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NOTE: the Free Software Foundation agreed to put this file, and theprograms it describes, into the Emacs distribution ONLY on thecondition that we would not lift a finger to maintain them!  We arewilling to *pass along* support for Sun windows, but we are notwilling to let it distract us from what we are trying to do.  If youhave complaints or suggestions about Sun windows support, send them topeck@sun.com, who is the maintainer.The interface between GNU Emacs and Sun windows consists of the programetc/emacstool, the Lisp programs lisp/sun-*.el and lisp/term/sun.el,and the C source file src/sunfns.c.  It is documented with a man page,etc/emacstool.1.To enable use of these files and programs, define the configurationswitch HAVE_SUN_WINDOWS in src/config.h before compiling Emacs.The definition of HAVE_SUN_WINDOWS must precede the #include m-sun3.hor #include m-sun4.h.If you must change PURESIZE, do so after the #include m-sun3.hThis software is based on SunView for Sun UNIX 4.2 Release 3.2,and will not work "as is" on previous releases, eg 3.0 or 3.1.</w:t>
      </w:r>
      <w:r>
        <w:br w:type="page"/>
      </w:r>
    </w:p>
    <w:p>
      <w:pPr>
        <w:pStyle w:val="Normal"/>
        <w:bidi w:val="0"/>
        <w:jc w:val="left"/>
        <w:rPr/>
      </w:pPr>
      <w:r>
        <w:rPr/>
        <w:t>Using Emacstool with GNU Emacs:   The GNU Emacs files lisp/term/sun.el, lisp/sun-mouse.el,lisp/sun-fns.el, and src/sunfns.c provide emacs support for theEmacstool and function keys.  If your terminal type is SUN (that is,if your environment variable TERM is set to SUN), then Emacs willautomatically load the file lisp/term/sun.el.  This, in turn, willensure that sun-mouse.el is autoloaded when any mouse events aredetected.  It is suggested that sun-mouse and sun-fns beincluded in your site-init.el file, so that they will always be loadedwhen running on a Sun workstation.  [Increase PURESIZE to 154000].   Support for the Sun function keys requires disconnecting the standardEmacs command Meta-[.  Therefore, the function keys are supported onlyif you do (setq sun-esc-bracket t) in your .emacs file.   The file src/sunfns.c defines several useful functions for emacs onthe Sun.  Among these are procedures to pop-up SunView menus, put andget from the SunView selection [STUFF] buffer, and a procedure forchanging the cursor icon.  If you want to define cursor icons, tryusing the functions in lisp/sun-cursors.el.   The file lisp/sun-mouse.el includes a mass of software for definingbindings for mouse events.  Any function can be called or any formevaluated as a result of a mouse event.  If you want a pop-up menu,your function can call sun-menu-evaluate.  This will bring up aSunView walking menu of your choice.   Use the macro (defmenu menu-name &amp;rest menu-items) to define menuobjects.  Each menu item is a cons of ("string" . VALUE), VALUE isevaluated when the string item is picked.  If VALUE is a menu, then apullright item is created.     This version also includes support for copying to and from thesun-windows "stuff" selection.  The keyboard bindings defined in lisp/sun-fns.el let you move the current region to the "STUFF"selection and vice versa.  Just set point with the left button, setmark with the middle button, (the region is automatically copied to"STUFF") then switch to a shelltool, and "Stuff" will work.  Going theother way, the main right button menu contains a "Stuff Selection"command that works just like in shelltool.  [The Get and Put functionkeys are also assigned to these functions, so you don't need the mouseor even emacstool to make this work.]   Until someone write code to read the textsw "Selection Shelf", it isnot possible to copy directly from a textsw to emacs, you must go throughthe textsw "STUFF" selection.   The Scroll-bar region is not a SunView scrollbar.  It really shouldbe called the "Right-Margin" region.  The scroll bar region is basicallythe rightmost five columns (see documentation on variable scrollbar-width).Mouse hits in this region can have special bindings, currently those bindingeffect scrolling of the window, and so are refered to as the "Scroll-bar"region.   For information on what mouse bindings are in effect, use the commandM-x Describe-mouse-bindings, or the quick pop-up menu item "Mouse-Help".GNU Emacs EXAMPLES:   See definitions in lisp/sun-fns.el for examples.   You can redefine the cursor that is displayed in the emacs window.On initialization, it is set to a right arrow.  See lisp/sun-cursors.elfor additional cursors, how to define them, how to edit them.BUGS:    It takes a few milliseconds to create a menu before it pops up.Someone who understands the GNU Garbage Collector might see if itis possible for defmenu to create a SunView menu struct that doesnot get destroyed by Garbage Collection.</w:t>
      </w:r>
      <w:r>
        <w:br w:type="page"/>
      </w:r>
    </w:p>
    <w:p>
      <w:pPr>
        <w:pStyle w:val="Normal"/>
        <w:bidi w:val="0"/>
        <w:jc w:val="left"/>
        <w:rPr/>
      </w:pPr>
      <w:r>
        <w:rPr>
          <w:rFonts w:eastAsia="Liberation Serif" w:cs="Liberation Serif"/>
        </w:rPr>
        <w:t xml:space="preserve">   </w:t>
      </w:r>
      <w:r>
        <w:rPr/>
        <w:t>An outline of the files used to support Sun Windows and the mouse.etc/SUN-SUPPORT.    This document.etc/emacstool.1:    Added: an nroff'able man page for emacstool.etc/emacstool.c:    Encodes all the function keys internally, and passes non-window system arguments to emacs.etc/emacs.icon:    The "Kitchen Sink" GNU Emacs icon.src/sunfns.c:    This contains the auxilary functions that allow elisp code to interactwith the sunwindows, selection, and menu functions.lisp/sun-mouse.el:    Defines the lisp function which is called when a mouse hit is foundin the input queue.  This handler decodes the mouse hit via a keymap-likestructure sensitive to a particular window and where in the window thehit occured (text-region, right-margin, mode-line).  Three variablesare bound (*mouse-window* *mouse-x* *mouse-y*) and the selected functionis called.     See documentation on "define-mouse" or look at lisp/sun-fns.elto see how this is done.    Defines two functions to pass between region and sun-selection    Defines functions for interfacing with the Menu.During menu evaluation, the variables *menu-window* *menu-x* *menu-y* are bound.lisp/sun-fns.el    The definition of the default menu and mouse function bindings.lisp/sun-cursors.el    Defines a number of alternate cursors, and an editor for them.    The editor is also a demonstration of mouse/menu utilization.lisp/term/sun.el    Sets up the keymap to make the sun function keys do useful things.Also includes the setup/initialization code for running under emacstool,which makes "\C-Z" just close the emacstool window (-WI emacs.icon).</w:t>
        <w:tab/>
        <w:t>Jeff Peck, Sun Microsystems, Inc</w:t>
        <w:tab/>
        <w:tab/>
        <w:t>&lt;peck@sun.com&gt;</w:t>
      </w:r>
      <w:r>
        <w:br w:type="page"/>
      </w:r>
    </w:p>
    <w:p>
      <w:pPr>
        <w:pStyle w:val="Normal"/>
        <w:bidi w:val="0"/>
        <w:jc w:val="left"/>
        <w:rPr/>
      </w:pPr>
      <w:r>
        <w:rPr/>
        <w:t>Subject: Making multi-line scrolling really work:In your .defaults file, include the line:/Tty/Retained</w:t>
        <w:tab/>
        <w:t>"Yes"That way, the terminal emulator can do text moves using bitblt, instead of repaint.If that's not enough for you, then tell unix and emacs that the sun terminal supports multi-line and multi-character insert/delete.  Add this patch to your /etc/termcap file:*** /etc/termcap.~1~    Mon Sep 15 12:34:23 1986--- /etc/termcap        Mon Feb  9 17:34:08 1987****************** 32,39 ****--- 32,40 ----  Mu|sun|Sun Microsystems Workstation console:\        :am:bs:km:mi:ms:pt:li#34:co#80:cl=^L:cm=\E[%i%d;%dH:\        :ce=\E[K:cd=\E[J:so=\E[7m:se=\E[m:rs=\E[s:\        :al=\E[L:dl=\E[M:im=:ei=:ic=\E[@:dc=\E[P:\+       :AL=\E[%dL:DL=\E[%dM:IC=\E[%d@:DC=\E[%dP:\        :up=\E[A:nd=\E[C:ku=\E[A:kd=\E[B:kr=\E[C:kl=\E[D:\        :k1=\E[224z:k2=\E[225z:k3=\E[226z:k4=\E[227z:k5=\E[228z:\        :k6=\E[229z:k7=\E[230z:k8=\E[231z:k9=\E[232z:  M-|sun-nic|sune|Sun Microsystems Workstation console without insert character:\If you don't have the program "patch", just add the line:        :AL=\E[%dL:DL=\E[%dM:IC=\E[%d@:DC=\E[%dP:\</w:t>
      </w:r>
      <w:r>
        <w:br w:type="page"/>
      </w:r>
    </w:p>
    <w:p>
      <w:pPr>
        <w:pStyle w:val="Normal"/>
        <w:bidi w:val="0"/>
        <w:jc w:val="left"/>
        <w:rPr/>
      </w:pPr>
      <w:r>
        <w:rPr/>
        <w:t>casetek@crvax.sri.com says:Those of you using GNU Emacs on Sun workstations under3.2 may be interested in reducing memory utilization inthe emacstool via the Sun toolmerge facility.  The techniqueis described in the Release 3.2 Manual starting on page71.  The following is a summary of how it would applyto merging emacstool into the basetools.1) Change the main procedure declaration in emacstool.c to:   #ifdef SUN_TOOLMERGE   emacstool_main (argc, argv);   #else   main (argc, argv)   #endif   This will allow creation of either standard or toolmerge   versions.2) Copy emacstool.o into directory /usr/src/sun/suntool.3) make CFLAGS="-g -DSUN_TOOLMERGE" emacstool.o4) Add the following line to basetools.h  "emacstool",emacstool_main,5) Add the following line to toolmerge.c.   extern emacstool_main();6) make basetools MOREOBJS="emacstool.o"7) make install_binsTo invoke the toolmerged version, you must exit suntools andre-start it.  Make sure that /usr/bin occurs before the directoryin which you installed the standard (non-toolmerged) versio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1T14:59:00Z</cp:lastPrinted>
  <cp:revision>0</cp:revision>
  <dc:subject/>
  <dc:title/>
</cp:coreProperties>
</file>