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GNU Service Directory</w:t>
        <w:tab/>
        <w:tab/>
        <w:tab/>
        <w:tab/>
        <w:t>-*- text -*-This is a list of people who have asked to be listed as offeringsupport services for GNU software, including GNU Emacs, for a feeor in some cases at no charge.The information comes from the people who asked to be listed;we do not include any information we know to be false, but wecannot check out any of the information; we are transmitting it toyou as it was given to us and do not promise it is correct.Also, this is not an endorsement of the people listed here.We have no opinions and usually no information about the abilities ofany specific person.  We provide this list to enable you to contactservice providers and decide for yourself whether to hire one.Before FSF will list your name in the GNU Service Directory, we askthat you agree informally to the following terms:1. You will not restrict (except by copyleft) the use or distributionof any software, documentation, or other information you supply anyonein the course of modifying, extending, or supporting GNU software.This includes any information specifically designed to ameliorate theuse of GNU software.2. You will not take advantage of contact made through the ServiceDirectory to advertise an unrelated business (e.g., sales ofnon-GNU-related proprietary information).  You may spontaneouslymention your availability for general consulting, but you should notpromote a specific unrelated business unless the client asks.Please include some indication of your rates, because otherwiseusers have nothing to go by.For a current copy of this directory, or to have yourself listed, ask:</w:t>
        <w:tab/>
        <w:t>gnu@prep.ai.mit.edu** Please keep this file alphabetical **</w:t>
        <w:softHyphen/>
        <w:t>Joseph Arceneaux        &lt;jla@ai.mit.edu&gt;PO Box 460633San Francisco, CA  94146-0633+1 415 285 9088FSF Staff Programmer.  Performed X11 implementation of Emacs version 19.Currently working on hypertext emacs.Service and development of GNU and X11 software.  Handholding, teaching,and installations at lower rates.Rates: $150/hour.  Free to non-profits.Updated: 11/7/91</w:t>
        <w:softHyphen/>
        <w:t>Giuseppe Attardi</w:t>
        <w:tab/>
        <w:t>&lt;attardi@di.unipi.it&gt;Dipartimento di InformaticaCorso Italia 40I-56125 Pisa, Italy+39 (50) 510-111GNU: help on obtaininig GNU, for italian sites.Updated: 18/11/91</w:t>
        <w:softHyphen/>
        <w:t>Randolph Back  &lt;rback@boulder.Colorado.edu&gt;Back Software &amp; Consulting, Inc.1705 14th St. #344Boulder, CO 80302(303) 443-7758Consulting, installation, cutomization and training for GNU emacs, andother GNU software.Entered: 3/13/91</w:t>
        <w:softHyphen/>
        <w:t>Andrea BaldiEuropean Space Agency (ESA)European Space Operations Center (ESOC)Robert-Bosch-Str 5D-6100 DARMSTADTWest-GermanyPhone 0049-6151-902762 (Work)</w:t>
        <w:tab/>
        <w:t>Bitnet  : &lt;abaldi@esoc.bitnet&gt;Fax   0049-6151-90-495</w:t>
        <w:tab/>
        <w:tab/>
        <w:t>Uucp    : &lt;unido!esoc.bitnet!abaldi&gt;Your Rate:   FreePrograms Supported: Emacs, bison, gcc, g++, gdb, bash, X11</w:t>
        <w:tab/>
        <w:t>Emacs: installation and upgrading aid, answering, customization.</w:t>
        <w:tab/>
        <w:t>Gcc, g++, gdb, bash: installation and upgrading aid.</w:t>
        <w:tab/>
        <w:t>X11: quick questionsExperience (with gnu software) I have maintained Emacs for more than 4 years as well as bison, gcc, g++, gdb, bash, X11. I have written/modified several Emacs lisp  programs. Currently I maintain  many GNU programs for my department.Updated: 11 Sept 91</w:t>
        <w:softHyphen/>
        <w:t xml:space="preserve">  Bard Bloom  Department of Computer Science  Cornell University  Ithaca, NY 14850  607-255-9211Your Rate: $200/hour.</w:t>
        <w:tab/>
        <w:t>I might do work for friends and worthy organizations for free.Programs Supported: GNU EmacsExperience: Lots.  For example, in 1989 I wrote a safe multi-user</w:t>
        <w:tab/>
        <w:t xml:space="preserve">   database program of sorts in Gnu Emacs in about a week.</w:t>
        <w:tab/>
        <w:t xml:space="preserve">   I've written some 30,000 lines of Gnu Lisp code in total.Degree:  PhD in CS from MIT.Other:  My real life as a professor takes precedence over consulting.Updated: 11 Sept 91</w:t>
        <w:softHyphen/>
        <w:t>Michael I. Bushnell</w:t>
        <w:tab/>
        <w:tab/>
        <w:t>&lt;mib@gnu.ai.mit.edu&gt;NE43-426, 545 Technology SquareCambridge, MA  02139(617) 253-8568All GNU software: Installation, customization, answering simple or</w:t>
        <w:tab/>
        <w:tab/>
        <w:t xml:space="preserve">  complex questions, bug fixing, extension.Experience:  I have done Unix and GNU programming for several years,</w:t>
        <w:tab/>
        <w:t xml:space="preserve">     I am the primary author of the Hurd (which provides most</w:t>
        <w:tab/>
        <w:t xml:space="preserve">     kernel related facilities for the GNU OS).I am easily available in the Cambridge/Boston area; work via email.I am willing to travel for sufficiently large jobs.Rates: $50/hr, negotiable, less for non-profit organizaions.Updated: 10/29/91</w:t>
        <w:softHyphen/>
        <w:t>C2V</w:t>
        <w:tab/>
        <w:tab/>
        <w:tab/>
        <w:t>Renaud Dumeur &lt;renaud@ccv.fr&gt;82 bd Haussmann</w:t>
        <w:tab/>
        <w:tab/>
        <w:t>Jean-Alain Le Borgne &lt;jalb@ccv.fr&gt;75009 ParisFranceTel (1) 40.08.07.07Fax (1) 43.87.35.99Emacs:</w:t>
        <w:tab/>
        <w:t>questions answered, installation, teaching (all levels), elisp</w:t>
        <w:tab/>
        <w:t>and C extensions and customization, porting, troubleshootinggcc:</w:t>
        <w:tab/>
        <w:t>installation, extensions, portinggdb:</w:t>
        <w:tab/>
        <w:t>installation, debugging, portingX11:</w:t>
        <w:tab/>
        <w:t>installation, debugging, internationalizationExperience: yes (ask for details)Rates: 500ff/hr, negotiable.Entered: 12/17/91</w:t>
        <w:softHyphen/>
        <w:t>Mr. David J. Camp</w:t>
        <w:tab/>
        <w:tab/>
        <w:t>&lt;david@wubios.wustl.edu&gt;6103 Charlotte AvenueSaint Louis, MO 63120-1201Background: Bachelor of Science in Computer Science, Washington University            Master of Science in Computer Science, Washington University            Over 12 years experience in the computer industry.            Author of the future GNU uu/xxen/decoder program.            Skilled in many languages, including C and Unix scripts.Tasks: I can do on-site service in the St. Louis area.       I prefer short-term projects.       I can handle long projects given time.       I reserve the right to refuse work.Rates: $50 per hour, including travel timeEntered: 1/1/91</w:t>
        <w:softHyphen/>
        <w:t>Cygnus Support</w:t>
        <w:tab/>
        <w:tab/>
        <w:tab/>
        <w:t>&lt;info@cygnus.com&gt;814 University Avenue</w:t>
        <w:tab/>
        <w:tab/>
        <w:t>...uunet!cygint!infoPalo Alto, CA 94301+1 415 322 3811 Voice+1 415 322 3270 FAXCygnus Support offers warranty protection (service contracts) for anumber of free software tools.  For a fixed annual fee our customersreceive binary and source distributions, mail and phone support,documentation and customization assistance on a variety of popularplatforms.At the time of this writing we offer support for a development packageincluding (among other things) gcc, g++, gdb, and of course, GNUEmacs.  We also offer support for a network facilities packageincluding many of the Athena tools like Kerberos and Hesiod.  Howeverthe set of supported tools and platforms increases frequently socontact us for the latest information.For those who need on-site assistance, support is also available fromour Cambridge office.Rates: $300/hour.</w:t>
        <w:tab/>
        <w:t>Annual Support starts at $35,000.Updated: 11 Sept 91</w:t>
        <w:softHyphen/>
        <w:t>Bradley N. Davis</w:t>
        <w:tab/>
        <w:t>&lt;b-davis@jaguar.utah.edu&gt;3242 South 540 WestBountiful, UT  84010(801) 298-6345Will work on most GNU software.  Especially GNU Emacs, GCC and alittle X11 and G++.  Experienced with PCs and 386s.Services offered: Installation, porting, customizing, troubleshooting.Fee: $20 to $50 / hour depending on jobUpdated: 6/11/91</w:t>
        <w:softHyphen/>
        <w:t>DePalma SoftCraft</w:t>
        <w:tab/>
        <w:tab/>
        <w:t>Contact: Mauro DePalma2923 Cohansey Drive</w:t>
        <w:tab/>
        <w:tab/>
        <w:t xml:space="preserve">Voice:  (408) 259-4789San Jose, CA 95132-1619 </w:t>
        <w:tab/>
        <w:t>Fax:    (408) 259-6935 Internet:  &lt;mauro@netcom.com&gt; (or &lt;apple!netcom!mauro&gt;)DePalma SoftCraft provides distribution, installation, setup, andsupport for the X Window System (X11R4).This small business provides consulting in every area of a computers/w project life cycle.  We specialize in UNIX, GNU Development Tools(gcc, g++, ...), RCS, and XView.Updated: 4/29/91</w:t>
        <w:softHyphen/>
        <w:t>Equivalent Software HB</w:t>
        <w:tab/>
        <w:tab/>
        <w:t>&lt;ingwa@isy.liu.se&gt;Repslagaregatan 34</w:t>
        <w:tab/>
        <w:t xml:space="preserve">     or &lt;jonas-y@isy.liu.se&gt;582 22  LinkopingSWEDEN+46  (0)13  13 54 21Equivalent Software HB is the worlds second(?) company dedicated tosupporting free UNIX software.  The owners have more than 5 years ofUNIX experience, both as system adminstrators and programmers.  Wealso have extensive experience in maintaining the GNU programs, bothadministrating it and fixing bugs.Services offered: - Installation and custumizing GNU and other free software.  We will   make free software as easy to install and use as shrink wrapped   programs. - Customization and porting. - Subscriptions to new versions which we will send monthly or with   any other interval. - Finding, Recommending and Investigation of free software in any   area of the customers choise. - Regular consulting.  We prefer smaller jobs, but are willing to   consider larger ones.  We can work through the Internet, but prefer   jobs in Sweden.Rates: For software items, request our price list.       For consulting, 450 SEK/hour.Entered: 2/14/92</w:t>
        <w:softHyphen/>
        <w:t>Andy Gaynor -- [Ag]</w:t>
        <w:tab/>
        <w:t>&lt;gaynor@paul.rutgers.edu&gt;597 Hoes Lane, Piscataway, NJ 08854908-463-3376GNU Emacs:  Lisp development, customization, troubleshooting, support, etc  User instruction and management for all levels of experience  Umpteen-thousand lines of Lisp code, careful study of GNU Emacs organization,    years of monitoring the UseNet Emacs and GNU groups, etc  Version 19 is due soon -- I will be up-to-speed as quickly as possible  $50/hour starting, negotiable on difficulty, organization, distribution, etcOther Tasks:  General programming/software engineering (language software preferred)  Familiar with Unix, C, Lisp, networking, standard Unix utilities, various    other languages, etc  Contact me for more infoEntered: 10 Feb 92</w:t>
        <w:softHyphen/>
        <w:t>Ron Guilmette</w:t>
        <w:tab/>
        <w:t>&lt;rfg@ncd.com&gt;396 Ano Nuevo Ave. #216Sunnyvale, CA 94086408-732-7839Services:</w:t>
        <w:tab/>
        <w:t>Development &amp; porting of GNU software development tools.GNU Contributions:</w:t>
        <w:tab/>
        <w:tab/>
        <w:t>Invented, designed, and implemented the protoize and</w:t>
        <w:tab/>
        <w:tab/>
        <w:t>unprotoize tools supplied with GCC2.</w:t>
        <w:tab/>
        <w:tab/>
        <w:t>Designed and developed all code to support the generation</w:t>
        <w:tab/>
        <w:tab/>
        <w:t>of Dwarf symbolic debugging information for System V Release</w:t>
        <w:tab/>
        <w:tab/>
        <w:t>4 in GCC2.</w:t>
        <w:tab/>
        <w:tab/>
        <w:t>Finished GCC2 port to the Intel i860 RISC processor.</w:t>
        <w:tab/>
        <w:tab/>
        <w:t>Now developing GDB code for System V Release 4 support of</w:t>
        <w:tab/>
        <w:tab/>
        <w:t>ELF and Dwarf.Experience:</w:t>
        <w:tab/>
        <w:t>9+ years UNIX systems experience, all working on compilers</w:t>
        <w:tab/>
        <w:tab/>
        <w:t>and related tools.</w:t>
        <w:tab/>
        <w:tab/>
        <w:t>3+ years working professionally on GCC, G++, and GDB under</w:t>
        <w:tab/>
        <w:tab/>
        <w:t>contract to various firms including the Microelectronics</w:t>
        <w:tab/>
        <w:tab/>
        <w:t>and Computer Technology Corporation (MCC), Data General (DG),</w:t>
        <w:tab/>
        <w:tab/>
        <w:t>Network Computing Devices (NCD), and Intel Corp.Other qualifications:</w:t>
        <w:tab/>
        <w:tab/>
        <w:t>Holder of both a Bachelor's and a Master's degree, both in</w:t>
        <w:tab/>
        <w:tab/>
        <w:t>Computer Science.</w:t>
        <w:tab/>
        <w:tab/>
        <w:t>Observer Member of ANSI X3J16 (C++ standardization) committee.</w:t>
        <w:tab/>
        <w:tab/>
        <w:t>Former vice-chairman of UNIX International Programming</w:t>
        <w:tab/>
        <w:tab/>
        <w:t>Languages Special Interest Group (UI/PLSIG).Rates:</w:t>
        <w:tab/>
        <w:tab/>
        <w:t>Variable depending upon contract duration.  Call for quote.Updated: 9 Feb 92</w:t>
        <w:softHyphen/>
        <w:t>Johannes M. Heuft       &lt;ksh@pcs.com&gt;Pfarrweg 2cD-8000 Munich 90GermanyTelephone: Germany+89/681773Rate:   min. DM 180.- ($ 120.-) per hour</w:t>
        <w:tab/>
        <w:t>interesting tasks for non-profit organisations may be freeSupported Programs: gcc, gas, g++, gdb, binutils, gnuplot, ...; (not emacs)Experience: 10 years of operating system, network, and compiler</w:t>
        <w:tab/>
        <w:t xml:space="preserve">    construction; also includes engineering management.Degrees:  Dipl. Inform. (similar to MS CS)Updated: 11/9/91</w:t>
        <w:softHyphen/>
        <w:t>Sanjay Hiranandani</w:t>
        <w:tab/>
        <w:tab/>
        <w:t>&lt;4393472@mcimail.com&gt;16 Campus Plaza, Suite 180Vestal, NY 13850Work:607-729-7834 ext. 180Home:607-748-2709Fax:607-748-0243Rate: $40/hr. Phone questions for free are ok as far as my schedule will permit      Lower rates for students and certain non-profit organizationsCan help with installation/customization/modification of most GNU software.Experience: Software Development, System Administration, and Consulting on    a variety of computing platforms.Updated: 11 Sept 91</w:t>
        <w:softHyphen/>
        <w:t>Hundred Acre Software Consultants</w:t>
        <w:tab/>
        <w:t>&lt;info@pooh.com&gt;1280 Terminal Way, Suite 26</w:t>
        <w:tab/>
        <w:tab/>
        <w:t>&lt;uunet!heather!info&gt;Reno NV 89502-3243(702) 329-9333Hundred Acre is a consulting group providing support and developmentservices to organizations of all sizes.  We support all kinds of publiclyavailable software, not just GNU; write for the current list.  We work ona "service contract" basis for support -- for a yearly fee, we provide emailand toll free telephone support, and free updates and bug fixes.  Certainsupport levels even have free on-site support.  Development is charged oneither an hourly or fixed bid basis.Consulting rates: $50 to $70 per hour, or fixed bid.Support contracts:  Several levels, from $500 to $30000 per year.Updated: 2 Jul 91</w:t>
        <w:softHyphen/>
        <w:t>Scott D. Kalter</w:t>
        <w:tab/>
        <w:tab/>
        <w:tab/>
        <w:t>&lt;sdk@twinsun.com&gt;970 Palm Ave. #218West Hollywood, CA 90069Home: (213)657-9174Work: (213)524-1805Emacs:  e-lisp and C level customization/extension</w:t>
        <w:tab/>
        <w:t>training for general use and customization</w:t>
        <w:tab/>
        <w:t>user support, installation, troubleshootingRates:</w:t>
        <w:tab/>
        <w:t>approx. $50/hr, negotiable</w:t>
        <w:tab/>
        <w:t>Very willing to answer quick questions for free.</w:t>
        <w:tab/>
        <w:t>Prefer e-mail communication to telephone.Qualifications: BS Math/CS 1985: Carnegie Mellon University</w:t>
        <w:tab/>
        <w:tab/>
        <w:t>MS CS 1988: UCLA</w:t>
        <w:tab/>
        <w:t>Extensive e-lisp level modification for rapid prototyping of</w:t>
        <w:tab/>
        <w:t>designs used in groupware research.  Very familiar with all</w:t>
        <w:tab/>
        <w:t>levels of elisp programming.  Taught Emacs use and</w:t>
        <w:tab/>
        <w:t>customization in universities and industry.  Extensive</w:t>
        <w:tab/>
        <w:t>troubleshooting and user support experience.Updated:10/10/91</w:t>
        <w:softHyphen/>
        <w:t>Jim Kingdon &lt;kingdon@east-wind.org&gt;East WindRoute 3, box 6B2Tecumseh, Missouri 65760(417)679-4682Willing to take on any gnu software; particularly knowledgeable aboutthe debugger (GDB) although I also have (varying amounts of)experience with emacs, GCC, binutils, and others.  I am familiar withboth VMS and Unix.  Should be able to do porting, other programming tasks,installation, user support, etc.Qualifications: Minor in computer science from Oberlin College, 2years experience in programming, helping users, system management.Maintained GDB for the Free Software Foundation for a year.Rates: Negotiable, but as a ballpark figure $30/hr.  Free or cheap toGood Causes.Updated: 28 Dec 1991</w:t>
        <w:softHyphen/>
        <w:t>Scott J. Kramer</w:t>
        <w:tab/>
        <w:tab/>
        <w:t>&lt;sjk@aura.nbn.com&gt;P.O. Box 3392San Rafael, CA  94912+1 415-454-1295Emacs:</w:t>
        <w:tab/>
        <w:t>Tutoring, installations/upgrades, Lisp customizations,</w:t>
        <w:tab/>
        <w:t>general troubleshooting/support.  Prefer that work I do</w:t>
        <w:tab/>
        <w:t>becomes part of the official Free Software Foundation</w:t>
        <w:tab/>
        <w:t>distribution.Rate:</w:t>
        <w:tab/>
        <w:t>Task- and time-dependent; non-monetary offers considered.Updated: 28Aug91</w:t>
        <w:softHyphen/>
        <w:t>Fen Labalme</w:t>
        <w:tab/>
        <w:tab/>
        <w:t>&lt;fen@well.sf.ca.us&gt;Broadcatch Technologies40 Carl St. #4San Francisco CA 94117(415) 731-1174Rates:</w:t>
        <w:tab/>
        <w:t>Free phone consultation</w:t>
        <w:tab/>
        <w:t>Extended project or consultation: $70/hour plus expenses</w:t>
        <w:tab/>
        <w:t>Non-profits get lower rates or free;  barter welcome!Emacs:</w:t>
        <w:tab/>
        <w:t>Anything but specific termcap questions (general ones OK).</w:t>
        <w:tab/>
        <w:t>Includes elisp extensions &amp; teaching beginning or advanced users.Experience:  I've been "hacking Emacs" for just about 15 years now.Updated: 7/30/91</w:t>
        <w:softHyphen/>
        <w:t xml:space="preserve">David C Lawrence </w:t>
        <w:tab/>
        <w:t>&lt;tale@cs.rpi.edu&gt;P.O. Box 61North Chatham, NY 12132-0061Home:518 766-9098  Work:518 851-2813Rates: $30 hour for projects less than 8 hours.       $20 hour for longer projects.       Course fees vary with level of subject being taught.       Short queries answered free of charge.       All rates negotiable.Support: Emacs (both lisp and C aspects), GCC, GAWK, sed, fileutils,         binutils, miscellaneous others.  Definitely not G++.         Consulting via email or telephone, or possibly on-site.Updated: Sept 11, 91</w:t>
        <w:softHyphen/>
        <w:t>Marty Leisner</w:t>
        <w:tab/>
        <w:t xml:space="preserve">   &lt;leisner.henr801c@xerox.com&gt;332 Shaftsbury RoadRochester, New York  14610Home:(716) 654-7931Experience: 10 years C/Unix, 7 years DOS.            Extensive experience with GNU binary tools, cross-compilers,</w:t>
        <w:tab/>
        <w:t xml:space="preserve">    embedded/hosted systems.Degree :    BS CS, Cornell UniversityRates: </w:t>
        <w:tab/>
        <w:t xml:space="preserve">    $75/hrUpdated: 6 Jul 91</w:t>
        <w:softHyphen/>
        <w:t>Roland McGrath</w:t>
        <w:tab/>
        <w:tab/>
        <w:t>&lt;roland@ai.mit.edu&gt;545 Tech Sq rm 426Cambridge, MA  02139Work:(617)253-8568Co-author and maintainer of GNU Make (with Richard Stallman).Author and maintainer of the GNU C Library.FSF employee summer 1989, fall 1990 to the present.Installation, maintenance, porting, enhancement of all GNU software.Fees negotiable.  I can work anywhere in the Boston or SF Bay Area, oranywhere on the Internet.Updated: 12/15/90</w:t>
        <w:softHyphen/>
        <w:t>Lee McLoughlin</w:t>
        <w:tab/>
        <w:tab/>
        <w:tab/>
        <w:t>&lt;lmjm@doc.ic.ac.uk&gt; Department of Computing,  Imperial College,   180 Queens Gate,    London     SW7 2BZ,      UK</w:t>
        <w:tab/>
        <w:tab/>
        <w:t>work: +44 71 589 5111 X 5085gcc, emacs: can support and port to new machinesother: some experience with most gnu packagesPorted emacs to two new platforms (WhiteChappel Worstations,HLH Orion).  Worked on gcc port to Intergraph Clipper.  Supportvarious gnu packages as part of a teaching service.Rates: Quick phone questions are free.Degrees:.Sc(Hons) Computer ScienceOther: I'm a general workaholic and well versed in compilers, communicationsand most things related to Unix.Updated: 10.10.91</w:t>
        <w:softHyphen/>
        <w:t xml:space="preserve">T.S.Mohan  </w:t>
        <w:tab/>
        <w:tab/>
        <w:t xml:space="preserve"> </w:t>
        <w:tab/>
        <w:t xml:space="preserve">&lt;mohan%vidya@shakti.ernet.in&gt;KBCS Group     </w:t>
        <w:tab/>
        <w:tab/>
        <w:t xml:space="preserve"> </w:t>
        <w:tab/>
        <w:t xml:space="preserve">  &lt;mohan@vigyan.ernet.in&gt;Supercomputer Education and Research CentreIndian Institute of ScienceBangalore 560 012INDIATelephone (01-91-812)-341811, -341805Rate:   NIL.  Availability for consultancy depends on        work load.  High preference for academic institutions.Support: emacs, gdb, gcc, g++ and other small public domain utilitiesExperience: Installed and supported these + other gnu programs in our         centre for the past three years. General help to sister academic         departments and other academic institutions.Degrees: Master of Engineering in CS. Currently working towards a PhD         in Distributed computing and programming languages.Updated: 1 Dec 1991</w:t>
        <w:softHyphen/>
        <w:t>Mojave Systems</w:t>
        <w:tab/>
        <w:tab/>
        <w:t>&lt;mojsys!support@uunet.uu.net&gt;1254 Harvard AvenueClaremont, CA  91711714-621-7372Mojave Systems offers porting services, warranty protection, andsoftware support for several GNU products.  Porting services areprovided for a fixed fee.  Software support is provided for fixedannual fee.Mojave Systems is able to provide these services for a wide variety ofhosts.  We are currently porting GNU make and RCS to non-Unix hosts.Entered: 12 Dec 90</w:t>
        <w:softHyphen/>
        <w:t xml:space="preserve">Eric Raible </w:t>
        <w:tab/>
        <w:tab/>
        <w:tab/>
        <w:t>(raible@nas.nasa.gov)Nasa Ames Research CenterMail Stop T045-1Moffett Field, CA, 94035(415) 604-4320 (W)Rates: $40 hour; email questions free.Gnu emacs C/lisp programming and porting.  Generalunix/graphics/emacs hacking, especially on Silicon Graphicsworkstations.Degree: MIT 83 BS CS.Updated: 11 Sept 91</w:t>
        <w:softHyphen/>
        <w:t>Paul Reilly</w:t>
        <w:tab/>
        <w:t>&lt;reilly@dg-rtp.dg.com&gt;721 Bennington DriveRaleigh, NC 27615Work: 919 248 6210Home: 919 847 7294Services: access, installation, porting, customizing and debuggingUnix Free software: X11, GNU, TeX, etc.Rates: $150/hourUpdated: Dec 1991</w:t>
        <w:softHyphen/>
        <w:t>Adam J. Richter &lt;adam@soda.berkeley.edu&gt;</w:t>
        <w:tab/>
        <w:t>...!ucbvax!soda!adam409 Evelyn Avenue, Apartment 312</w:t>
        <w:tab/>
        <w:tab/>
        <w:t>(510) 528-3209Albany, CA 94706</w:t>
        <w:tab/>
        <w:tab/>
        <w:tab/>
        <w:tab/>
        <w:t>fax: (510) 528-8508X windows server expert.  Freeware (especially copylefted) projectspreferred.Updated: 18 Nov 91</w:t>
        <w:softHyphen/>
        <w:t>Wolfgang S. Rupprecht</w:t>
        <w:tab/>
        <w:tab/>
        <w:t>&lt;wolfgang@wsrcc.com&gt;PO Box 6524</w:t>
        <w:tab/>
        <w:tab/>
        <w:tab/>
        <w:t>&lt;uunet!wsrcc!wolfgang&gt;Alexandria, VA 22306-0524</w:t>
        <w:tab/>
        <w:t>&lt;wolfgang%wsrcc.com@uunet.uu.net&gt;(703) 768-2640Emacs: Anything, (lisp, C, customization, porting, installing) I havewritten thousands of lines of GNU Emacs C and Lisp code.  Originalauthor of the floating point additions to appear in Emacs 19.Rates:</w:t>
        <w:tab/>
        <w:t>$75/hr.Updated: 7/20/91</w:t>
        <w:softHyphen/>
        <w:t xml:space="preserve">Isaac J. Salzman </w:t>
        <w:tab/>
        <w:tab/>
        <w:t>&lt;salzman@sun.com&gt;Sun Microsystems Inc.2550 Garcia Ave., MS: MTV23-41Mt. View, CA 94043-11001+ 415-336-4338 (work)X11</w:t>
        <w:tab/>
        <w:t xml:space="preserve">    - Installation, customization, support, some training, etc. All</w:t>
        <w:tab/>
        <w:t xml:space="preserve">      available window managers, XView, Andrew, InterViews, (but NO</w:t>
        <w:tab/>
        <w:t xml:space="preserve">      Motif!).Emacs/Epoch - Installation, customization, support, etc.GCC/G++</w:t>
        <w:tab/>
        <w:t xml:space="preserve">    - Installation, support, etc..MH</w:t>
        <w:tab/>
        <w:t xml:space="preserve">    - Installation, customization, support, sendmail config, etc.OTHER</w:t>
        <w:tab/>
        <w:t xml:space="preserve">    - Consulting on - most GNUware, SunOS/BSD UNIX IPC programming,</w:t>
        <w:tab/>
        <w:t xml:space="preserve">      (most anything hat's BSD UNIX related), Sparcstation Audio,</w:t>
        <w:tab/>
        <w:t xml:space="preserve">      MIDI.Rate: Negotiable - around $65/hr. I'll take quick e-mail/phone questions</w:t>
        <w:tab/>
        <w:t>for free (e-mail preferred).Experiance: 8.5+ years BSD UNIX systems programming (Sun's, VAXen) including</w:t>
        <w:tab/>
        <w:t>support of GNU Emacs &amp; MH. About 6+ years of X11 experience.</w:t>
        <w:tab/>
        <w:t>Extensive knowledge of C, C++, perl, shell programming, XView, and</w:t>
        <w:tab/>
        <w:t>SunOS. Resume available upon request.Dergree: B.S. Computer Science, California State University, Northridge.Availibilty: My time is limited so it has to be a very short - or *very*interesting project. :-)Updated: 18 August 91</w:t>
        <w:softHyphen/>
        <w:t xml:space="preserve">John SechrestJasmic Systems      </w:t>
        <w:tab/>
        <w:tab/>
        <w:t xml:space="preserve"> Internet: &lt;sechrest@jasmic.uucp&gt;2140 SW 49th St.    </w:t>
        <w:tab/>
        <w:tab/>
        <w:t xml:space="preserve"> UUCP: &lt;hp-pcd!orstcs!jasmic!sechrest&gt;Corvallis, Oregon 97333Gnu software: Questions about gnu emacs general use, training and classes,</w:t>
        <w:tab/>
        <w:t>documentation, system set up and design.Experience: 11 years of Unix work. Heavy on System administration.</w:t>
        <w:tab/>
        <w:t>Teaching classes in Unix system administraion, Unix</w:t>
        <w:tab/>
        <w:t>Kernal Programming, Networking and Consulting services.</w:t>
        <w:tab/>
        <w:t>Currently working as the Support Coordinator for</w:t>
        <w:tab/>
        <w:t>Oregon State University (for 8 years).</w:t>
        <w:tab/>
        <w:t>Familiar with BSD systems mostly. Some SysVR4.</w:t>
        <w:tab/>
        <w:t>I have supported VAxes, HP's with HPUX, HP's with 4.3 BSD,</w:t>
        <w:tab/>
        <w:t>Sequent's, Next's and a few other misc. machines.Updated: 28 Oct 1991</w:t>
        <w:softHyphen/>
        <w:t>Steve Simmons</w:t>
        <w:tab/>
        <w:tab/>
        <w:t>&lt;scs@lokkur.dexter.mi.us&gt;Inland Sea9353 Hidden Lake CircleDexter, MI 48130313-769-4086 (office1)313-426-2086 (office2)Rate: $75.00/hr for straight time until Jan 1, 1992.  Rates will go upan undetermined amount at that time.  Free advice for short questionsby phone or email.Programs Supported:  Any.  Quality of support I can offer depends onthe nature of the software; in particular I am *not* a compiler person.Experiance: 13 years in computing, 10 with UNIX and various derivatives.Specialist in systems administration.  Lots of network admin.Degree: Bachelors from University of Michigan, 1980.Updated: 10 Oct 91</w:t>
        <w:softHyphen/>
        <w:t xml:space="preserve">Lynn Slater </w:t>
        <w:tab/>
        <w:tab/>
        <w:tab/>
        <w:t>&lt;lrs@indetech.com&gt;42075 Lawrence PlaceFremont Ca 94538Office (415) 438-2048; Home (415) 793-1864; Fax (415) 438-2034Programs: Gnu Emacs Ada Mode, Gnu Emacs Empire Tool, Emacs,</w:t>
        <w:tab/>
        <w:t>g++ and gnumake (limited support only).Experiance:  Gnu Emacs Ada Mode    -- Co-author, principle integrator  Gnu Emacs Empire Tool -- Originator, co-author, principle distributor  Emacs -- Almost all parts. Authored super-apropos, headers, first GDB           interface, fancy-lisp, enhanced scribe mode,and lots of small stuff  g++   -- Have maintained, modified, and used G++ on 300+ user commercial           OLTP software.  gnumake -- Have bug fixed and extended.  Have single makefile that can merge in local changes and build the  following systems in a consistent manner in multiple releases on multiple  machines:    asm, bison, gcc, g++, emacs, rcs, gdb, libg++, att c++ libs, gnumake,    diff, tex2iroff  The makefile and related techniques are a bit hard to explain, but they  enable use and local changes in a broad spectrum of FSF code on many  platforms without having to remember all the individual make procedures.Rate:  Free for good cause or short stuff as there is time.  Am most likely to help in areas in which I have had problems or expect to  have problems.Updated: 10 Oct 91</w:t>
        <w:softHyphen/>
        <w:t>Small Business Systems, Inc.</w:t>
        <w:tab/>
        <w:t xml:space="preserve"> </w:t>
        <w:tab/>
        <w:t>postmaster@anomaly.sbs.comBox 17220, Route 104Esmond, RI  02917401.273.4669Rate:</w:t>
        <w:tab/>
        <w:t>Varies depending on complexity of task.</w:t>
        <w:tab/>
        <w:t>Hourly and fixed-rate contracts are available.Programs Supported:</w:t>
        <w:tab/>
        <w:t>AllUpdated: 11 Sept 91</w:t>
        <w:softHyphen/>
        <w:t>Randall D. Smith</w:t>
        <w:tab/>
        <w:t>&lt;randy@ai.mit.edu&gt;20 Watson StreetCambridge, MA 02139, USA+1 (617) 983-0276Will work on most GNU software.Installation, handholding, trouble shooting, extensions, teaching,GCC, GDB, GNU-EMACS, and other ports.Rates: Upward from $50.00/hour depending on my expertise in the area of thejob.  GDB consulting at $80.00/hour.Experience: 4 years of intensive experience with Unix and C includingsystem hacking and modification.  Experience in porting GNU-EMACS (toSGI Iris 4D) and GCC (to use Sun FPA chip).  Experience workingfull-time for the GNU project on other GNU programs (June 1988 -August 1989).  Primary maintainer of GDB and the GNU loader for thatperiod.  Resume available on request.Entered: 10 Feb 92</w:t>
        <w:softHyphen/>
        <w:t>Richard M. Stallman</w:t>
        <w:tab/>
        <w:t>&lt;rms@prep.ai.mit.edu&gt;UUCP:  {mit-eddie,ucbvax,uunet,harvard,uw-beaver}!ai.mit.edu!rms545 Tech Sq, Rm 430Cambridge, MA 02139Emacs: anything whateverIs anyone interested in courses in using or extending GNU Emacs?Original inventor of Emacs and main author of GNU Emacs and GCC.Rates: $6/min or $250/hr.Entered: 5/24/90</w:t>
        <w:softHyphen/>
        <w:t xml:space="preserve">Jonathan Stone </w:t>
        <w:tab/>
        <w:tab/>
        <w:tab/>
        <w:t xml:space="preserve">&lt;jonathan@isor.vuw.ac.nz&gt;c/o- Institute of Statistics and Operations ResearchVictoria University of WellingtonP.O Box 600WellingtonNew ZealandWork: +64 4 715-315 </w:t>
        <w:tab/>
        <w:t>Fax: +64 4 712-070Rate:</w:t>
        <w:tab/>
        <w:t>hourly rate: NZ $ 150/hr.    Quick phone questions are free.</w:t>
        <w:tab/>
        <w:t>Reduced rates available for for non-profit/educational insts</w:t>
        <w:tab/>
        <w:t>and daily rate work. Fixed-price contracts also considered.Programs:</w:t>
        <w:tab/>
        <w:t>GNU Emacs, GCC, GDB, GNU binutils,</w:t>
        <w:tab/>
        <w:tab/>
        <w:t xml:space="preserve">Ghostscript, MIT X11 </w:t>
        <w:tab/>
        <w:tab/>
        <w:t>I am the author of the Pyramid ports of gcc and gdb.Experiance:  Five years administration of Unix systems and GNU tools</w:t>
        <w:tab/>
        <w:t>in University environments, and support of Unix administrators</w:t>
        <w:tab/>
        <w:t>and GNU tools as an external contractor to New Zealand Government</w:t>
        <w:tab/>
        <w:t>departments.Degrees:  M.Sc (Distinction)  for a thesis involving work done on GCC.Updated: 28 Aug 91</w:t>
        <w:softHyphen/>
        <w:t>Bob Sutterfield</w:t>
        <w:tab/>
        <w:t>&lt;bob@morningstar.com&gt;work:</w:t>
        <w:tab/>
        <w:tab/>
        <w:tab/>
        <w:tab/>
        <w:tab/>
        <w:t>home:Morning Star Technologies1760 Zollinger Road</w:t>
        <w:tab/>
        <w:tab/>
        <w:tab/>
        <w:t>3542 Norwood StreetColumbus, Ohio 43221 USA</w:t>
        <w:tab/>
        <w:tab/>
        <w:t>Columbus, Ohio 43224-3424 USA(614)451-1883</w:t>
        <w:tab/>
        <w:tab/>
        <w:tab/>
        <w:tab/>
        <w:t>(614)267-7611Rates: $50/hr (negotiable) plus travel expenses       Gratis to Christian missionaries and mission agenciesServices: Installation, troubleshooting, and mild customization of    most GNU production and beta-test software; tutorials, training,    and handholding; general UNIX system and network consulting.Entered: 2/16/92</w:t>
        <w:softHyphen/>
        <w:t>Leonard H. Tower Jr.</w:t>
        <w:tab/>
        <w:t>&lt;tower@prep.ai.mit.edu&gt;36 Porter StreetSomerville, MA  02143, USA+1 (617) 623-7739Will work on most GNU software.Installation, handholding, trouble shooting, extensions, teaching.Rates: 100.00/hour + travel expenses.  Negotiable for non-profits.Experience: Have hacked on over a dozen architectures in many languages.  Havesystem mothered several varieties of Unixes.  Assisted rms with the front endof gcc and it's back-end support.  Resume available on request.Entered: 12 Feb 92</w:t>
        <w:softHyphen/>
        <w:t xml:space="preserve">Watchmaker Computing </w:t>
        <w:tab/>
        <w:tab/>
        <w:t>&lt;support@watch.com&gt;P.O.Box 163, Kendall SquareCambridge, MA 02142email: support@watch.comEmacs: We'll do GNUEmacs support, porting, bug fixing, and customizing.We also have specific expertise in:  packages: GCC, G++, X11, Xt, InterViews, PERL, TeX, Epoch  languages: C, C++, Lisp, most others; we learn quickly!Extensive experience coding for portability under UNIX.Typical rates $35-$150/hour; will telecommute (Internet or phone)Entered: 1/16/91</w:t>
        <w:softHyphen/>
        <w:t xml:space="preserve">Chris Welty </w:t>
        <w:tab/>
        <w:tab/>
        <w:t>&lt;weltyc@cs.rpi.edu&gt;RPI Computer Science DeptTroy, NY 12180518-276-2816 (W)EMail correspondance preferred.Rates vary depending on need, barter often accepted.Programs: emacs, especially emacs lisp.Lots of experience in various areas.BS, MS from RPI.  Currently working on PhD.Updated: 10/10/91</w:t>
        <w:softHyphen/>
        <w:t>Pace Willisson</w:t>
        <w:tab/>
        <w:tab/>
        <w:tab/>
        <w:tab/>
        <w:t>&lt;pace@blitz.com&gt;Blitz Product Development Corporation</w:t>
        <w:tab/>
        <w:t>&lt;uunet!blitz!pace&gt;4 Spruce RoadMedway, MA 02053, USAWork: (508) 533-6430Rates: $80.00/hourWill work on any GNU software.Experience: 12 years working with C, Unix and Lisp Machines includingcompilation systems, networks, device drivers, demand paging systems,boot programs and window systems.  Ported GDB to 80386.  Designed COFFencapsulation scheme to run GNU linker output on System 5 kernels.Author of Unix "ispell".Degree: BS in Computer Science from MITUpdated: 7/31/91</w:t>
        <w:softHyphen/>
        <w:t>Patrick WoodPipeline Associates, Inc.2740 Route 10 WestMorris Plains, NJ 07950Rate: FreeSupport For: gcc, binutils, gnulib, using gcc for cross compilingExperiance: used gcc for cross compiling for over 2 years; used</w:t>
        <w:tab/>
        <w:t>gcc for three years; installed and support gcc on several</w:t>
        <w:tab/>
        <w:t>BSD and System V UNIX systems; wrote peephole optimizer for</w:t>
        <w:tab/>
        <w:t>gcc on 68K, wrote portable replacement for FP routines in</w:t>
        <w:tab/>
        <w:t>gnulib.c.  Modified gcc and binutils to work in byte-swapped</w:t>
        <w:tab/>
        <w:t>environments.Other: email consulting only (pipeline!phw@motown.com,       uunet!motown!pipeline!phw,sun!pipeline!phw, amdcad!pipeline!phw)Updated: 18 Sept 91</w:t>
        <w:softHyphen/>
        <w:t>Name: david d [zoo] zuhn</w:t>
        <w:tab/>
        <w:t>&lt;zoo@aps1.spa.umn.edu&gt;</w:t>
        <w:tab/>
        <w:tab/>
        <w:tab/>
        <w:tab/>
        <w:t>&lt;zuhn@cs.umn.edu&gt;Company: armadillo zoo softwareFees: $50/hour, discounts for educational institutions and non-profits  GNU and X11 installation and maintainance on SGI Iris, Sun [68k &amp;  SPARC], and Sequent machines.  Additional machines a possibility.  Any GNU software installed.  Most supported.Entered: 2/12/92</w:t>
        <w:softHyphen/>
        <w:t>** Please keep this file alphabetical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