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From tower@AI.MIT.EDU Thu Aug  2 15:55:19 1990From: tower@AI.MIT.EDU (Leonard H. Tower Jr.)Newsgroups: gnu.announceSubject: June 1990 GNUs BulletinDate: 2 Aug 90 05:13:16 GMTReply-To: tower@ai.mit.eduDistribution: gnuOrganization: GNUs Not UsenetHere is the info-ized version of the latest GNUs Bulletin, which wasfirst distributed at the June 90 Anaheim, CA Summer Usenix.  Thisinfo-ized version is essentially the same as the printed versionexcept for typography and a few graphics.Please freely redistribute this text to other forums under the term ofthe Copyright Notice below.If you would like a hardcopy, send your request to the FSF addressbelow (including a small donation to cover copying costs isappreciated, but is not required).  If you live in an area served bythe US Post Office, please also include a SASE (Self-Addressed StampedEnvelope).thanx -len ----------------------------------------------------------------------GNU's Bulletin</w:t>
        <w:tab/>
        <w:tab/>
        <w:tab/>
        <w:tab/>
        <w:tab/>
        <w:tab/>
        <w:t xml:space="preserve">    June, 1990        The GNU's Bulletin is the semi-annual newsletter of the   Free Software Foundation, bringing you news about the GNU Project.Free Software Foundation, Inc.                Telephone: (617) 876-3296675 Massachusetts Avenue          Electronic mail: gnu@prep.ai.mit.eduCambridge, MA 02139  USAContents--------GNU'S WhoWhat Is the Free Software Foundation?What Is Copyleft?GNUs FlashesPossible New Terms for GNU Libraries</w:t>
        <w:tab/>
        <w:t>by Richard Stallman"League for Programming Freedom"</w:t>
        <w:tab/>
        <w:t xml:space="preserve">by Michael Bloom and Richard StallmanFree Software SupportGNU Project Status ReportGNU Wish ListGNU DocumentationGNU Software Available Now   Contents of the Emacs Release Tape   Contents of the Pre-Release Tape   Contents of the X11 Tapes   VMS Emacs and Compiler TapesHow to Get GNU SoftwareFreemacs, an Extensible Editor for MS-DOSThank GNUsFSF Order FormGNU's Who*********Joseph Arceneaux is developing Emacs Version 19.  Jim Kingdon isworking on GDB.  Michael Rowan is writing a `login' replacement towork with `xdm'.  Roland McGrath will again be on the payrollstarting in July; he is finishing up the C library and maintainsGNU make.  David MacKenzie has been hired as a summer programmerand is maintaining the file utilities.Brian Fox is maintaining various programs that he has written,including the `readline' library, the `makeinfo' and Info programs,BASH, and the new GNU `finger'.  Jay Fenlason continues with theGNU spreadsheet, Oleo, as well as maintaining `tar', `sed' and theGNU assembler.Mike Haertel continues work on the C interpreter; he is alsomaintaining and improving the "bin" utilities and species of`grep'.  David Lawrence, who works for us at the RensselaerPolytechnic Institute, is maintaining the Lisp libraries for Emacs.Kathy Hargreaves is now working on Ghostscript, having justfinished making the regular expression routines mostlyPOSIX-compliant.  Karl Berry is also working on Ghostscript.Amy Gorin has been hired as a documentation writer, starting withthe manual for `tar'.  Diane Barlow Close continues work on the`BASH Programming Manual'.  Grace Sylvan is writing the `GNU CReference Manual'.S. Opus Goldstein is still doing a great job running our office.Erica Brigid is answering phone calls, handling correspondence, andmaking distribution tapes.  Robert J. Chassell, our Treasurer, isworking on an elementary introduction to programming in Emacs Lisp,in addition to the many Foundation issues not related toprogramming.Richard Stallman continues as a volunteer who does countless tasks,including refining the C compiler, GNU Emacs, etc., and theirdocumentation.  Finally, volunteer Len Tower remains our electronicJOAT (jack-of-all-trades), handling mailing lists and gnUSENET,information requests, and the like.GNU's Bulletin--------------Copyright (C) 1990 Free Software Foundation, Inc.Written by: Michael Rowan, Robert J. Chassell, Richard Stallman,     Leonard H. Tower Jr., and Michael BloomIllustrations: Etienne SuvasaJapanese Edition: Mieko Hikichi and Nobuyuki Hikichi     Permission is granted to anyone to make or distribute verbatim     copies of this document as received, in any medium, provided     that the copyright notice and permission notice are preserved,     and that the distributor grants the recipient permission for     further redistribution as permitted by this notice.What Is the Free Software Foundation?*************************************The Free Software Foundation is dedicated to eliminatingrestrictions on copying, redistribution, understanding, andmodification of computer programs.  We do this by promoting thedevelopment and use of free software in all areas of computer use.Specifically, we are putting together a complete integratedsoftware system named "GNU" (GNU's Not Unix) that will be upwardlycompatible with Unix.  Some large parts of this system are alreadyworking, and we are distributing them now.The word "free" in our name refers to two specific freedoms: first,the freedom to copy a program and give it away to your friends andco-workers; second, the freedom to change a program as you wish, byhaving full access to source code.  Furthermore, you can study thesource and learn how such programs are written.  You may then beable to port it, improve it, and share your changes with others.Other organizations distribute whatever free software happens to beavailable.  By contrast, FSF concentrates on development of newfree software, working towards a GNU system complete enough toeliminate the need to purchase a proprietary system.Besides developing GNU, the Foundation has secondary functions:producing tapes and printed manuals of GNU software, carrying outdistribution, and accepting gifts to support GNU development.  Weare tax exempt; you can deduct donations to us on your tax returns.Our development effort is funded partly from donations and partly&gt;from distribution fees.  Note that the distribution fees purchasejust the service of distribution: you never have to pay anyonelicense fees to use GNU software, and you always have the freedomto make your copy from a friend's computer at no charge (providedyour friend is willing).The Foundation also maintains a Service Directory: a list of peoplewho offer service for pay to users of GNU programs and systems.The Service Directory is located in file `etc/SERVICE' in the GNUEmacs distribution.  Service can mean answering questions for newusers, customizing programs, porting to new systems, or anythingelse.  Contact us if you want to be listed or wish a copy.After we create our programs, we continually update and improvethem.  We release between 2 and 20 updates a year for each program.Doing this while developing new programs takes a lot of work, soany donations of pertinent source code and documentation, machines,labor, or money are always appreciated.The board of the Foundation is: Richard Stallman, President; RobertJ.  Chassell, Treasurer; Gerald J. Sussman, Harold Abelson andLeonard H.  Tower Jr., Directors.What Is Copyleft?*****************In the previous section entitled "What Is the Free SoftwareFoundation?" we state that "you never have to pay anyone licensefees to use GNU software, and you always have the freedom to makeyour copy from a friend's computer at no charge."  What exactly dowe mean by this, and how do we make sure that it stays true?The simplest way to make a program free is to put it in the publicdomain.  Then people who get it from sharers can share it withothers.  But this also allows bad citizens to do what they like todo: sell binary-only versions under typicaldon't-share-with-your-neighbor licenses.  They would thus enjoy thebenefits of the freeness of the original program while withholdingthese benefits from the users.  It could easily come about thatmost users get the program this way, and our goal of making theprogram free for *all* users would have been undermined.To prevent this from happening, we don't normally place GNUprograms in the public domain.  Instead, we protect them by what wecall "copylefts".  A copyleft is a legal instrument that makeseverybody free to copy a program as long as the person getting thecopy gets with it the freedom to distribute further copies, and thefreedom to modify their copy (which means that they must get accessto the source code).  Typical software companies use copyrights totake away these freedoms; now software sharers use copylefts topreserve these freedoms.The copyleft used by the GNU Project is made from a combination ofa copyright notice and the "GNU General Public License".  Thecopyright notice is the usual kind.  The General Public License isa copying license which basically says that you have the freedomswe want you to have and that you can't take these freedoms away&gt;from anyone else.  (The actual document consists of several pagesof rather complicated legalbol that our lawyer said we needed.)The complete license is included in all GNU source codedistributions and many manuals.  We will send you a copy onrequest.We encourage others to copyleft their programs using the GeneralPublic License; basically programs only need to include a fewsentences stating that the license applies to them.  Specifics onusing the License accompany it, so refer there for details.     *"As we enjoy great advantages from the inventions of others,     we should be glad of an opportunity to serve others by any     invention of ours."*     </w:t>
        <w:tab/>
        <w:tab/>
        <w:tab/>
        <w:t>-Benjamin FranklinGNUs Flashes************   * Emacs Lisp Reference Manual     It's here!  We are now shipping the long awaited `GNU Emacs     Lisp Reference Manual'.  It describes the GNU Emacs Lisp     programming language in great detail.  The manual is about 550     pages and can be ordered from us for $50.  Early drafts of     this manual are still floating around from several years ago,     mostly at `ftp' sites.  We strongly urge you to update to the     new version since the improvements are innumerable.  (As     always you can `ftp' the manual from the usual sources.)   * Smalltalk     GNU now has a Smalltalk system.  It was written by Steve     Byrne.  We currently have Version 1.0 available on     `prep.ai.mit.edu'.  Version 1.1 should be out soon.  GNU     Smalltalk is based on the `"blue book"' definition of the     Smalltalk language.  It is written in highly portable C and     runs on a number of UNIX machines (Version 1.1 will offer more     ports than the current version, which only runs on 4 or 5     machines).  A graphical user interface is also planned.     Response to the system has generally been very favorable,     especially for a young system.   * GNU Finger     GNU Finger is now available.  This is a daemon--based finger     program that polls all of the hosts at a site for     finger--related information.  With GNU Finger, information can     now be retrieved for a user on a site--wide basis instead of a     host--specific basis.  Our finger also displays bitmaps of     users' faces where available.  See "GNU Finger" under "GNU     Project Status Report" for more information.   * Donation from the Open Software Foundation     We want to thank OSF for yet another donation of $25,000.  It     is also planning significant improvements for the GNU     Assembler and binutils.   * Long-named options     As we have mentioned before, we are adding long-named options     to many of our utilities.  We have done this by adding     functionality to our `getopt' library.  `getopt_long' can now     be used to parse long options as well as the normal     single-lettered options allowed by the standard `getopt'. For     example, instead of remembering whether to use `-v' or `-V',     you can use `+verbose' (or any unambiguous abbreviation) in     all programs.  Eventually we hope to provide command-line     completion for long option names.   * DBM replacement     Version 1.3 of our `gdbm' library has been released.  It is a     replacement for the `dbm' and `ndbm' libraries. Our `gdbm'     database is stored in one file which contains no large holes,     supports read/write interlocking, handles keys and data of     unlimited size, and provides routines supporting both the     `ndbm' and `dbm' interfaces.  These features separate `gdbm'     from its proprietary predecessors.Possible New Terms for GNU Libraries************************************by Richard StallmanWe are considering changing the distribution terms for some GNUlibraries, such as `libg++' and the (as yet unreleased) C library.The GNU General Public License was designed for utility programs,such as Emacs and GCC.  It makes a sharp distinction between usingthe program and copying any part of it: Any program containing anysignificant portion of the GNU program must be freelyredistributable to be permitted at all.  However, merely using theprogram (for example, an editor) imposes no restriction on the workthat is done with it.Libraries blur the distinction between modifying or adding to aprogram and simply using it.  Linking a program with a library,without changing the library, is in some sense simply using thelibrary, and analogous to running a utility program or applicationprogram.  However, in a textual and legal sense, the linkedexecutable is a combined work which is a derivative of the originallibrary, and the ordinary General Public License treats it as such.As a result, developers of proprietary software have not used theGNU libraries.The goal of the Free Software Foundation is to promote the freedomto share software, for software developers and for users; wedevelop software for sharing as a means to this end.  As apragmatic matter, if the conditions for use of this software aresuch that most developers choose not to use it, then we don'tachieve the goal.  At the same time, if the conditions are so loosethat people can use the software without much additional sharing,then we don't achieve the goal.It seems that the ordinary General Public License is toorestrictive for libraries, and is discouraging their use ratherthan encouraging further sharing.  However, it would not be best todo what proprietary software developers ask us to do---to permitcompletely unrestricted use of our libraries in proprietarysoftware---because then the end users of that software wouldn't geta jot of additional freedom as a consequence of the use of ourlibrary.  We need to find a proper middle ground.Our idea is to require the distributor of the proprietaryexecutable to make the source to our library available along withthe object files for the rest of the application.  The user couldthen recompile the library (perhaps with changes) and relink to geta usable program.  This way the user will, in some sense, get thebenefit of the free status of the library within the executable.However, not all the details are settled, so we aren't announcingthe precise new library terms just yet.League for Programming Freedom******************************by Michael Bloom and Richard StallmanThe League for Programming Freedom is an organization of people whooppose the attempt to monopolize common user interfaces through"look and feel" copyright lawsuits.  Some of us are programmers whoworry that such monopolies will obstruct our work.  Some of us areusers who want new computer systems to be compatible with theinterfaces we know."Look and feel" lawsuits aim to create a new class ofgovernment-enforced monopolies that would be broader in scope thanever before.  Such a system of user-interface copyright wouldimpose gratuitous incompatibility, reduce competition, and stifleinnovation.We in the League hope to prevent these problems by preventinguser-interface copyright.  The League is not opposed to copyrightlaw as it was understood until 1986---i.e., copyright on particularprograms.  Our aim is to stop changes in the copyright system,which would take away programmers' traditional freedom to write newprograms that are compatible with existing programs and practices.The League for Programming Freedom will act against the doctrinebehind look-and-feel suits by any means consistent with the law andintellectual liberty.  We will write editorials, talk with publicofficials, file amicus curiae briefs with the courts, and boycottegregious offenders.  If you have other ideas, please suggest them.The League members are now voting on the question of opposingsoftware patents, which threaten to make every design decision insoftware development a chance for a lawsuit.  The League's foundersconsider software patents potentially more dangerous thanlook-and-feel copyright, and the members voting so far seem toagree.  Final results will be known at the beginning of June.The more members we have, the more effective we will be.  Even ifyou cannot donate any time, simply joining will make a difference.The dues are $42 for professionals, $21 for others, except studentswhose dues are $10.50.  To join, write to:     League for Programming Freedom,     1 Kendall Square #143,     P.O.Box 9171     Cambridge, MA  02139, USA.     Phone: (617) 492-0023.     `league@prep.ai.mit.edu'Note that the League for Programming Freedom is a separateorganization from the Free Software Foundation; please direct allLeague inquiries to the above address, not to the Foundation.Free Software Support*********************The Free Software Foundation develops and distributes freelyavailable software.  Our goal is to help computer users as acommunity.  We envision a world in which software is freelyredistributable.  This means software will be sold at a competitivemarket price rather than a monopoly established price; often, itwill be given away.  We see programmers as providing a service,much as doctors and lawyers now do---both medical knowledge and thelaw are freely redistributable entities for which the practitionerscharge a distribution and service fee.To help you find support and other consulting services, we maintaina list of people who offer such services.  We call this list theGNU Service Directory.  This list is contained in the file`etc/SERVICE' in the GNU Emacs distribution.  If you want to offerservices, you can use this list to help make yourself known.(Contact us if you would like a copy of this directory or wish tobe included.)Most of the listings in the GNU Service Directory are forindividuals, but one is for Cygnus Support, which is the firstfor-profit corporation that we know of that provides support *only*for free software.  Their address is `info@cygnus.com' or CygnusSupport, 814 University Ave., Palo Alto, CA 94301.  FSF is notaffiliated with Cygnus Support, but we hope that Cygnus Support isa harbinger of the future.If you find a deficiency in any GNU software, we want to know.  Wemaintain a considerable number of Internet mailing lists for makingannouncements, reporting bugs and for asking questions.  The Emacsand GCC Manuals have chapters explaining where to send bug reportsand what information to put in them.  Incidentally, on the largerlists, it is not surprising to see an enquiry answered on the sameday it is posted.These mailing lists are also gatewayed into USENET news.  If yoursite receives USENET, you can follow these discussions using newssoftware.  To find out more about the `gnu.*' newsgroups, ask yoursystem administrator.If you don't have Internet access, you can receive mail and USENETnews with a UUCP connection.  Contact either a system administratorat a local UUCP site, or UUNET Communications, which can set up aUUCP connection for a modest fee.  (UUNET is a non-profitorganization that provides network connections.)  You can contactUUNET by e-mail at `info@uunet.uu.net' or by paper mail at:     UUNET Communications Services,     3110 Fairview Park Drive - Suite 570,     Falls Church, VA  22042     Phone: (703) 876-5050When we receive a bug report, we will usually try to fix theproblem in order to make the software better.  This may help you inthe long run; however, we may not provide you with immediateassistance.  This is not and should not be our job.  Our task is solarge that we must focus on that which helps the community as awhole, such as developing and maintaining software anddocumentation.  We mustn't let ourselves be sidetracked intohelping individuals one by one.  We do not have the resources.Thus, do tell us how an installation script doesn't work or wherethe documentation is unclear---but please don't ask us to help youinstall the software or figure out how to use it.If your bug report does not evoke a solution from us, you may stillget one from the many other users who read our bug reportingmailing lists.  Otherwise, use the Service Directory.GNU Project Status Report*************************   * GNU Emacs     GNU Emacs 18 is now stable.  Only a few important bugs have     been encountered since Version 18.55.     Berkeley is distributing GNU Emacs with the 4.3 distribution,     and numerous companies also distribute it.     Version 18 maintenance continues and a new version, 18.56, is     expected soon.  It has no new features, however.  Version 19     approaches release with a host of new features: before and     after change hooks; X selection processing (including     CLIPBOARD selections); scrollbars; support for European     character sets; floating point numbers; per-buffer mouse     commands; interfacing with the X resource manager;     mouse-tracking; Lisp-level binding of function keys; and     multiple X windows (`screens' to Emacs).     Thanks go to Alan Carroll and the people who worked on Epoch     for generating initial feedback to a multi-windowed Emacs.     Emacs 19 supports two styles of multiple windows, one with a     separate screen for the minibuffer, and another with a     minibuffer attached to each screen.     More features of Version 19 are buffer allocation, which uses     a new mechanism capable of returning storage to the system     when a buffer is killed, and a new input system---all input     now arrives in the form of Lisp objects.     Other features being considered for Version 19 include:        - Associating property lists with regions of text in a          buffer.        - Multiple font, color, and pixmaps defined by those          properties.        - Different visibility conditions for the regions, and for          the various windows showing one buffer.        - Incremental syntax analysis for various programming          languages.        - Hooks to be run if point or mouse moves outside a certain          range.        - Source-level debugging for Emacs Lisp.        - Incrementally saving undo history in a file, so that          recover-file also reinstalls buffer's undo history.        - Static menu bars, and better pop-up menus.        - A more sophisticated emacsclient/server model, which          would provide network transparent Emacs widget          functionality.   * Kernel     We hope to use the Mach message-passing kernel being developed     at CMU.  The current distributed version of Mach is not free     because it contains code from BSD of AT&amp;T origin.  However,     Mach developers say that all this will be replaced with free     code, or at least be moved into user processes.  Mach will be     free then.  This version of Mach should be available in a     couple of months (as of May 1990).  Until this happens, and we     see precisely what is available and on what terms, we can't     say for certain whether we can use it.     We will not use Mach unless we can share it with everyone, and     all users can redistribute it.  In particular, if an export     control prevents distribution outside the US, we will not use     it.     If we can't use Mach, then we may start developing the GNU     kernel with either MIT's TRIX kernel or Berkeley's Sprite     system.  TRIX is a remote procedure call kernel which runs and     supports basic Unix compatibility at about the level of     Version 7.  It needs a lot of additional features.  Sprite is     at about the same architectural level as BSD Unix, but has a     fancy distributed file system and process migration.   * GNU Debugger     The GNU source-level C debugger, GDB, is now being distributed     along with the GNU C Compiler as GDB Version 3.5.  Version     2.8, that used to be distributed on the Emacs tape, is now     obsolete, and has been replaced by Version 3.5.     We have also started work on GDB Version 4.  We have added     watchpoints, remote cross-debugging, and a host of minor     features.  We plan to add over-the-ethernet debugging before     the initial release of Version 4.   * C Compiler     The GNU C compiler (GCC) Version 1 is now quite reliable.  It     supports ANSI standard C.  NeXT builds its entire system,     including its port of the Mach kernel and NFS, with GCC.  We     have also been told that GCC successfully compiled a System     V.3 kernel.  GCC has compiled almost all of the BSD source     tree.     GCC performs automatic register allocation, invariant code     motion from loops, common subexpression elimination, induction     variable optimizations, constant propagation and copy     propagation, delaying popping of function call arguments, tail     recursion elimination, and many local optimizations that are     automatically deduced from the machine description.     Supported CPUs include the 680x0, Vax, 32x32, 80386, 80860,     Sparc (Sun 4), SPUR, Convex, MIPS, Tahoe, Pyramid, and     Alliant.     We are trying to stabilize GCC Version 1 while incorporating     new improvements into Version 2.  Version 2 now has support     for nested functions, a certain amount of CSE between basic     blocks, and a new feature for classifying instructions---which     can be used to choose between long and short branches or to     provide raw data for instruction scheduling.  Instruction     scheduling and perhaps global CSE will be added by the time     Version 2 is finished.  More general calling conventions are     supported.     Version 2 supports both C++ and Objective C on the same basis     as C itself: the name of the source file selects the language.     Michael Tiemann of Cygnus Support has written the C++ front     end for GCC (which is available in Version 1 as G++).  The     front end for Objective C has been donated by NeXT.  It will     support the Motorola 88000, AMD 29000, IBM RT, and TRON.     Ports for the IBM 370, the 3b2, the Ncube, a Gould machine (we     don't know which one), and the HP Spectrum may be written.     Front ends for Modula, Fortran and Pascal are being developed     by volunteers.  There are rumors about various other     languages.  So far, no one has volunteered to write Ada or     Cobol.   * C Library     Roland McGrath and others continue to work on the C Library.     The C library currently contains all of the ANSI C and POSIX.1     functions, and work is in progress on POSIX.2 and Unix     features.  This means that the library will have not only all     of ANSI, POSIX 1003.1, and POSIX 1003.2, but almost everything     found in BSD and System V.     The GNU regular-expression functions (`regex') are now mostly     conformant to the POSIX.2 standard.   * Ghostscript     We are distributing Ghostscript on tape.  This program     provides nearly all the facilities of a Postscript     interpreter.     Ghostscript release 1.4 is now available.  Staff members Karl     Berry and Kathy Hargreaves are working on preparing a new     release of Ghostscript, together with Peter Deutsch, the     original author of the program.  Kathy and Karl are also     working on producing free PostScript font files.     Highlights of the new release include drivers for HP's Deskjet     and Laserjet as well as the Epson LX-800 (all in low density     mode).  Ghostscript may be built with multiple drivers (e.g.     an X Window driver and a printer driver), and you can switch     between them dynamically.     The new release also includes about 20 scalable fonts     algorithmically derived from the BDF fonts in the X11     distribution.  These include Charter, Courier, Helvetica, New     Century Schoolbook, Symbol, and Times fonts.  All but the     Symbol are provided in different variations.     Right now, Ghostscript will accept commands in PostScript and     execute them by drawing on an X Window or writing a file that     can be transferred directly to a printer.  It also includes a     C-callable graphics library (for client programs that don't     want to deal with the PostScript Language), and supports IBM     PCs and compatibles with EGA graphics as well (but don't ask     us about this; we don't use PCs and don't have time to learn     anything about them).     Ghostscript needs enhancements: to serve as a previewer for     multi-page files; to serve other X clients by drawing on their     windows; to be improved both in its performance and visual     quality; and more fonts.  Any suggestions for enhancements are     welcome.   * GNU Finger     Brian Fox has released the new GNU Finger program.  Finger is     a daemon-based replacement for (or supplement to) BSD     `finger'.  Our finger now handles the newer paradigm of each     user having his/her own small Unix host (workstation).  GNU     finger has a per site server that will poll all of the     machines at a site.  Thus queries can now be site wide rather     than host specific.  For example, fingering     bfox@pogo.ai.mit.edu with our finger would tell you if he was     logged in and what host he is using.  If he isn't logged in,     it will tell you what host he was last using.     Our finger also does faces!  If a site has face bitmaps online     (and is running GNU Finger, of course) you can get the user's     face in a X Window on your display.   * Oleo     Jay Fenlason is writing a spreadsheet named Oleo (which is     better for you than the more expensive spreadsheet).  Oleo is     in alpha test right now; we do not know when it will be     available.  Jay says that "really brave" people can contact     him about being alpha testers.     Oleo currently reads and writes SC and Multiplan SYLK files,     but teaching it new formats is fairly simple. It has a full     set of expressions as well as mathematical, financial, and     string functions.  Keys may all be rebound and Oleo also has     primitive macro support.     Oleo uses the `curses' library and an X11 interface is     planned.  Right now it runs on BSD Unix machines as well as     IBM PC's and compatibles.   * groff     James Clark is writing `groff', an implementation in C++ of     the traditional Unix document formatting tools.  So far     `troff', `pic', `tbl', `eqn', `man' macros, and a PostScript     driver have been written.  A version of the Berkeley `me'     macros will be included.  He is currently implementing a     driver which produces TeX `.dvi' format and a driver for     typewriter-like devices.  Useful additions would be `mm' and     `ms' macros, `grap', and `refer'.   * GNU Mailer     Development of Smail is coming to an end.  We are satisfied     with the program's current features, except for the queueing     system.  We hope we can replace Smail's queueing system with     the queueing system found in Zmailer.  Otherwise a new one     will have to be written.   * File Manipulation Utilities     We have added a collection of utilities for file manipulation     to the Pre-Release tape.  The collection includes `ls', `mv',     `cp', `cat', `rm', `du', `head', `tail', `cmp', `chmod',     `mkdir', and `ln'.  These tools are either fully POSIX     compliant or being worked on to become so.  `cp' now has     options to preserve the last-modification timestamp on copies,     thus replacing some uses of `tar' or `cpio'.   * Smalltalk     Our Smalltalk system will be available in tape form when we     release our "Experimental" tape in November.  It is currently     available via `ftp' on `prep.ai.mit.edu'.  The current version     is 1.1, with Version 1.2 expected to be out soon.  Thanks to     Steve Byrne who wrote our Smalltalk based on the `blue book'     definition of the language.GNU Wish List*************Wishes for this issue are for:   * Someone skilled in compiler maintenance who could take over     GCC maintenance for RMS.  This would probably be a full-time     job.   * A Sun with a SCSI port to be donated or loaned so we can make     distribution tapes.  We also need machines to be donated or     loaned for use by FSF programmers and documentation people who     are not located near our offices in Cambridge.   * Professors who might be interested in sponsoring or hosting     research assistants to do GNU development, with full or     partial FSF support.  Several schools have done this and we     welcome others to join in.   * Volunteers to help write utilities and documentation.  Send     mail to `gnu@prep.ai.mit.edu' for the task list and coding     standards.   * Speech and character recognition software (if the devices     aren't too weird), with the device drivers (if possible).     This would help the productivity of at least one partially     disabled programmer we know.   * Grammar checking software for English and other natural     languages.   * Copies of newspaper and journal articles mentioning the GNU     Project or GNU software.  Send these to the address on the     front cover, or send a citation to `gnu@prep.ai.mit.edu'.   * Money, as always.  Please remember, donations are     tax-deductible.  With the latest donations, we have been able     to expand our staff again.  With the increased staff we have     an even greater need for donations.     One way to give us a small amount of money is to order a     distribution tape or two.  This may not count as a donation     for tax purposes, but it can qualify as a business expense.GNU Documentation*****************GNU is dedicated to having quality, easy-to-use, on-line andprinted documentation.  GNU manuals are intended to explain theunderlying concepts, describe how to use all the features of eachprogram, and give examples of command use.GNU documentation is distributed as Texinfo source files.  Texinfosource yields both a typeset hardcopy and on-line presentations,accessed by a menu-driven system.The following manuals, provided with our software, are alsoavailable in hardcopy; see the order form on the inside back cover.The Emacs Manual describes the use of GNU Emacs.  It also explainsadvanced features, such as outline mode and regular expressionsearch.  The manual tells how to use special modes for programmingin languages such as C and Lisp, how to use the tags utility, andhow to compile and correct code.  It also describes how to makeyour own keybindings and other elementary customizations.The Emacs Lisp Reference Manual covers the GNU Emacs Lispprogramming language in great depth.  It goes into data types,control structures, functions, macros, byte compilation, keymaps,windows, markers, searching and matching, modes, syntax tables,operating system interface, etc.The Texinfo Manual describes how to write documents in Texinfosource code.  It explains the markup language used to create bothan Info file and a printed document from the same source file.This tells you how to make tables, lists, chapters, nodes, indices,and cross references.  It also describes how to use Texinfo mode inGNU Emacs and catch mistakes.The Termcap Manual is often described as "Twice as much as you everwanted to know about Termcap."  It describes the format of theTermcap database, the definitions of terminal capabilities, and theprocess of interrogating a terminal description.  This manual isprimarily for programmers.The Bison Manual covers writing grammar descriptions that can beconverted into C coded parsers.  This manual assumes no priorknowledge of parser generators.  It describes the concepts and thenprovides a series of increasingly complex examples beforedescribing what happens in considerable detail.The GAWK Manual describes how to use the GNU implementation of AWK.It is written for someone who has never used AWK, and describes allthe features of this powerful string manipulating language.The Make Manual describes the GNU Make utility, a program used torebuild parts of other programs when and as needed.  It coversmakefile writing, which specifies how a program is to be compiledand what each part of the program depends on.The GDB Manual explains how to use the GNU Debugger.  It describesrunning your program under debugger control, how to examine andalter data as well as modify the flow of control within theprogram, and how to use GDB through GNU Emacs, with auto-display ofsource lines.GNU Software Available Now**************************We offer Unix software source distribution tapes, plus VMS tapesfor GNU Emacs and GNU C that include sources and VMS executables.The first Unix tape (called the "Release" or "Emacs" tape) containsGNU Emacs as well as various other well-tested programs that weconsider reliable.  The second Unix tape (called the "Pre-Release"or "Compiler" tape) contains the GNU C compiler, related utilities,and other new programs that are less thoroughly tested.  The thirdand fourth Unix tapes (called the "X11" tapes) contain the X11distribution from the MIT X Consortium.The GNU C compiler and various related programs are on a tape thatwe have called our "Beta Test" tape in the past.  However, thissoftware is becoming more stable; to reflect this change, we arerenaming the tape the "Pre-Release" tape.  (The tape also containsGhostscript, which is not stable; for the moment, this is the bestplace to put it.)Sometime in the Fall, probably in early November, we will introducea new beta test tape of "experimental" software.  We will put newmajor, test releases of existing more-or-less stable programs suchas GCC, Emacs, and GDB on this tape when they appear, as well asnew programs such as Smalltalk and the C library.  The contents ofthe "Experimental" tape will fluctuate because versions will moveto the other tapes when they become stable.  We are calling thisthe "Experimental" tape to prevent confusion with the older Betatape.We will put Ghostscript on the "Experimental" tape when it appears.But as a convenience, we will continue to include it on the"Pre-Release" tape until the current order form expires in January1991, even though this action is somewhat inconsistent with thetape naming conventions.Please do not order an "Experimental" tape until at least November,unless you see an announcement sooner than that on the net---wehave put nothing on this tape as yet!See the order form on the inside back cover for details aboutmedia, etc.  Note that the contents of the 1600bpi 9-track tapesand the QIC-24 DC300XLP 1/4 inch cartridge tapes for UNIX systemsare the same.  It is only the media that are different.Contents of the Emacs Release Tape----------------------------------The software on this release tape is considered fairly stable, butas always, we welcome your bug reports.   * GNU Emacs     In 1975, Richard Stallman developed the first Emacs, an     extensible, customizable real-time display editor.  GNU Emacs     is his second implementation of Emacs.  It's the first Emacs     available on Unix systems that offers true Lisp---smoothly     integrated into the editor---for writing extensions.  It also     provides a special interface to MIT's free X window system.     The current version of Emacs is 18.55.     GNU Emacs has been in widespread use since 1985 and often     displaces proprietary implementations of Emacs because of its     greater reliability as well as its additional features and     easier extensibility.  DEC, Berkeley, and NeXT are all     distributing Emacs with their systems.  When Isaac Salzman set     out to review various versions of Emacs, only one company     wanted its product to be compared with GNU Emacs.  In his     review, which appeared in the July, 1989 issue of Unix Review,     Salzman concluded, "When it comes to Emacs, GNU is the way to     go."     pGNU Emacs (as of Version 18.55) runs on many Unix systems:     Alliant, Altos 3068, Amdahl (UTS), Apollo, AT&amp;T (3B machines &amp;     7300 PC), CCI 5/32 &amp; 6/32, Celerity, Convex, Digital     (DECstation 3100; Vax running BSD or System V), Motorola Delta     (running System V/68 release 3), Dual, Elxsi 6400, Encore     (DPC, APC, &amp; XPC), Gould, HP (9000 series 200, 300 or 800     (Spectrum) but not series 500), HLH Orion 1/05, IBM (RT/PC     running 4.2 &amp; AIX; PS2 running AIX), Integrated Solutions     (Optimum V with 68020 &amp; VMEbus), Intel 80386 (BSD, System V, &amp;     Xenix; not MS-DOS), Iris (2500, 2500 Turbo, &amp; 4D), LMI (Nu),     Masscomp, Megatest, MIPS, NCR (Tower 32), Nixdorf Targon 31,     Plexus, Prime, Pyramid, Sequent (Balance &amp; Symmetry), SONY     News, Stride (system release 2), Sun (1, 2, 3, 4,     SparcStation, &amp; 386i), Tahoe, Tektronix (NS32000 &amp; 4300),     Stardent 1500 or 3000, Titan P2 or P3, Pmax, Texas Instruments     (Nu), &amp; Whitechapel (MG1).     GNU Emacs is described by the `GNU Emacs Manual', which comes     with the software in Texinfo form.  See "GNU Documentation"     above.  Also, since GDB is the only debugger that can debug     Emacs without losing its mind, it is included on this tape as     well as the Pre-Release Tape.   * GNU Emacs Lisp Reference Manual     We now include the Texinfo source to the `GNU Emacs Lisp     Reference Manual' with Emacs.  The manual describes the GNU     Emacs Lisp programming language in detail and is for anyone     who is interested in writing programs in GNU Emacs Lisp.  See     "GNUs Flashes" and "GNU Documentation" in this bulletin for     more information.   * Bison     Bison is an upwardly compatible replacement for the parser     generator Yacc, with additional features.  It has been in use     for several years.  Bison is used for compiling GNU C, so it     is included on the GNU Pre-Release tape as well.  The `Bison     Manual' comes with the software in Texinfo form (see "GNU     Documentation" above).   * X Window System, V10R4     We are no longer including a copy of X10 on our distribution     tapes.  It is no longer supported by MIT, so distributing it     does not make sense.  X Version 11 (currently release 4) is     now pretty stable and available from us on two separate tapes.     See "Contents of the X11 Tapes."   * MIT Scheme     Scheme is a simplified, lexically scoped dialect of Lisp.  It     was designed at MIT and other universities to teach students     programming and to research new parallel programming     constructs and compilation techniques.  MIT Scheme is written     in C and runs on many Unix systems.  It now conforms to the     "Revised^3 Report On The Algorithmic Language Scheme" (MIT AI     Lab Memo 848a), for which TeX source is included in the     distribution.  Another good source of documentation for Scheme     is "Structure and Interpretation of Computer Programs", by     Harold Abelson and Gerald J. Sussman with Julie Sussman, the     MIT Press &amp; McGraw-Hill Book Company, 1985.   * Yale T     A variant of Scheme developed at Yale University, T is     intended for production use in program development.  T     contains a native-code optimizing compiler that produces code     that runs at speeds comparable to the speeds of programs     written in conventional languages.  It runs on BSD Vaxes,     680x0 systems, SPARC workstations, MIPS R2000 workstations     (including the Decstation 3100 PMAX), and NS32000 machines     (including the Encore Multimax).  T is written in itself and     cannot be bootstrapped without a binary (included), but it is     great if you can use it.  Some documentation is included.   * `texi2roff'     `texi2roff', written by Beverly Erlebacher, translates GNU     Texinfo files into a format that can be printed by the Unix     [nt]roff programs utilizing the mm, ms or me macro packages.     It is included on all UNIX tapes so people who don't have a     copy of TeX can print out GNU documentation.   * GNU Chess and NetHack     GNU Chess is a chess program, now in its second major version.     The first was written by Stuart Cracraft. The second was     written and donated by John Stanback. If a successor is found     that is significantly stronger, it could become the new GNU     Chess.  GNU Chess has text-only and X display interfaces.     NetHack is a display--oriented adventure game similar to     Rogue.Contents of the Pre-Release Tape--------------------------------The programs on this tape are becoming almost stable.  Theexception is Ghostscript, but which we are carrying on this tape asa convenience until January 1991, when we will distribute it onlyon the "Experimental" tape.  As always, we solicit your commentsand bug reports.  This tape is also known as the Compiler tape, andused to be known as the "Beta" tape.   * GNU CC     The GNU C compiler is a fairly portable optimizing compiler.     It generates good code for the 32000, 680x0 (optionally with     68881/2), 80386, 860, 88000, Alliant, Convex, Tahoe, and Vax     CPUs, and for these RISC CPUs: Pyramid, SPARC, and SPUR.  The     MIPS RISC CPU is also supported.  Machines using these CPUs     include 386 running AIX, Alliant FX/8, Altos 3068, Apollo     68000/68020 running Aegis, AT&amp;T 3B1, Convex C1 and C2,     DECstation 3100, DEC VAX, Encore MultiMax (NS32000), Genix     NS32000, Harris HCX-7 and HCX-9, HP-UX 68000/68020, HP running     BSD, IBM PS/2 running AIX, Intel 386, Iris MIPS machine, ISI     68000/68020, MIPS, NeXT, Pyramid, Sequent Balance (NS32000),     Sequent Symmetry (i386), SONY News, Sun 2, Sun 3 (optionally     with FPA), Sun 4, SparcStation, and Sun386i.  The current     version is 1.37.  It supports full ANSI C.  Please refer to     the "GNU Project Status Report" for more detail on GCC.     Included with the compiler are Bison (also on the Emacs     release tape), and the perfect hash-table generating utility     (Gperf), plus the Texinfo source of the `GCC Manual'.  This     manual describes how to run and install the GNU C compiler,     and how to port it to new processors.  It describes new     features and incompatibilities of the compiler, but people not     familiar with C will also need a good book on C.   * Assembler and Object File Utilities     The GNU assembler (GAS) is a fairly portable, one pass     assembler that is almost twice as fast as Unix `as'.  It is     now at Version 1.35 and works for 32x32, 680x0, 80386, Sparc     (Sun 4), and Vax.     We have free versions of `ar', `ld', `nm', `size', `gprof',     `strip', and `ranlib'.  The GNU linker `ld' runs significantly     faster than the BSD version.  Our `ld' is the only one that     will give you source-line numbered error messages for     multiply-defined symbols and undefined references.   * COFF Support     It is possible to run the entire suite of GNU software tools     on System V, replacing COFF entirely.  The GNU tools can     operate on BSD object files with a COFF header the System V     kernel will accept.  `robotussin' is supplied for converting     standard libraries to this format.   * `make'     GNU `make' includes almost all the features from the BSD,     System V, and POSIX versions of make, as well many of our own     extensions.  These extensions include parallelism, conditional     execution, and text manipulation.  Version 3 of GNU make is     fairly stable and we do not anticipate a Version 3 release     after 3.59.  Work on Version 4---which will include many     functional improvements---will begin sometime this summer.     Texinfo source for the GNU make manual is provided; see "GNU     Documentation" above.   * Debugger     Version 3.`*' of GDB, the GNU debugger, runs under BSD 4.2 and     4.3 on Vaxes and Suns (2, 3, and 4), Convex, HP 9000/300's     under BSD, HP 9000/320's under HPUX, System V 386 machines     (with either GNU or native object file format), ISI Optimum V,     Merlin under Utek 2.1, SONY News, Gould NPL and PN machines,     Pyramid, Sequent Symmetry (a 386 based machine), Altos, and     Encores under Umax 4.2.     GDB features incremental reading of symbol tables (for fast     startup and less memory use), command-line editing, the     ability to call functions in the program being debugged, a     value history, and user-defined commands.  It can be used to     debug C, C`++', and FORTRAN programs.     GDB also provides for remote debugging over a serial line.     Remote debugging is the most convenient way to develop     software for systems which are too small to run a debugger; it     allows you to have the features of GDB at your disposal even     on such systems.   * BASH     The GNU Shell, BASH (for Bourne Again SHell), provides     compatibility with the Unix `sh' and provides many extensions     found in `csh' and `ksh'.  It has job control, `csh'-style     command history, and command-line editing (with Emacs and vi     modes built-in and the ability to rebind keys).   * GAWK, FLEX, and `tar'     GAWK is GNU's version of the Unix AWK utility; it comes with a     Texinfo manual (see "GNU Documentation" above).  FLEX is a     mostly-compatible replacement for the Unix `lex' scanner     generator written by Vern Paxson of the Lawrence Berkeley     Laboratory.  FLEX generates far more efficient scanners than     `lex' does.  GNU `tar' includes multivolume support, the     ability to archive sparse files, automatic compression and     decompression of archives, remote archives, and special     features to allow `tar' to be used for incremental and full     backups of file systems.   * Freed Files from the U.C. Berkeley 4.3-tahoe Release     These files have been declared by Berkeley to be free of AT&amp;T     code, and may be freely redistributed.  They include complete     sources for some utility programs, games, and library     routines; and partial sources for many others.   * RCS and CVS     The Revision Control System is used for version control and     management of large software projects.  This is the latest     version (4.0).     CVS, the Concurrent Version System written by Brian Berliner,     manages software revision and release control in a     multi-developer, multi-directory, multi-group environment. It     is designed to work on top of RCS Version 4, but will parse     older RCS formats with the loss of CVS's fancier features.     For further details, see Berliner, Brian, `CVS-II:     Parallelizing Software Development,' Proceedings of the Winter     1990 USENIX Association Conference.   * `diff' and `grep'     These programs are GNU's versions of the Unix programs of the     same name.  They are much faster than their Unix counterparts.   * Ghostscript and `gnuplot'     Ghostscript is GNU's graphics language that is almost fully     compatible with PostScript.  For more information on     Ghostscript, please refer to the section on Ghostscript in the     "GNU Project Status Report."     `gnuplot' is an interactive program for plotting mathematical     expressions and data.  Oddly enough, the program was neither     done for nor named for the GNU Project---the name is a     coincidence.   * `g++', `libg++', and NIH Class Library     G`++' is a set of changes for GCC that compiles C`++', the     well-known object-oriented language.  This was the first     compiler to compile C`++' directly instead of preprocessing it     into C, with great benefits for debugging and efficiency.     G`++' also was first with multiple inheritance and other new     features later released by AT&amp;T in `cfront 2.0'.  Since G`++'     depends on GCC, it must be used with the correspondingly     numbered version of GCC.  GDB Version 3.`*' includes support     for debugging C`++' code, which merges in the functionality of     the old program GDB`+'.     `libg++' (the GNU C`++' library) is an extensive and     documented collection of C`++' classes and support tools for     use with G`++'.     The NIH Class Library (formerly known as OOPS (Object-Oriented     Program Support)) is a portable collection of classes similar     to those in Smalltalk-80 that has been developed by Keith     Gorlen of NIH, using the C`++' programming language.     Note that Interviews has been dropped from this tape since it     appears on the "optional" X tape (See "Contents of the X11     Tapes" below).   * File Utilities and Miscellaneous     The file utilities, which include the programs listed in the     "GNU Status Report," are now included here.  We also include     `compress', `perl' (Version 3.0), `c-perf' (Version 2.0),     `f2c' (a FORTRAN to C translator), and GnuGo (the game of Go     (Wei-Chi)) on this tape.Contents of the X11 Tapes-------------------------The two X11 tapes contain Version 11, Release 4 of the MIT X windowsystem.  X11 is more powerful than, but incompatible with, theno-longer-supported Version 10.The first FSF tape contains the contents of both tape one and tapetwo from the MIT X Consortium: the core software and documentation,and the contributed clients.  FSF refers to its first tape as the`required' X tape since it is necessary for running X or GNU Emacsunder X.  (The Consortium refers to its first two tapes as the`required/recommended' tapes.)The second, `optional' FSF tape contains the contents of tapesthree and four from the MIT X Consortium: contributed libraries andother toolkits, the Andrew software, games, etc.  (The Consortiumrefers to its last two tapes as `optional' tapes.)VMS Emacs and Compiler Tapes----------------------------We offer a VMS tape of the GNU Emacs editor, and a separate VMStape containing the GNU C compiler.  The VMS compiler tape alsocontains Bison (needed to compile GCC), GAS (needed to assembleGCC's output), and some library and include files.  Both VMS tapesinclude executables that you can bootstrap from, because the DECVMS C compiler has bugs and thus cannot compile GNU C.Please don't ask us to devote effort to additional VMS support,because it is peripheral to the GNU Project.How to Get GNU Software***********************All the software and publications from the Free Software Foundationare distributed with permission to copy and redistribute.  Theeasiest way to get GNU software is to copy it from someone else whohas it.If you have access to the Internet, you can get the latest software&gt;from the host `prep.ai.mit.edu'.  For more information, read thefile `/u/emacs/GETTING.GNU.SOFTWARE' on that host.  Please notethat the Internet address of `prep' is `18.71.0.38'.If you cannot get the software from a friend or over the net, or ifyou would like to contribute some funds to our efforts and receivethe latest versions, the Free Software Foundation distributes tapesfor a copying and distribution fee.  See the order form on theinside back cover.There are also third party groups that distribute our software:they do not work with us, but have our software in other forms.For your convenience, some of them are listed below.  Please notethat the Free Software Foundation is not affiliated with them inany way, and is not responsible for either the currency of theirversions or the swiftness of their responses.These Internet sites provide GNU software via anonymous `ftp':     scam.berkeley.edu, itstd.sri.com, wuarchive.wustl.edu,     wsmr-simtel20.army.mil (under `PD:&lt;UNIX.GNU&gt;'), bu.edu,     louie.udel.edu, nic.nyser.net, ftp.cs.titech.ac.jp,     funic.hut.fi, sunic.sunet.se, freja.diku.dk,     gatekeeper.dec.com, mango.miami.edu (VMS G++),     cc.utah.edu (VMS GNU Emacs), and uunet.uu.net.Those on the SPAN network can ask rdss::corbet.Information on how to obtain some GNU programs using UUCP isavailable via electronic mail from the following people.  OhioState also posts their UUCP instructions regularly to newsgroup`comp.sources.d' on USENET.     hao!scicom!qetzal!upba!ugn!nepa!denny, acornrc!bob,     hqda-ai!merlin, uunet!hutch!barber, sun!nosun!illian!darylm,     oli-stl!root, bigtex!james, postmaster@uunet.uu.net, and     karl@tut.cis.ohio-state.edu (or `osu-cis!karl)'.Freemacs, an Extensible Editor for MS-DOS-----------------------------------------Freemacs, a copylefted MS-DOS editor, is one of the few editors forsmall machines with a full extension language.  It is the only sucheditor that tries to be compatible with GNU Emacs.  For moreinformation contact: `nelson@clutx.clarkson.edu', or: RussellNelson, 11 Grant St., Potsdam, NY, 13676.  $15 sent to that addresswill get you a copy.  It is also available for `ftp' on`sun.soe.clarkson.edu'.  Note that the Free Software Foundationdoes not distribute Freemacs; please don't ask us about it.Thank GNUs**********Thanks to all those mentioned in GNUs Flashes and the GNU ProjectStatus Report.Thanks to the Japanese Unix Society for their large gift.Thanks to Delta Microsystems who just donated an Exabyte tapedrive.Thanks again to the Open Software Foundation for their continuedsupport.Thanks to Digital Equipment Corporation for their gift.Thanks to Bil Lewis, Dan LaLiberte, and the volunteers who workedon the `Emacs Lisp Reference Manual'.  Also thanks to Warren A.Hunt, Jr. and Computational Logic, Inc. for their support.Thanks to the MIT Artificial Intelligence Laboratory &amp; MITLaboratory for Computer Science for their invaluable assistance ofmany kinds.Thanks to Chris Welty as well as the Computer Science Department atRensselaer Polytechnic Institute for splitting Dave Lawrence'ssalary with FSF and providing him computing facilities.Thanks to Prof. Christof Koch of Caltech for his support of BrianFox.Thanks to Prof. Paul Hilfinger of the UCB CS Department forallowing Roland McGrath to use UCB resources.Thanks to the University of Minnesota Department of ComputerScience for allowing Mike Haertel to use their computers.Thanks to Cliff Lasser of Thinking Machines, Inc. for the help withupgrading to SunOS 4.0.Thanks to Village Center Inc and Nikkei Business Publishing, bothof Japan, for their gifts.Thanks to Information Systems and the Whitaker College ComputingFacility at MIT for use of their machines to make our VMS mastertapes.Thanks go out to all those who have either lent or donatedmachines, including Hewlett-Packard for their donation of six 68030workstations, Brewster Kahle of Thinking Machines Corp.  (TMC) forthe Sun 4/110, K.  Richard Magill for the AT&amp;T Unix PC, DougBlewett of AT&amp;T Bell Labs for two Convergent Miniframes, CMU's MachProject for the Sun 3/60, Intel Corp. for their 386/i860workstation, NeXT for a NeXT workstation, the MIT Media Laboratoryfor the Hewlett-Packard 68020 machine, SONY Corp. and SoftwareResearch Associates, Inc., both of Tokyo, for three SONY Newsworkstations, and the MIT Laboratory of Computer Science for theDEC Microvax.Thanks to all those who have contributed ports and extensions, aswell as those who have contributed other source code,documentation, and good bug reports.  Thanks to those who sentmoney and offered help.  Thanks also to those who support us byordering manuals and distribution tapes.Free Software Foundation Order Form***********************************</w:t>
        <w:tab/>
        <w:t xml:space="preserve">   This form is effective June 1990--January 1991.Prices and contents of tapes are subject to change without notice.All software and publications are distributed with permission to copyand redistribute.TeX source for each manual is on the appropriate tape; the prices fortapes do not include printed manuals.All software from the Free Software Foundation is provided on an "asis" basis, with no warranty of any kind.Quantity  Price  ItemFor Unix systems, on 1600 bpi 9-track tape in Unix tar format:________ $150</w:t>
        <w:tab/>
        <w:t>GNU Emacs source code and other software.</w:t>
        <w:tab/>
        <w:tab/>
        <w:t>The tape includes:</w:t>
        <w:tab/>
        <w:tab/>
        <w:t>* GNU Emacs (the extensible, customizable, self-documenting</w:t>
        <w:tab/>
        <w:tab/>
        <w:t xml:space="preserve">  real-time display editor)</w:t>
        <w:tab/>
        <w:tab/>
        <w:t>* The GNU Emacs Lisp Reference Manual, as source code.</w:t>
        <w:tab/>
        <w:tab/>
        <w:t>* MIT Scheme (a dialect of Lisp)</w:t>
        <w:tab/>
        <w:tab/>
        <w:t>* T, Yale's implementation of Scheme</w:t>
        <w:tab/>
        <w:tab/>
        <w:t>* Bison (a free, compatible replacement for yacc)</w:t>
        <w:tab/>
        <w:tab/>
        <w:t>* Nethack (a rogue-like game)</w:t>
        <w:tab/>
        <w:tab/>
        <w:t>* GNU Chess (a chess playing program with an interface to X).</w:t>
        <w:tab/>
        <w:tab/>
        <w:t>* GDB (release version of the GNU source-level C debugger)</w:t>
        <w:tab/>
        <w:tab/>
        <w:tab/>
        <w:tab/>
        <w:tab/>
        <w:tab/>
        <w:tab/>
        <w:t>________ $150</w:t>
        <w:tab/>
        <w:t>GNU prerelease software, for Unix systems.</w:t>
        <w:tab/>
        <w:tab/>
        <w:t>The tape includes:</w:t>
        <w:tab/>
        <w:tab/>
        <w:t>* GCC (the GNU C Compiler, including COFF support)</w:t>
        <w:tab/>
        <w:tab/>
        <w:t>* G++ (the C++ front end to GCC)</w:t>
        <w:tab/>
        <w:tab/>
        <w:t>* lib-g++ (the G++ class library)</w:t>
        <w:tab/>
        <w:tab/>
        <w:t>* NIH Class Library (formerly known as OOPS)</w:t>
        <w:tab/>
        <w:tab/>
        <w:t>* Bash (GNUs' Bourne Again SHell)</w:t>
        <w:tab/>
        <w:tab/>
        <w:t>* Bison (a free, compatible replacement for yacc)</w:t>
        <w:tab/>
        <w:tab/>
        <w:t>* Flex (Vern Paxson fast rewrite of lex)</w:t>
        <w:tab/>
        <w:tab/>
        <w:t>* Ghostscript (a Postscript interpreter)</w:t>
        <w:tab/>
        <w:tab/>
        <w:t>* Gawk (the GNU implementation of the AWK programming language)</w:t>
        <w:tab/>
        <w:tab/>
        <w:t>* Gas (the GNU Assembler)</w:t>
        <w:tab/>
        <w:tab/>
        <w:t>* GDB (beta version of the GNU source-level C debugger)</w:t>
        <w:tab/>
        <w:tab/>
        <w:t>* Gnuplot (an interactive mathematical plotting program)</w:t>
        <w:tab/>
        <w:tab/>
        <w:t>* Compress (a file compression program)</w:t>
        <w:tab/>
        <w:tab/>
        <w:t>* Perl (version 3.0; a programming language interpreter)</w:t>
        <w:tab/>
        <w:tab/>
        <w:t>* RCS (Revision Control System)</w:t>
        <w:tab/>
        <w:tab/>
        <w:t>* CVS (Concurrent Control System)</w:t>
        <w:tab/>
        <w:tab/>
        <w:t>* GNU object file utilities (ar, ld, make, gprof, size, nm,</w:t>
        <w:tab/>
        <w:tab/>
        <w:t xml:space="preserve">  strip, ranlib, et al.)</w:t>
        <w:tab/>
        <w:tab/>
        <w:t>* other GNU utilities (make, diff, grep, tar, et al.)</w:t>
        <w:tab/>
        <w:tab/>
        <w:t>* GNU GO (the GNU implementation of the game of GO)</w:t>
        <w:tab/>
        <w:tab/>
        <w:t>* the freed files from the 4.3BSD-Tahoe distribution________ $150</w:t>
        <w:tab/>
        <w:t>GNU Experimental software.  Not ready before Nov. 1990.________ $150</w:t>
        <w:tab/>
        <w:t>Required MIT X Window System X11R4, core software and</w:t>
        <w:tab/>
        <w:tab/>
        <w:t>documentation, and contributed client software.________ $150   Optional MIT X Window System X11R4, contributed software</w:t>
        <w:tab/>
        <w:tab/>
        <w:t>including libraries, games, Andrew and toolkits.For Suns and other Unix Systems, on QIC-24 DC300XLP 1/4 inch cartridgetape, Unix tar format:________ $175   GNU Emacs and other software, as in the first item.________ $175</w:t>
        <w:tab/>
        <w:t>GNU Beta Test tape, for Suns, as in the second item.________ $175</w:t>
        <w:tab/>
        <w:t>GNU  Experimental software, as in the third item (Nov. 1990).________ $175</w:t>
        <w:tab/>
        <w:t>Required MIT X Window System X11R4, as in the fourth item.________ $175   Optional MIT X Window System X11R4, as in the fifth item.For VMS systems, on 1600 bpi reel-to-reel 9-track tape in VMS BACKUPformat:________ $150</w:t>
        <w:tab/>
        <w:t>GNU Emacs source code and binaries.________ $150</w:t>
        <w:tab/>
        <w:t>GNU C compiler source code and binaries.</w:t>
        <w:tab/>
        <w:tab/>
        <w:t>Includes Bison and GAS.GNU Emacs manual, ~300 pages, phototypeset, offset printed, spiralbound, with a reference card.________  $15</w:t>
        <w:tab/>
        <w:t>A single GNU Emacs manual.________  $60</w:t>
        <w:tab/>
        <w:t>Box of six GNU Emacs manuals.The following documentation:________   $1</w:t>
        <w:tab/>
        <w:t>One GNU Emacs reference card, without the manual.________   $5   Packet of ten GNU Emacs reference cards.________  $50   Gnu Emacs Lisp Reference Manual, ~550 pages.________  $10   GDB Manual, ~70 pages, side stapled.________  $10</w:t>
        <w:tab/>
        <w:t>Texinfo Manual, ~100 pages, side stapled.  Texinfo is GNU's</w:t>
        <w:tab/>
        <w:tab/>
        <w:t>structured documentation system, included with GNU Emacs.</w:t>
        <w:tab/>
        <w:tab/>
        <w:t>Texinfo is used to produce both on-line and printed documents.</w:t>
        <w:tab/>
        <w:tab/>
        <w:t>This manual describes how to write Texinfo documents.________  $10   Termcap Manual, ~60 pages, side stapled.  Documents the</w:t>
        <w:tab/>
        <w:tab/>
        <w:t>termcap library and GNU's extensions to it.  The GNU termcap</w:t>
        <w:tab/>
        <w:tab/>
        <w:t>library is included with GNU Emacs.________  $10   Bison Manual, ~80 pages, side stapled.________  $10   Gawk Manual, ~100 pages, side stapled.________  $10   Make Manual, ~100 pages, side stapled.--------________  Sub Total________   If ordering from Massachusetts: add 5% sales tax.________   If outside of North America and Hawaii, for shipping costs:</w:t>
        <w:tab/>
        <w:tab/>
        <w:t>- for tapes or unboxed manuals, please add $15, and then add</w:t>
        <w:tab/>
        <w:tab/>
        <w:t xml:space="preserve">  $15 more for each tape or unboxed manual in the order:________</w:t>
        <w:tab/>
        <w:t xml:space="preserve">  total $ amount for this item = $15 + $15 times number;</w:t>
        <w:tab/>
        <w:tab/>
        <w:t>- for each box of Emacs manuals,________</w:t>
        <w:tab/>
        <w:t xml:space="preserve">  please add $60.________   Optional tax deductible donation.--------________   Total paidOrders are filled upon receipt of check or money order.  We do not havethe staff to handle the billing of unpaid orders.  Please help keepour lives simple by including your payment with your order.Please make checks payable to Free Software Foundation.  Mail orders to:   Free Software Foundation, Inc.   675 Massachusetts Avenue   Cambridge, MA  02139   617-876-3296EFFECTIVE: June 1990 to January 1991Name:       ----------------------------------------------------------------Organization:              --------------------------------------------------------Street Address:                ------------------------------------------------------City / State / Zip:                    ------------------------------------------------------------------------------------------------------------------------                                                     -------                                                    |       |     Free Software Foundation, Inc.                 | stamp |     675 Massachusetts Avenue                       |       |     Cambridge, MA  02139  USA                      | here  |                                                    |       |                                                     -----------------------------------------------------------------------------enjoy -len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