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ab/>
        <w:t>-*- text -*-How to get GNU Software by Internet FTP or by UUCP.  Last updated 20 Jan 92.* No WarrantiesWe distribute software in the hope that it will be useful, butwithout any warranty.  No author or distributor of this softwareaccepts responsibility to anyone for the consequences of using it orfor whether it serves any particular purpose or works at all, unlesshe says so in writing.* UpdatesIf you find this file in the Emacs distribution, there is a chanceit is out of date.  If you plan to FTP files from prep.ai.mit.edu,you might as well start by FTPing the current version of this file,which is `/pub/gnu/GNUinfo/FTP'.* FTPing GNU Software** GNU Emacs and How To FTP ItIf you are on the Internet (see also "** Alternative Internet FTPSources" below), you can at present copy the latest distributionversion of GNU Emacs from the file /pub/gnu/emacs-M.N.tar on hostprep.ai.mit.edu (or the file /pub/gnu/emacs-M.N.tar.Z which has beenrun through compress after tar).  M and N standard for versionnumbers; look at a listing of the directory through ftp to see whatversion is available.  These files are about 11 and 4 megabytes long,respectively.  After you unpack the distribution, be sure to look atthe files README and INSTALL.Because of difficulties in transferring large files, sometimes a splitversion of the tar file is created.  This is a directory named/pub/gnu/emacs-M.N.tar-split or perhaps/pub/gnu/emacs-M.N.tar.Z-split, containing files of 100000 characterseach.  There is generally no trouble in ftping files of this size.They can be combined with cat to make a tar file or compressed tarfile.ALWAYS USE BINARY/IMAGE MODE TO TRANSFER THESE FILES!Text mode does not work for tar files or compressed files.Some ftp'ers have found it necessary for successful file transfer:   - to explicitly use prep.ai.mit.edu internet address:18.71.0.38</w:t>
        <w:tab/>
        <w:t>(as of 11 April 89)Files of differences from previous widely distributed GNU Emacsversions to the present version are also available on prep.ai.mit.eduunder names of the form emacs.diff-OO.OO-NN.NN in directory /pub/gnu.These are made with diff -rc2.  Sometimes there are compressedversions of these difference files as well; their names have .Zappended.The Emacs manual in source form is included in the distribution.The dvi file produced by TeX is not included, but a copy may beavailable for ftp under the name /pub/gnu/emacs.dvi.The Emacs Lisp Reference Manual is in a separate file:/pub/gnu/lispref.tar.Z.** VMS versions of GNU Emacs and How To FTP It.You can anonymously ftp a VMS version of GNU emacs from:</w:t>
        <w:tab/>
        <w:t>- ddvax.llnl.gov.</w:t>
        <w:tab/>
        <w:t>- VMSA.OAC.UCI.EDU or VMSD.OAC.UCI.EDU.</w:t>
        <w:tab/>
        <w:t>- RIGEL.EFD.LTH.SE [130.235.48.3].</w:t>
        <w:tab/>
        <w:t>- ctrsci.cc.utah.edu.  The 00readme.txt file gives details.</w:t>
        <w:tab/>
        <w:t>- cc.utah.edu [128.110.8.24].  User anonymous, pass guest.  Ithas already been compiled and linked so it is ready to run.  You willneed to ftp the reblock.for program to reblock the saveset so that thebackup utility can restore that saveset.  Do a backup/list on theftp'd saveset and catch the header info that backup puts out.  Itcontains the correct block size to reblock the file to.  Remember toftp it in binary mode.** A VMS version of G++ and How To FTP It.mango.rsmas.miami.edu has a VMS version of the G++ compiler.  Contactangel@flipper.miami.edu (angel li) for details.** A VMS version of GCC and How To FTP It.Jonathan Corbet has made the "bootstrap files" for the GNU C compileravailable for pseudo-anonymous FTP on rdss.ucar.edu.  The full gccsources are also available, for anybody who wants to start from scratch.Jonathan Corbet also requests that you please limit your access tooutside the hours of 8-6 (mountain time) on weekdays.  RDSS is a*very* busy machine during the day.  Jonathan notes, "I don't think Ihave to tell you what will happen if my users feel they are beingslowed down by outside people grabbing software."The procedure is this: FTP to rdss.ucar.edu (128.117.80.1), and log inwith a username of FTP, password FTP.  Cd into the [.gcc] directory,and grab either or both of these files:</w:t>
        <w:tab/>
        <w:t>bootstrap.bck</w:t>
        <w:tab/>
        <w:t>The bootstrap files -- not much more than the</w:t>
        <w:tab/>
        <w:tab/>
        <w:tab/>
        <w:t>.exe files.  About 1.3 mb.</w:t>
        <w:tab/>
        <w:t>gcc.bck</w:t>
        <w:tab/>
        <w:tab/>
        <w:t>The full-blown gcc source code.  About 5mb.Both of these files are backup savesets, and should thus be grabbedin binary mode.SPAN people can grab the same files from rdss::du:[ftp.gcc].  If yournode database does not know about rdss, use 9452 instead.Jonathan Corbet is with theNational Center for Atmospheric Research, Field Observing FacilityInternet:</w:t>
        <w:tab/>
        <w:t>corbet@rdss.ucar.eduSPAN:</w:t>
        <w:tab/>
        <w:tab/>
        <w:t>rdss::corbet</w:t>
        <w:tab/>
        <w:t>(rdss = 9452)Usenet:</w:t>
        <w:tab/>
        <w:tab/>
        <w:t>...!ncar!rdss!corbet** Other GNU Software and How To FTP It.This software is available on prep.ai.mit.edu under directory/pub/gnu.  Files containing diff from previous versions are oftenavailable.  Compressed versions of the tar or diff files are oftenavailable (indicated by a .Z suffix).  Much of this software is inbeta test (probably still buggy), and is being made available for useby hackers who like to test software.  M.N indicates a version number.diff files to convert between versions (like those used for GNUEmacs), exist for some of these programs.  Some programs have miscsuport files as well.  Have a look on prep.ai.mit.edu to see whichones.GNU Assembler (gas)</w:t>
        <w:tab/>
        <w:tab/>
        <w:t>gas-M.N.tar.Z</w:t>
        <w:tab/>
        <w:tab/>
        <w:t>ReleasedGNU Bash</w:t>
        <w:tab/>
        <w:tab/>
        <w:tab/>
        <w:t>bash-M.N.tar.Z</w:t>
        <w:tab/>
        <w:tab/>
        <w:t>BETA TESTGNU Bison</w:t>
        <w:tab/>
        <w:tab/>
        <w:tab/>
        <w:t>bison-M.N.tar.Z</w:t>
        <w:tab/>
        <w:tab/>
        <w:t>ReleasedGNU C Compiler (gcc)</w:t>
        <w:tab/>
        <w:tab/>
        <w:t>gcc.tar-M.N.Z</w:t>
        <w:tab/>
        <w:tab/>
        <w:t>Late BETA TESTGNU C++ Compiler (g++)</w:t>
        <w:tab/>
        <w:tab/>
        <w:t>g++.tar-M.N.Z</w:t>
        <w:tab/>
        <w:tab/>
        <w:t>BETA TESTGNU C++ Library</w:t>
        <w:tab/>
        <w:tab/>
        <w:tab/>
        <w:t>libg++-M.N.tar.Z</w:t>
        <w:tab/>
        <w:t>BETA TESTGNU cpio</w:t>
        <w:tab/>
        <w:tab/>
        <w:tab/>
        <w:t>cpio-M.N.tar.Z</w:t>
        <w:tab/>
        <w:tab/>
        <w:t>BETA TESTGNU Emacs Lisp Reference Manual</w:t>
        <w:tab/>
        <w:t>lispref.tar.Z</w:t>
        <w:tab/>
        <w:tab/>
        <w:t>ReleasedGNU AWK (gawk)</w:t>
        <w:tab/>
        <w:tab/>
        <w:tab/>
        <w:t>gawk-M.N.tar.Z</w:t>
        <w:tab/>
        <w:tab/>
        <w:t xml:space="preserve">ReleasedGNU debugger (gdb)      </w:t>
        <w:tab/>
        <w:t xml:space="preserve">gdb-M.N.tar.Z   </w:t>
        <w:tab/>
        <w:t>ReleasedGNU Make</w:t>
        <w:tab/>
        <w:tab/>
        <w:tab/>
        <w:t>make-M.N.tar.Z</w:t>
        <w:tab/>
        <w:tab/>
        <w:t>ReleasedGNU ld, ar, gprof, size, nm and strip</w:t>
        <w:tab/>
        <w:tab/>
        <w:tab/>
        <w:tab/>
        <w:t>binutils.tar.Z</w:t>
        <w:tab/>
        <w:tab/>
        <w:t>ReleasedGNU cat chmod cmp cp cut dd dir du head install ln ls    mkdir mkfifo mv paste rm rmdir tac tail touch vdir</w:t>
        <w:tab/>
        <w:tab/>
        <w:tab/>
        <w:tab/>
        <w:t>fileutils-M.N.tar.Z</w:t>
        <w:tab/>
        <w:t>BETA TESTGNU Diff</w:t>
        <w:tab/>
        <w:tab/>
        <w:tab/>
        <w:t>diff-M.N.tar.Z</w:t>
        <w:tab/>
        <w:tab/>
        <w:t>ReleasedGNU e?grep</w:t>
        <w:tab/>
        <w:tab/>
        <w:tab/>
        <w:t>grep-M.N.tar.Z</w:t>
        <w:tab/>
        <w:tab/>
        <w:t>ReleasedGNU fgrep</w:t>
        <w:tab/>
        <w:tab/>
        <w:tab/>
        <w:t>fgrep-M.N.tar.Z</w:t>
        <w:tab/>
        <w:tab/>
        <w:t>BETA TESTGNU find</w:t>
        <w:tab/>
        <w:tab/>
        <w:tab/>
        <w:t>find-M.N.tar.Z</w:t>
        <w:tab/>
        <w:tab/>
        <w:t>BETA TESTGNU finger</w:t>
        <w:tab/>
        <w:tab/>
        <w:tab/>
        <w:t>finger-M.N.tar.Z</w:t>
        <w:tab/>
        <w:t>BETA TESTGNU Ghostscript</w:t>
        <w:tab/>
        <w:tab/>
        <w:tab/>
        <w:t>ghostscript-M.N.tar.Z</w:t>
        <w:tab/>
        <w:tab/>
        <w:tab/>
        <w:t>&amp; font ghostscript*tar.Z files</w:t>
        <w:tab/>
        <w:t>BETA TESTGNU gdbm</w:t>
        <w:tab/>
        <w:tab/>
        <w:tab/>
        <w:t>gdbm-M.N.tar.Z</w:t>
        <w:tab/>
        <w:tab/>
        <w:t>BETA TESTGNU Go</w:t>
        <w:tab/>
        <w:tab/>
        <w:tab/>
        <w:tab/>
        <w:t>gnugo-M.N.tar.Z</w:t>
        <w:tab/>
        <w:tab/>
        <w:t>BETA TESTGNU groff</w:t>
        <w:tab/>
        <w:tab/>
        <w:tab/>
        <w:t>groff-M.N.tar.Z</w:t>
        <w:tab/>
        <w:tab/>
        <w:t>BETA TESTGNU indent</w:t>
        <w:tab/>
        <w:tab/>
        <w:tab/>
        <w:t>indent-M.N.tar.Z</w:t>
        <w:tab/>
        <w:t>BETA TESTGNU malloc</w:t>
        <w:tab/>
        <w:tab/>
        <w:tab/>
        <w:t>malloc.tar.Z</w:t>
        <w:tab/>
        <w:tab/>
        <w:t>BETA TESTGNU tar (to unpacl .tar files)</w:t>
        <w:tab/>
        <w:t>tar-M.N.tar.Z</w:t>
        <w:tab/>
        <w:tab/>
        <w:tab/>
        <w:t>and</w:t>
        <w:tab/>
        <w:t>tar-M-N.shar</w:t>
        <w:tab/>
        <w:tab/>
        <w:t>BETA TESTGNU m4</w:t>
        <w:tab/>
        <w:tab/>
        <w:tab/>
        <w:tab/>
        <w:t>m4.tar.Z</w:t>
        <w:tab/>
        <w:tab/>
        <w:t>BETA TESTGNU sed</w:t>
        <w:tab/>
        <w:tab/>
        <w:tab/>
        <w:tab/>
        <w:t>sed-M.N.tar.Z</w:t>
        <w:tab/>
        <w:tab/>
        <w:t>BETA TESTGNU Smalltalk</w:t>
        <w:tab/>
        <w:tab/>
        <w:tab/>
        <w:t>smalltalk-M.N.tar.Z</w:t>
        <w:tab/>
        <w:t>BETA TESTGNU Chess</w:t>
        <w:tab/>
        <w:tab/>
        <w:tab/>
        <w:t>gnuchess-M.N.tar.Z</w:t>
        <w:tab/>
        <w:t>ReleasedGNU Buttons &amp; Designs</w:t>
        <w:tab/>
        <w:tab/>
        <w:t>button.M.N.ps</w:t>
        <w:tab/>
        <w:tab/>
        <w:t>Releasedand these packages which are not FSF software but work withthem and are part of GNU:Concurrent Version System</w:t>
        <w:tab/>
        <w:t>cvs-M.N.tar.Zcompress (to undo .Z files)</w:t>
        <w:tab/>
        <w:t>compress.shar and compress.tardirent</w:t>
        <w:tab/>
        <w:tab/>
        <w:tab/>
        <w:tab/>
        <w:t>dirent.tar.Z  (directory reader for sysV 3.2)elvis (a vi clone)</w:t>
        <w:tab/>
        <w:tab/>
        <w:t>elvis.M.N.O.tar.ZFlex (a faster lex)</w:t>
        <w:tab/>
        <w:tab/>
        <w:t>flex-M.N.tar.Zgnuplot</w:t>
        <w:tab/>
        <w:tab/>
        <w:tab/>
        <w:tab/>
        <w:t>gnuplot-M.N.tar.ZThe jargon file</w:t>
        <w:tab/>
        <w:tab/>
        <w:tab/>
        <w:t>jargon.text.Z  (definitions of terms used by hackers)NIH C++ Class Library</w:t>
        <w:tab/>
        <w:tab/>
        <w:t>nihcl-M.N.tar.ZPerl</w:t>
        <w:tab/>
        <w:tab/>
        <w:tab/>
        <w:tab/>
        <w:t>perl-M.N.tar.ZRevision Control System</w:t>
        <w:tab/>
        <w:tab/>
        <w:t>rcs.tar.ZTexi2roff</w:t>
        <w:tab/>
        <w:tab/>
        <w:tab/>
        <w:t>texi2roff.shar.Z** TeX and How to FTP ItWe don't distribute TeX now, but it is free software. You can get TeX sources via anonymous FTP from labrea.stanford.edu inpub/tex.  The directory pub/tex/unix3.0 probably contains what youwant, but see pub/tex/README to be sure.  The most recent incarnationof the LaTeX macros are in labrea:pub/tex/latex.  If you'd like tosupport TUG and/or don't have access to the Internet, then write toelisabet@max.acs.washington.edu about getting their tape distribution.** Scheme and How to FTP ItThe latest distribution version of C Scheme is on the machinezurich.ai.mit.edu.  To obtain a "tarred" copy of this directory,telnet to zurich.ai.mit.edu and log in as scheme (password: scheme).A file called dist.tar will be created (if there isn't one already),and you will be given a choice of the file transfer program to run (ofall the ones supported by zurich).  It should be self-explanatory (ha,ha!  [try ? for help]).Read the files INSTALL and README in the top level C Scheme directory.** Alternative Internet FTP SourcesThe administrators of louie.udel.edu maintains copies of GNU Emacs andthe compress program.  The files are available via anonymous ftp underdirectory ~ftp/gnu.Emacs and other GNU programs may be available via anonymous ftp fromthese US sites: gatekeeper.dec.com, labrea.stanford.edu,wuarchive.wustl.edu, a.cs.uiuc.edu, itstd.sri.com, scam.berkeley.edu,jaguar.utah.edu, archive.cis.ohio-state.edu, and ftp.uu.net.  Andthese foreign sites: mcsun.eu.net (Europe - Internet address192.16.202.1), isy.liu.se (Sweden), hp4nl.nluug.nl (Netherlands -192.16.202.2), funic.funet.fi (Finland - 128.214.6.100), freja.diku.dk(Denmark - 129.142.96.1), ftp.cs.titech.ac.jp (Japan - nemacs, thejapanese port of GNU Emacs, is under ~ftp/JAPAN).  Please do NOT use asite outside your country, until you have checked all sites insideyour country, and then your continent.  Trans-ocean TCP/IP links arevery expensive and usually very low speed.* Getting GNU software in Great Britainjpo@cs.nott.ac.uk is willing to distribute those GNU sources he hasavailable.  The smaller items are available from the info-server (sendto info-server@cs.nott.ac.uk) the larger items by negotiation.  Due tocommunication costs this service is only available within the UK.BattenIG@computer-science.birmingham.ac.uk (akaI.G.Batten@fulcrum.bt.co.uk) is also willing to distribute those GNUsources he has available.  He can also write tapes in qic-21 andqic-24 formats.lmjm@doc.ic.ac.uk is willing to distribute those GNU sources he hasavailable along with comp.sources.unix, comp.sources.x, X windows etal.  The archive, on src.doc.ic.ac.uk in directory /gnu, is availablevia ftp (on 146.169.3.7), niftp over janet (000005102000), ftam anduucp.  All items are available using uucp, NIFTP over JANET tosrc.doc.ic.ac.uk:/gnu.  Due to communication costs this service isonly available within the UK.  Mail to info-server@doc.ic.ac.uk fordetails.  He can also write sun cartridge or exabyte tapes.* Getting GNU software via UUCPOSU is distributing via UUCP: most GNU software, MIT C Scheme,Compress, News, RN, NNTP, Patch, some Appletalk stuff, some of theInternet Requests For Comment (RFC) et al..  See their periodicpostings on the Usenet newsgroup comp.sources.d for informationalupdates.  Current details from &lt;staff@cis.ohio-state.edu&gt; or&lt;...!osu-cis!uucp&gt;.Information on how to uucp some GNU programs is available viaelectronic mail from: uunet!hutch!barber, hqda-ai!merlin, acornrc!bob,hao!scicom!qetzal!upba!ugn!nepa!denny, bigtex!james (akajames@bigtex.cactus.org), ncar!noao!asuvax!hrc!dan, oli-stl!root,src@scuzzy.in-berlin.de (in Germany) and info@ftp.uu.net.* If You Like The SoftwareIf you like the software developed and distributed by the FreeSoftware Foundation, please express your satisfaction with a donation.Your donations will help to support the Foundation and make our futureefforts successful, including a complete development and operatingsystem, called GNU (Gnu's Not Un*x), which will run Un*x userprograms.  For more information on GNU and the Foundation, contact usat the above address.Ordering a distribution tape from the Foundation is often a goodway to bring your company or university to make a donatio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14:08:00Z</cp:lastPrinted>
  <cp:revision>0</cp:revision>
  <dc:subject/>
  <dc:title/>
</cp:coreProperties>
</file>