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NT driver for VIPER VLB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drivers for Microsoft NT you must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customize the .DAT file for your particular card you must run SETM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 inside NT or DOS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EM 2  - For a Viper with 2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EM 1  - For a Viper with 1MB of memory (except for rev A4-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EM 1A - For a Viper with 1MB of memory and is rev A4-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28Kx8 V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get this listing by running SETMEM with ou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ust have Windows NT installed with the Standard VGA driver(640x480x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are running a different graphics mode please re-config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ce you have confirmed that you are running in Standard VGA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contain these drivers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pen the Windows NT setup icon located in your Main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Options | Change System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croll down to the bottom of the Display optio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 Requires manufacturers Disket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 will be prompted for the location of this diskette. The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Change the drive name if you have the driver in other then A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lect your preferr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will be prompted for the location of a OEM Disk, this is the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th is A:\ (or B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ose out of the Windows NT setup, you will need to restar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