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ExecView</w:t>
      </w:r>
    </w:p>
    <w:p>
      <w:pPr>
        <w:pStyle w:val="Normal"/>
        <w:bidi w:val="0"/>
        <w:spacing w:before="480" w:after="240"/>
        <w:jc w:val="righ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Over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ackup Exec for Windows NT Server’s ExecView program gives you the ability to determine quickly the status of the entire Windows NT enterprise Backup Exec operation from any Windows NT enterprise computer that the ExecView program is installed on.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application is running, the status of the following can be monitored:</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Backup servers (computers with attached backup devic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Backup devic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cheduled, active, and/or completed jobs</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cView also monitors all alert conditions that may occur during a Backup Exec session.  These alerts appear on the device experiencing an alert condition in the form of an international warning symbol icon.  You can view and respond to any alert without actually being at the backup server in question.</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Installing Exec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install the files needed to run ExecView, run the Backup Exec installation program from the CD-ROM at the Windows NT computer you want to monitor backup servers from.  When the Backup Exec Install screen appears, select ExecView Only and continue with the installation.</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Starting the ExecView Progra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cView can be started and used directly at any Windows NT backup computer, or it can be run from any Windows NT computer on the enterpri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start ExecView from a backup server, double-click the ExecView icon.  The ExecView’s main window appears and the program is now active.</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f you are running ExecView for the first time after installing the product, an ExecView window appears stating that no backup servers have been selected to monitor.  The dialog box prompts you to create a list of backup servers to monitor.  Click Yes to proceed to create a list of server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Adding Servers to be Monito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add servers to be monitored using two methods: adding servers using the Options|Preferred Server List from the menu bar, or during the initial start-up of ExecView, after it is install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you are adding servers to ExecView after the initial installation, an ExecView dialog box appears stating that no servers have been selected for monitoring.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Click Yes.  </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eferred Backup Server List appear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options are available from this dialog box:</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30"/>
        <w:gridCol w:w="6495"/>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Server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a list of all the servers that can be selected</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Servers to Monitor</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a list of servers that are already being monitored</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s servers to the Backup Servers To Monitor list</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ov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letes servers from the Backup Servers To Monitor list</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 All</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s all servers from the Backup Servers list to the Backup Servers To Monitor list</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 the Specified Server</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s a particular server to the Backup Servers to Monitor list.  Enter the target server name and click the Add button next to the field</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individually add servers to the Backup Servers To Monitor list by highlighting each server one at a time using the mouse and clicking Add, or you can simply click Add All to incorporate the entire list.</w:t>
      </w:r>
    </w:p>
    <w:p>
      <w:pPr>
        <w:pStyle w:val="Normal"/>
        <w:tabs>
          <w:tab w:val="clear" w:pos="720"/>
          <w:tab w:val="left" w:pos="900" w:leader="underscore"/>
          <w:tab w:val="left" w:pos="3240" w:leader="underscore"/>
          <w:tab w:val="left" w:pos="360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ExecView Window Compon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cView’s main program window consists of four sections.  These includ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itle Bar</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enu Bar</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oolbar</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Views</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of these sections gives specific information dealing with enterprise backup operations.  For example, the title bar displays the server name from which the ExecView program is running.  Each section is explained on the following pages.</w:t>
      </w:r>
    </w:p>
    <w:p>
      <w:pPr>
        <w:pStyle w:val="Normal"/>
        <w:tabs>
          <w:tab w:val="clear" w:pos="720"/>
          <w:tab w:val="left" w:pos="900" w:leader="underscore"/>
          <w:tab w:val="left" w:pos="2692" w:leader="underscore"/>
          <w:tab w:val="left" w:pos="3060" w:leader="none"/>
        </w:tabs>
        <w:bidi w:val="0"/>
        <w:spacing w:before="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ach view can be resized to meet your needs.  To resize the views, pass the mouse pointer over the Views Resize Bar (the bar dividing the views).  When the mouse arrow changes to a set of double vertical bars, click and hold down the left button.  Drag the bar left or right to resize. </w:t>
      </w:r>
    </w:p>
    <w:p>
      <w:pPr>
        <w:pStyle w:val="Normal"/>
        <w:tabs>
          <w:tab w:val="clear" w:pos="720"/>
          <w:tab w:val="left" w:pos="900" w:leader="underscore"/>
          <w:tab w:val="left" w:pos="2692" w:leader="underscore"/>
          <w:tab w:val="left" w:pos="3060" w:leader="none"/>
        </w:tabs>
        <w:bidi w:val="0"/>
        <w:spacing w:before="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ame thing can be achieved by selecting View|Split from the menu bar.  The bar dividing the views becomes active, allowing the views to be resized.</w:t>
      </w:r>
    </w:p>
    <w:p>
      <w:pPr>
        <w:pStyle w:val="Normal"/>
        <w:numPr>
          <w:ilvl w:val="0"/>
          <w:numId w:val="0"/>
        </w:numPr>
        <w:tabs>
          <w:tab w:val="clear" w:pos="720"/>
          <w:tab w:val="left" w:pos="900" w:leader="underscore"/>
          <w:tab w:val="left" w:pos="2692" w:leader="underscore"/>
          <w:tab w:val="left" w:pos="3060" w:leader="none"/>
        </w:tabs>
        <w:bidi w:val="0"/>
        <w:spacing w:before="480" w:after="12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r>
      <w:r>
        <w:br w:type="page"/>
      </w:r>
    </w:p>
    <w:p>
      <w:pPr>
        <w:pStyle w:val="Normal"/>
        <w:bidi w:val="0"/>
        <w:spacing w:before="480" w:after="12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Title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esides showing the name of the software package, the Title Bar also shows you which Windows NT computer is running the ExecView program, along with the user name of the user running the program.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gram’s title bar text looks similar to the following example:</w:t>
      </w:r>
    </w:p>
    <w:p>
      <w:pPr>
        <w:pStyle w:val="Normal"/>
        <w:tabs>
          <w:tab w:val="clear" w:pos="720"/>
          <w:tab w:val="left" w:pos="900" w:leader="underscore"/>
          <w:tab w:val="left" w:pos="2692" w:leader="underscore"/>
          <w:tab w:val="left" w:pos="3060" w:leader="non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 xml:space="preserve">ExecView - [machine_name]\user name </w:t>
      </w:r>
    </w:p>
    <w:p>
      <w:pPr>
        <w:pStyle w:val="Normal"/>
        <w:bidi w:val="0"/>
        <w:spacing w:before="240" w:after="8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Menu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ExecView is started, a menu bar appears at the top of your screen.  Each menu selection is described in the following tab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2985"/>
        <w:gridCol w:w="6510"/>
      </w:tblGrid>
      <w:tr>
        <w:trPr/>
        <w:tc>
          <w:tcPr>
            <w:tcW w:w="949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exit the progra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2955"/>
        <w:gridCol w:w="6540"/>
      </w:tblGrid>
      <w:tr>
        <w:trPr/>
        <w:tc>
          <w:tcPr>
            <w:tcW w:w="949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fresh Current Sel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update the current selection’s information shown on-screen.  &lt;F5&gt; can also be used to refresh the selection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perties of Current Sel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the properties of the current sel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erts on Current Sel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the alerts on the current sel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ol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ves you the option of viewing the Toolbar on-screen. A check appears if the option is act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ves you the option of viewing the Status Bar on-screen. A check appears if the option is act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l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resize the View window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30"/>
        <w:gridCol w:w="6480"/>
      </w:tblGrid>
      <w:tr>
        <w:trPr/>
        <w:tc>
          <w:tcPr>
            <w:tcW w:w="95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ume Server/Devi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resume after having paused or stopped a device or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use Server/Devi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pause a server or device while backup operations are act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51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of the above are actually checked functions that allow the named jobs to be displayed in the Jobs 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80" w:type="dxa"/>
        <w:jc w:val="left"/>
        <w:tblInd w:w="-123" w:type="dxa"/>
        <w:tblLayout w:type="fixed"/>
        <w:tblCellMar>
          <w:top w:w="0" w:type="dxa"/>
          <w:left w:w="108" w:type="dxa"/>
          <w:bottom w:w="0" w:type="dxa"/>
          <w:right w:w="108" w:type="dxa"/>
        </w:tblCellMar>
      </w:tblPr>
      <w:tblGrid>
        <w:gridCol w:w="3030"/>
        <w:gridCol w:w="6450"/>
      </w:tblGrid>
      <w:tr>
        <w:trPr/>
        <w:tc>
          <w:tcPr>
            <w:tcW w:w="948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 Scheduled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5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jobs scheduled for a selected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 Active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5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the status of all jobs in progres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 Completed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5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the status of all completed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ort Activ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5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abort an activ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15"/>
        <w:gridCol w:w="6510"/>
      </w:tblGrid>
      <w:tr>
        <w:trPr/>
        <w:tc>
          <w:tcPr>
            <w:tcW w:w="952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ferred Server Lis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customize the list of backup servers to monitor.  Preferred servers appear in the Servers and Device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ting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ttings dialog box uses a tabular format when presenting information.  These headings include:</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Jobs</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fresh</w:t>
            </w:r>
          </w:p>
          <w:p>
            <w:pPr>
              <w:pStyle w:val="Normal"/>
              <w:tabs>
                <w:tab w:val="clear" w:pos="720"/>
                <w:tab w:val="left" w:pos="900" w:leader="underscore"/>
                <w:tab w:val="left" w:pos="2692" w:leader="underscore"/>
                <w:tab w:val="left" w:pos="30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Notification</w:t>
            </w:r>
          </w:p>
          <w:p>
            <w:pPr>
              <w:pStyle w:val="Normal"/>
              <w:tabs>
                <w:tab w:val="clear" w:pos="720"/>
                <w:tab w:val="left" w:pos="900" w:leader="underscore"/>
                <w:tab w:val="left" w:pos="2692" w:leader="underscore"/>
                <w:tab w:val="left" w:pos="30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Jobs dialog includes the following options:</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ximum Number Of Scheduled Jobs To Show For Each Server</w:t>
            </w:r>
          </w:p>
          <w:p>
            <w:pPr>
              <w:pStyle w:val="Normal"/>
              <w:tabs>
                <w:tab w:val="clear" w:pos="720"/>
                <w:tab w:val="left" w:pos="900" w:leader="underscore"/>
                <w:tab w:val="left" w:pos="1553" w:leader="underscor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imum number of  scheduled jobs to show for each server can be 0; the maximum can be 50.  The default is 10.</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ximum Number Of Completed Jobs To Show For Each Server</w:t>
            </w:r>
          </w:p>
          <w:p>
            <w:pPr>
              <w:pStyle w:val="Normal"/>
              <w:tabs>
                <w:tab w:val="clear" w:pos="720"/>
                <w:tab w:val="left" w:pos="900" w:leader="underscore"/>
                <w:tab w:val="left" w:pos="2692" w:leader="underscore"/>
                <w:tab w:val="left" w:pos="30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imum number of  completed jobs to show for each server can be 0; the maximum can be 50.  The default is 10.</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fresh</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ault setting refreshes the entire server list every minu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fresh dialog includes the following automatic refresh options.  These options allow you to update the information that appears on–screen based on your interval preferences.</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uto Refresh the Entire Server List</w:t>
              <w:br/>
              <w:t>Refresh Interval    _ Minutes(s)     _ Second(s)</w:t>
            </w:r>
          </w:p>
          <w:p>
            <w:pPr>
              <w:pStyle w:val="Normal"/>
              <w:tabs>
                <w:tab w:val="clear" w:pos="720"/>
                <w:tab w:val="left" w:pos="900" w:leader="underscore"/>
                <w:tab w:val="left" w:pos="1553" w:leader="underscore"/>
              </w:tabs>
              <w:bidi w:val="0"/>
              <w:spacing w:before="30" w:after="3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tion forces the refresh of all servers, devices, and jobs in the Server view.</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uto Refresh the Selected Server, Device, or Active Job</w:t>
              <w:br/>
              <w:t>Refresh Interval  _ Second(s)</w:t>
            </w:r>
          </w:p>
          <w:p>
            <w:pPr>
              <w:pStyle w:val="Normal"/>
              <w:tabs>
                <w:tab w:val="clear" w:pos="720"/>
                <w:tab w:val="left" w:pos="900" w:leader="underscore"/>
                <w:tab w:val="left" w:pos="1553" w:leader="underscore"/>
              </w:tabs>
              <w:bidi w:val="0"/>
              <w:spacing w:before="30" w:after="3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tion forces the refresh of a selected server, device, or active job (and their associated jobs) rather than refreshing everything in the Server Property Sheet.</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uto Refresh the Active Job  Property Page</w:t>
              <w:br/>
              <w:t>Refresh Interval    _ Second(s)</w:t>
            </w:r>
          </w:p>
          <w:p>
            <w:pPr>
              <w:pStyle w:val="Normal"/>
              <w:tabs>
                <w:tab w:val="clear" w:pos="720"/>
                <w:tab w:val="left" w:pos="900" w:leader="underscore"/>
                <w:tab w:val="left" w:pos="2692" w:leader="underscore"/>
                <w:tab w:val="left" w:pos="3060" w:leader="none"/>
              </w:tabs>
              <w:bidi w:val="0"/>
              <w:spacing w:before="30" w:after="3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tion forces the refresh of the selected active job that appears in the Jobs view.</w:t>
            </w:r>
          </w:p>
          <w:p>
            <w:pPr>
              <w:pStyle w:val="Normal"/>
              <w:tabs>
                <w:tab w:val="clear" w:pos="720"/>
                <w:tab w:val="left" w:pos="900" w:leader="underscore"/>
                <w:tab w:val="left" w:pos="2692" w:leader="underscore"/>
                <w:tab w:val="left" w:pos="3060" w:leader="none"/>
              </w:tabs>
              <w:bidi w:val="0"/>
              <w:spacing w:before="30" w:after="3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525" w:type="dxa"/>
        <w:jc w:val="left"/>
        <w:tblInd w:w="-123" w:type="dxa"/>
        <w:tblLayout w:type="fixed"/>
        <w:tblCellMar>
          <w:top w:w="0" w:type="dxa"/>
          <w:left w:w="108" w:type="dxa"/>
          <w:bottom w:w="0" w:type="dxa"/>
          <w:right w:w="108" w:type="dxa"/>
        </w:tblCellMar>
      </w:tblPr>
      <w:tblGrid>
        <w:gridCol w:w="3015"/>
        <w:gridCol w:w="6510"/>
      </w:tblGrid>
      <w:tr>
        <w:trPr/>
        <w:tc>
          <w:tcPr>
            <w:tcW w:w="30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ific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otification dialog gives you audible alarm options that sound when an Alert occurs during a Backup Exec operation.  These options are:</w:t>
            </w:r>
          </w:p>
          <w:p>
            <w:pPr>
              <w:pStyle w:val="Normal"/>
              <w:tabs>
                <w:tab w:val="clear" w:pos="720"/>
                <w:tab w:val="left" w:pos="864" w:leader="underscore"/>
                <w:tab w:val="left" w:pos="1008" w:leader="underscore"/>
                <w:tab w:val="left" w:pos="1296"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udible Notification for Server Connection Failure</w:t>
            </w:r>
          </w:p>
          <w:p>
            <w:pPr>
              <w:pStyle w:val="Normal"/>
              <w:tabs>
                <w:tab w:val="clear" w:pos="720"/>
                <w:tab w:val="left" w:pos="900" w:leader="underscore"/>
                <w:tab w:val="left" w:pos="1553" w:leader="underscore"/>
              </w:tabs>
              <w:bidi w:val="0"/>
              <w:spacing w:before="30" w:after="3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arm option sounds if you try to connect to a remote server and the connection fails.</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udible Notification for Alert Messages</w:t>
            </w:r>
          </w:p>
          <w:p>
            <w:pPr>
              <w:pStyle w:val="Normal"/>
              <w:tabs>
                <w:tab w:val="clear" w:pos="720"/>
                <w:tab w:val="left" w:pos="900" w:leader="underscore"/>
                <w:tab w:val="left" w:pos="1553" w:leader="underscore"/>
              </w:tabs>
              <w:bidi w:val="0"/>
              <w:spacing w:before="30" w:after="3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arm option sounds whenever an Alert message is generated.</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xecute the following Command Line when Alert Messages are detected</w:t>
            </w:r>
          </w:p>
          <w:p>
            <w:pPr>
              <w:pStyle w:val="Normal"/>
              <w:tabs>
                <w:tab w:val="clear" w:pos="720"/>
                <w:tab w:val="left" w:pos="900" w:leader="underscore"/>
                <w:tab w:val="left" w:pos="1553" w:leader="underscore"/>
              </w:tabs>
              <w:bidi w:val="0"/>
              <w:spacing w:before="30" w:after="3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tion allows you to run an Windows NT command whenever an alert condition is generated.  For example, Windows NT’s net send command, along with the name of the machine that is logged in, appears as a default.  This command sends a notification, along with the alert message, to a specified machine name.</w:t>
            </w:r>
          </w:p>
          <w:p>
            <w:pPr>
              <w:pStyle w:val="Normal"/>
              <w:tabs>
                <w:tab w:val="clear" w:pos="720"/>
                <w:tab w:val="left" w:pos="900" w:leader="underscore"/>
                <w:tab w:val="left" w:pos="2692" w:leader="underscore"/>
                <w:tab w:val="left" w:pos="3060" w:leader="none"/>
              </w:tabs>
              <w:bidi w:val="0"/>
              <w:spacing w:before="30" w:after="30"/>
              <w:ind w:left="900" w:hanging="0"/>
              <w:jc w:val="left"/>
              <w:rPr/>
            </w:pPr>
            <w:r>
              <w:rPr>
                <w:b/>
                <w:bCs w:val="false"/>
                <w:i w:val="false"/>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sz w:val="22"/>
                <w:szCs w:val="22"/>
              </w:rPr>
              <w:t xml:space="preserve"> is the attachment link that attaches the actual alert message to the specified command.</w:t>
            </w:r>
          </w:p>
          <w:p>
            <w:pPr>
              <w:pStyle w:val="Normal"/>
              <w:tabs>
                <w:tab w:val="clear" w:pos="720"/>
                <w:tab w:val="left" w:pos="900" w:leader="underscore"/>
                <w:tab w:val="left" w:pos="2692" w:leader="underscore"/>
                <w:tab w:val="left" w:pos="3060" w:leader="none"/>
              </w:tabs>
              <w:bidi w:val="0"/>
              <w:spacing w:before="30" w:after="3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70" w:type="dxa"/>
        <w:jc w:val="left"/>
        <w:tblInd w:w="-123" w:type="dxa"/>
        <w:tblLayout w:type="fixed"/>
        <w:tblCellMar>
          <w:top w:w="0" w:type="dxa"/>
          <w:left w:w="108" w:type="dxa"/>
          <w:bottom w:w="0" w:type="dxa"/>
          <w:right w:w="108" w:type="dxa"/>
        </w:tblCellMar>
      </w:tblPr>
      <w:tblGrid>
        <w:gridCol w:w="3030"/>
        <w:gridCol w:w="6540"/>
      </w:tblGrid>
      <w:tr>
        <w:trPr/>
        <w:tc>
          <w:tcPr>
            <w:tcW w:w="957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earch for topic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ing He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ves instructions for using He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out Exec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version numbers and copyright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The Tool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oolbar, appearing directly below the menu bar, includes an assortment of buttons to activate the tools.  Each tool button is explained below.</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Toolbar Butt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color w:val="0000FF"/>
          <w:sz w:val="22"/>
          <w:szCs w:val="22"/>
        </w:rPr>
      </w:pPr>
      <w:r>
        <w:rPr>
          <w:b w:val="false"/>
          <w:bCs w:val="false"/>
          <w:i w:val="false"/>
          <w:iCs w:val="false"/>
          <w:caps w:val="false"/>
          <w:smallCaps w:val="false"/>
          <w:strike w:val="false"/>
          <w:dstrike w:val="false"/>
          <w:outline w:val="false"/>
          <w:vanish w:val="false"/>
          <w:color w:val="0000FF"/>
          <w:sz w:val="22"/>
          <w:szCs w:val="22"/>
        </w:rPr>
      </w:r>
    </w:p>
    <w:tbl>
      <w:tblPr>
        <w:tblW w:w="9510" w:type="dxa"/>
        <w:jc w:val="left"/>
        <w:tblInd w:w="-123" w:type="dxa"/>
        <w:tblLayout w:type="fixed"/>
        <w:tblCellMar>
          <w:top w:w="0" w:type="dxa"/>
          <w:left w:w="108" w:type="dxa"/>
          <w:bottom w:w="0" w:type="dxa"/>
          <w:right w:w="108" w:type="dxa"/>
        </w:tblCellMar>
      </w:tblPr>
      <w:tblGrid>
        <w:gridCol w:w="3000"/>
        <w:gridCol w:w="6510"/>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ume Server/Device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ume Server/Device button allows you to re-activate a server or device that was paused or stopp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use Server/Device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use Server/Device button allows you to place a backup server or device in a paused state of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fresh Current Selection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this button allows you to manually refresh the current selection when desi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rrent Selection Properties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this button allows you to see the properties associated with the current sel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rrent Selection Alerts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this button allows you to show alerts on the current sel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lete or Abort Job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this button allows you to abort active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 Scheduled Jobs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this button displays a specified number of scheduled jobs. The number is determined in the Options|Settings|Jobs tab under Maximum # of Scheduled Jobs to show for each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 Active Jobs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this button displays all active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 Completed Jobs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this button displays a specified number of completed jobs.  The number is determined in the Options|Settings|Jobs tab under Maximum # of Completed Jobs to show for each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it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utton exits Exec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The ExecView View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xecView presents its information to you in the form of two main sections called views.  The left view, titled Servers and Devices, gives you an icon-based look at each Windows NT computer running Backup Exec and their associated backup devices on the enterprise.  This view can be configured to show either a particular set of backup servers running Backup Exec on the Windows NT enterprise, or it can be configured to display all of them.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ight view is titled Jobs: Scheduled, Active and Completed Jobs.  It presents in detail all jobs that are scheduled, active, or completed.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rtical bar separating the two views is called the Views Resize Bar.</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Servers and Devices 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rvers and Devices View displays, in a hierarchical structure, all backup servers running Backup Exec that you have selected for monitoring.  It also displays backup devices attached to each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time you start ExecView, you will be prompted to select the backup servers to include in the list of devices to be monitored.</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Ic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icons are used to represent backup servers, backup devices, and Alert condi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15"/>
        <w:gridCol w:w="6495"/>
      </w:tblGrid>
      <w:tr>
        <w:trPr/>
        <w:tc>
          <w:tcPr>
            <w:tcW w:w="301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lobe Ic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lobe icon represents the top of the hierarchical tree structure when looking at the graphical representation of the backup servers and devices.</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uble-clicking the icon brings up the Backup Server List dialog box.</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Server Ic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con represents the name of a backup server running Backup Exec on the enterprise.  The number in ( ) represents the version.</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uble-clicking the icon brings up properties for the specified server.</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backup server is not running, the word Unavailable appears next to the machine name and the entire name string appears in gray.</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Device Ic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con represents a backup device.  The hardware alias assigned to the device appears next to the icon.  This name helps to identify the device and appears in upper and lowercase letters.</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uble-clicking either the icon or icon text brings up the properties for that device.</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erts Ic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ert icons appear whenever a user intervention occurs during an operation.  To help you determine the cause of the problem, an Alerts dialog box will appear after you double-click the Alert icon.  The dialog box presents information concerning the nature of the problem and allows you to respond to the alert from within ExecView program itself.</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ert icon appears at the device level of the hierarchical tree structure.  It also appears at all levels directly above the device.  Clicking the Alert icon at any level to displays the Alert dialog box; clicking the alert button on the tool bar also displays the dialog box.</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To the left of the globe and backup server icons are small  +  -  boxes. Single-clicking these either expands or collapses the hierarchical view of backup servers on the enterprise.  Double-clicking either the machine or device name accomplishes the same thing.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Jobs: Scheduled, Active and Completed Jobs 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Jobs: Scheduled, Active and Completed Jobs View displays detailed information concerning each scheduled, active, or completed job.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view presents the following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3000"/>
        <w:gridCol w:w="6495"/>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eld Name</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ver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Server attached to the job appears he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c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eld displays the name of the device assigned to process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eld shows the name of each backup, restore, verify, and archiv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Ty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eld displays the type of job it is.  The job type can be one of the following types:</w:t>
            </w:r>
          </w:p>
          <w:p>
            <w:pPr>
              <w:pStyle w:val="Normal"/>
              <w:tabs>
                <w:tab w:val="clear" w:pos="720"/>
                <w:tab w:val="left" w:pos="900" w:leader="underscore"/>
                <w:tab w:val="left" w:pos="1046"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None</w:t>
            </w:r>
            <w:r>
              <w:rPr>
                <w:b w:val="false"/>
                <w:bCs w:val="false"/>
                <w:i w:val="false"/>
                <w:iCs w:val="false"/>
                <w:caps w:val="false"/>
                <w:smallCaps w:val="false"/>
                <w:strike w:val="false"/>
                <w:dstrike w:val="false"/>
                <w:outline w:val="false"/>
                <w:vanish w:val="false"/>
                <w:sz w:val="22"/>
                <w:szCs w:val="22"/>
              </w:rPr>
              <w:t xml:space="preserve"> – No job is running.</w:t>
            </w:r>
          </w:p>
          <w:p>
            <w:pPr>
              <w:pStyle w:val="Normal"/>
              <w:tabs>
                <w:tab w:val="clear" w:pos="720"/>
                <w:tab w:val="left" w:pos="900" w:leader="underscore"/>
                <w:tab w:val="left" w:pos="1046"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Backup</w:t>
            </w:r>
            <w:r>
              <w:rPr>
                <w:b w:val="false"/>
                <w:bCs w:val="false"/>
                <w:i w:val="false"/>
                <w:iCs w:val="false"/>
                <w:caps w:val="false"/>
                <w:smallCaps w:val="false"/>
                <w:strike w:val="false"/>
                <w:dstrike w:val="false"/>
                <w:outline w:val="false"/>
                <w:vanish w:val="false"/>
                <w:sz w:val="22"/>
                <w:szCs w:val="22"/>
              </w:rPr>
              <w:t xml:space="preserve"> – The backup job is in progress.</w:t>
            </w:r>
          </w:p>
          <w:p>
            <w:pPr>
              <w:pStyle w:val="Normal"/>
              <w:tabs>
                <w:tab w:val="clear" w:pos="720"/>
                <w:tab w:val="left" w:pos="900" w:leader="underscore"/>
                <w:tab w:val="left" w:pos="1046"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Verify</w:t>
            </w:r>
            <w:r>
              <w:rPr>
                <w:b w:val="false"/>
                <w:bCs w:val="false"/>
                <w:i w:val="false"/>
                <w:iCs w:val="false"/>
                <w:caps w:val="false"/>
                <w:smallCaps w:val="false"/>
                <w:strike w:val="false"/>
                <w:dstrike w:val="false"/>
                <w:outline w:val="false"/>
                <w:vanish w:val="false"/>
                <w:sz w:val="22"/>
                <w:szCs w:val="22"/>
              </w:rPr>
              <w:t xml:space="preserve"> – The job is being verified.</w:t>
            </w:r>
          </w:p>
          <w:p>
            <w:pPr>
              <w:pStyle w:val="Normal"/>
              <w:tabs>
                <w:tab w:val="clear" w:pos="720"/>
                <w:tab w:val="left" w:pos="900" w:leader="underscore"/>
                <w:tab w:val="left" w:pos="1046" w:leader="underscore"/>
                <w:tab w:val="left" w:pos="1873"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Archive</w:t>
            </w:r>
            <w:r>
              <w:rPr>
                <w:b w:val="false"/>
                <w:bCs w:val="false"/>
                <w:i w:val="false"/>
                <w:iCs w:val="false"/>
                <w:caps w:val="false"/>
                <w:smallCaps w:val="false"/>
                <w:strike w:val="false"/>
                <w:dstrike w:val="false"/>
                <w:outline w:val="false"/>
                <w:vanish w:val="false"/>
                <w:sz w:val="22"/>
                <w:szCs w:val="22"/>
              </w:rPr>
              <w:t xml:space="preserve"> – A backup job is in progress. After the job completes and the files are backed up, the original files are deleted from the hard drive.</w:t>
            </w:r>
          </w:p>
          <w:p>
            <w:pPr>
              <w:pStyle w:val="Normal"/>
              <w:tabs>
                <w:tab w:val="clear" w:pos="720"/>
                <w:tab w:val="left" w:pos="900" w:leader="underscore"/>
                <w:tab w:val="left" w:pos="1046"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Catalog</w:t>
            </w:r>
            <w:r>
              <w:rPr>
                <w:b w:val="false"/>
                <w:bCs w:val="false"/>
                <w:i w:val="false"/>
                <w:iCs w:val="false"/>
                <w:caps w:val="false"/>
                <w:smallCaps w:val="false"/>
                <w:strike w:val="false"/>
                <w:dstrike w:val="false"/>
                <w:outline w:val="false"/>
                <w:vanish w:val="false"/>
                <w:sz w:val="22"/>
                <w:szCs w:val="22"/>
              </w:rPr>
              <w:t xml:space="preserve"> – The catalog job is in progress.</w:t>
            </w:r>
          </w:p>
          <w:p>
            <w:pPr>
              <w:pStyle w:val="Normal"/>
              <w:tabs>
                <w:tab w:val="clear" w:pos="720"/>
                <w:tab w:val="left" w:pos="900" w:leader="underscore"/>
                <w:tab w:val="left" w:pos="1046"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Restore</w:t>
            </w:r>
            <w:r>
              <w:rPr>
                <w:b w:val="false"/>
                <w:bCs w:val="false"/>
                <w:i w:val="false"/>
                <w:iCs w:val="false"/>
                <w:caps w:val="false"/>
                <w:smallCaps w:val="false"/>
                <w:strike w:val="false"/>
                <w:dstrike w:val="false"/>
                <w:outline w:val="false"/>
                <w:vanish w:val="false"/>
                <w:sz w:val="22"/>
                <w:szCs w:val="22"/>
              </w:rPr>
              <w:t xml:space="preserve"> –The restore job is in progress.</w:t>
            </w:r>
          </w:p>
          <w:p>
            <w:pPr>
              <w:pStyle w:val="Normal"/>
              <w:tabs>
                <w:tab w:val="clear" w:pos="720"/>
                <w:tab w:val="left" w:pos="900" w:leader="underscore"/>
                <w:tab w:val="left" w:pos="1046"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Erase</w:t>
            </w:r>
            <w:r>
              <w:rPr>
                <w:b w:val="false"/>
                <w:bCs w:val="false"/>
                <w:i w:val="false"/>
                <w:iCs w:val="false"/>
                <w:caps w:val="false"/>
                <w:smallCaps w:val="false"/>
                <w:strike w:val="false"/>
                <w:dstrike w:val="false"/>
                <w:outline w:val="false"/>
                <w:vanish w:val="false"/>
                <w:sz w:val="22"/>
                <w:szCs w:val="22"/>
              </w:rPr>
              <w:t xml:space="preserve"> – A tape is being erased.</w:t>
            </w:r>
          </w:p>
          <w:p>
            <w:pPr>
              <w:pStyle w:val="Normal"/>
              <w:tabs>
                <w:tab w:val="clear" w:pos="720"/>
                <w:tab w:val="left" w:pos="900" w:leader="underscore"/>
                <w:tab w:val="left" w:pos="1046" w:leader="underscore"/>
                <w:tab w:val="left" w:pos="1860"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Format</w:t>
            </w:r>
            <w:r>
              <w:rPr>
                <w:b w:val="false"/>
                <w:bCs w:val="false"/>
                <w:i w:val="false"/>
                <w:iCs w:val="false"/>
                <w:caps w:val="false"/>
                <w:smallCaps w:val="false"/>
                <w:strike w:val="false"/>
                <w:dstrike w:val="false"/>
                <w:outline w:val="false"/>
                <w:vanish w:val="false"/>
                <w:sz w:val="22"/>
                <w:szCs w:val="22"/>
              </w:rPr>
              <w:t xml:space="preserve"> – A tape is being formatted (only certain tape drives support this feature).</w:t>
            </w:r>
          </w:p>
          <w:p>
            <w:pPr>
              <w:pStyle w:val="Normal"/>
              <w:tabs>
                <w:tab w:val="clear" w:pos="720"/>
                <w:tab w:val="left" w:pos="900" w:leader="underscore"/>
                <w:tab w:val="left" w:pos="2692" w:leader="underscore"/>
                <w:tab w:val="left" w:pos="3060" w:leader="non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Retension</w:t>
            </w:r>
            <w:r>
              <w:rPr>
                <w:b w:val="false"/>
                <w:bCs w:val="false"/>
                <w:i w:val="false"/>
                <w:iCs w:val="false"/>
                <w:caps w:val="false"/>
                <w:smallCaps w:val="false"/>
                <w:strike w:val="false"/>
                <w:dstrike w:val="false"/>
                <w:outline w:val="false"/>
                <w:vanish w:val="false"/>
                <w:sz w:val="22"/>
                <w:szCs w:val="22"/>
              </w:rPr>
              <w:t xml:space="preserve"> – A tape is being retensioned (only certain tape drives support this feature).</w:t>
            </w:r>
          </w:p>
          <w:p>
            <w:pPr>
              <w:pStyle w:val="Normal"/>
              <w:tabs>
                <w:tab w:val="clear" w:pos="720"/>
                <w:tab w:val="left" w:pos="900" w:leader="underscore"/>
                <w:tab w:val="left" w:pos="2692" w:leader="underscore"/>
                <w:tab w:val="left" w:pos="3060" w:leader="none"/>
              </w:tabs>
              <w:bidi w:val="0"/>
              <w:spacing w:before="30" w:after="3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Stat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the status of the operation. The status messages are:</w:t>
            </w:r>
          </w:p>
          <w:p>
            <w:pPr>
              <w:pStyle w:val="Normal"/>
              <w:tabs>
                <w:tab w:val="clear" w:pos="720"/>
                <w:tab w:val="left" w:pos="900" w:leader="underscore"/>
                <w:tab w:val="left" w:pos="1046" w:leader="underscore"/>
                <w:tab w:val="left" w:pos="1993"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Success</w:t>
            </w:r>
            <w:r>
              <w:rPr>
                <w:b w:val="false"/>
                <w:bCs w:val="false"/>
                <w:i w:val="false"/>
                <w:iCs w:val="false"/>
                <w:caps w:val="false"/>
                <w:smallCaps w:val="false"/>
                <w:strike w:val="false"/>
                <w:dstrike w:val="false"/>
                <w:outline w:val="false"/>
                <w:vanish w:val="false"/>
                <w:sz w:val="22"/>
                <w:szCs w:val="22"/>
              </w:rPr>
              <w:t xml:space="preserve"> – This message appears after any successful operation completes.</w:t>
            </w:r>
          </w:p>
          <w:p>
            <w:pPr>
              <w:pStyle w:val="Normal"/>
              <w:tabs>
                <w:tab w:val="clear" w:pos="720"/>
                <w:tab w:val="left" w:pos="900" w:leader="underscore"/>
                <w:tab w:val="left" w:pos="1046" w:leader="underscore"/>
                <w:tab w:val="left" w:pos="2006"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Aborted</w:t>
            </w:r>
            <w:r>
              <w:rPr>
                <w:b w:val="false"/>
                <w:bCs w:val="false"/>
                <w:i w:val="false"/>
                <w:iCs w:val="false"/>
                <w:caps w:val="false"/>
                <w:smallCaps w:val="false"/>
                <w:strike w:val="false"/>
                <w:dstrike w:val="false"/>
                <w:outline w:val="false"/>
                <w:vanish w:val="false"/>
                <w:sz w:val="22"/>
                <w:szCs w:val="22"/>
              </w:rPr>
              <w:t xml:space="preserve"> –  This message appears after an operation is aborted for any reason.</w:t>
            </w:r>
          </w:p>
          <w:p>
            <w:pPr>
              <w:pStyle w:val="Normal"/>
              <w:tabs>
                <w:tab w:val="clear" w:pos="720"/>
                <w:tab w:val="left" w:pos="900" w:leader="underscore"/>
                <w:tab w:val="left" w:pos="1046" w:leader="underscore"/>
                <w:tab w:val="left" w:pos="2126"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Scheduled</w:t>
            </w:r>
            <w:r>
              <w:rPr>
                <w:b w:val="false"/>
                <w:bCs w:val="false"/>
                <w:i w:val="false"/>
                <w:iCs w:val="false"/>
                <w:caps w:val="false"/>
                <w:smallCaps w:val="false"/>
                <w:strike w:val="false"/>
                <w:dstrike w:val="false"/>
                <w:outline w:val="false"/>
                <w:vanish w:val="false"/>
                <w:sz w:val="22"/>
                <w:szCs w:val="22"/>
              </w:rPr>
              <w:t xml:space="preserve"> – This message appears as a status message for all jobs that are scheduled but have not run.</w:t>
            </w:r>
          </w:p>
          <w:p>
            <w:pPr>
              <w:pStyle w:val="Normal"/>
              <w:tabs>
                <w:tab w:val="clear" w:pos="720"/>
                <w:tab w:val="left" w:pos="900" w:leader="underscore"/>
                <w:tab w:val="left" w:pos="1045" w:leader="underscore"/>
                <w:tab w:val="left" w:pos="1659"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Error</w:t>
            </w:r>
            <w:r>
              <w:rPr>
                <w:b w:val="false"/>
                <w:bCs w:val="false"/>
                <w:i w:val="false"/>
                <w:iCs w:val="false"/>
                <w:caps w:val="false"/>
                <w:smallCaps w:val="false"/>
                <w:strike w:val="false"/>
                <w:dstrike w:val="false"/>
                <w:outline w:val="false"/>
                <w:vanish w:val="false"/>
                <w:sz w:val="22"/>
                <w:szCs w:val="22"/>
              </w:rPr>
              <w:t xml:space="preserve"> – This message appears whenever errors are detected.  If this message appears, view the Backup Exec log files for help in determining the cause.</w:t>
            </w:r>
          </w:p>
          <w:p>
            <w:pPr>
              <w:pStyle w:val="Normal"/>
              <w:tabs>
                <w:tab w:val="clear" w:pos="720"/>
                <w:tab w:val="left" w:pos="900" w:leader="underscore"/>
                <w:tab w:val="left" w:pos="1045" w:leader="underscore"/>
                <w:tab w:val="left" w:pos="1659"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Idle</w:t>
            </w:r>
            <w:r>
              <w:rPr>
                <w:b w:val="false"/>
                <w:bCs w:val="false"/>
                <w:i w:val="false"/>
                <w:iCs w:val="false"/>
                <w:caps w:val="false"/>
                <w:smallCaps w:val="false"/>
                <w:strike w:val="false"/>
                <w:dstrike w:val="false"/>
                <w:outline w:val="false"/>
                <w:vanish w:val="false"/>
                <w:sz w:val="22"/>
                <w:szCs w:val="22"/>
              </w:rPr>
              <w:t xml:space="preserve"> – Indicates an operation is in an idle state</w:t>
            </w:r>
          </w:p>
          <w:p>
            <w:pPr>
              <w:pStyle w:val="Normal"/>
              <w:tabs>
                <w:tab w:val="clear" w:pos="720"/>
                <w:tab w:val="left" w:pos="900" w:leader="underscore"/>
                <w:tab w:val="left" w:pos="1046" w:leader="underscore"/>
                <w:tab w:val="left" w:pos="2766"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Prejob Processing</w:t>
            </w:r>
            <w:r>
              <w:rPr>
                <w:b w:val="false"/>
                <w:bCs w:val="false"/>
                <w:i w:val="false"/>
                <w:iCs w:val="false"/>
                <w:caps w:val="false"/>
                <w:smallCaps w:val="false"/>
                <w:strike w:val="false"/>
                <w:dstrike w:val="false"/>
                <w:outline w:val="false"/>
                <w:vanish w:val="false"/>
                <w:sz w:val="22"/>
                <w:szCs w:val="22"/>
              </w:rPr>
              <w:t xml:space="preserve"> – The operation is running a pre-job command.</w:t>
            </w:r>
          </w:p>
          <w:p>
            <w:pPr>
              <w:pStyle w:val="Normal"/>
              <w:tabs>
                <w:tab w:val="clear" w:pos="720"/>
                <w:tab w:val="left" w:pos="900" w:leader="underscore"/>
                <w:tab w:val="left" w:pos="1046" w:leader="underscore"/>
                <w:tab w:val="left" w:pos="2766" w:leader="underscor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Postjob Processing</w:t>
            </w:r>
            <w:r>
              <w:rPr>
                <w:b w:val="false"/>
                <w:bCs w:val="false"/>
                <w:i w:val="false"/>
                <w:iCs w:val="false"/>
                <w:caps w:val="false"/>
                <w:smallCaps w:val="false"/>
                <w:strike w:val="false"/>
                <w:dstrike w:val="false"/>
                <w:outline w:val="false"/>
                <w:vanish w:val="false"/>
                <w:sz w:val="22"/>
                <w:szCs w:val="22"/>
              </w:rPr>
              <w:t xml:space="preserve"> – The operation is running a post-job command.</w:t>
            </w:r>
          </w:p>
          <w:p>
            <w:pPr>
              <w:pStyle w:val="Normal"/>
              <w:tabs>
                <w:tab w:val="clear" w:pos="720"/>
                <w:tab w:val="left" w:pos="900" w:leader="underscore"/>
                <w:tab w:val="left" w:pos="2692" w:leader="underscore"/>
                <w:tab w:val="left" w:pos="3060" w:leader="none"/>
              </w:tabs>
              <w:bidi w:val="0"/>
              <w:spacing w:before="30" w:after="30"/>
              <w:ind w:left="900" w:hanging="0"/>
              <w:jc w:val="left"/>
              <w:rPr/>
            </w:pPr>
            <w:r>
              <w:rPr>
                <w:b w:val="false"/>
                <w:bCs w:val="false"/>
                <w:i/>
                <w:iCs w:val="false"/>
                <w:caps w:val="false"/>
                <w:smallCaps w:val="false"/>
                <w:strike w:val="false"/>
                <w:dstrike w:val="false"/>
                <w:outline w:val="false"/>
                <w:vanish w:val="false"/>
                <w:sz w:val="22"/>
                <w:szCs w:val="22"/>
              </w:rPr>
              <w:t>Running</w:t>
            </w:r>
            <w:r>
              <w:rPr>
                <w:b w:val="false"/>
                <w:bCs w:val="false"/>
                <w:i w:val="false"/>
                <w:iCs w:val="false"/>
                <w:caps w:val="false"/>
                <w:smallCaps w:val="false"/>
                <w:strike w:val="false"/>
                <w:dstrike w:val="false"/>
                <w:outline w:val="false"/>
                <w:vanish w:val="false"/>
                <w:sz w:val="22"/>
                <w:szCs w:val="22"/>
              </w:rPr>
              <w:t xml:space="preserve"> – Indicates the job is being processed.</w:t>
            </w:r>
          </w:p>
          <w:p>
            <w:pPr>
              <w:pStyle w:val="Normal"/>
              <w:tabs>
                <w:tab w:val="clear" w:pos="720"/>
                <w:tab w:val="left" w:pos="900" w:leader="underscore"/>
                <w:tab w:val="left" w:pos="2692" w:leader="underscore"/>
                <w:tab w:val="left" w:pos="3060" w:leader="none"/>
              </w:tabs>
              <w:bidi w:val="0"/>
              <w:spacing w:before="30" w:after="3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cent Comple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the completion percentage of the job.  This dynamic field is updated regularly based on the refresh interval specified under Options|Setting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495" w:type="dxa"/>
        <w:jc w:val="left"/>
        <w:tblInd w:w="-123" w:type="dxa"/>
        <w:tblLayout w:type="fixed"/>
        <w:tblCellMar>
          <w:top w:w="0" w:type="dxa"/>
          <w:left w:w="108" w:type="dxa"/>
          <w:bottom w:w="0" w:type="dxa"/>
          <w:right w:w="108" w:type="dxa"/>
        </w:tblCellMar>
      </w:tblPr>
      <w:tblGrid>
        <w:gridCol w:w="3000"/>
        <w:gridCol w:w="6495"/>
      </w:tblGrid>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t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tual time the operation began or the time the job is scheduled to begi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apsed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ynamic field shows the time elapsed during active jobs or the time taken to complete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 Cou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ynamic field shows the number of bytes processed during active or completed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Color Cod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l jobs appearing in the Jobs view are assigned a color. This allows you to quickly determine the general status of each job simply by glancing at the screen.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ight blue, dark blue, green and red are used in the color coding scheme.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2985"/>
        <w:gridCol w:w="6510"/>
      </w:tblGrid>
      <w:tr>
        <w:trPr/>
        <w:tc>
          <w:tcPr>
            <w:tcW w:w="29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lor Code</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ignificance</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u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ifies active jobs or idle serv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c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ifies successfully completed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Blu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ifies scheduled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ifies jobs stopped due to erro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Job Ic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job is assigned an icon that appears to the left of each backup server name.  These icons are dynamic in nature; they change to match the status of each job.</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Job Property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property information about any job can be obtained in the Scheduled, Active and Completed Jobs view by double-clicking any listed job.</w:t>
      </w:r>
    </w:p>
    <w:p>
      <w:pPr>
        <w:pStyle w:val="Normal"/>
        <w:numPr>
          <w:ilvl w:val="0"/>
          <w:numId w:val="0"/>
        </w:numPr>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Active Job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eveal active job properties, double-click an Active Job icon.  This screen offers detailed information about the active job being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65" w:type="dxa"/>
        <w:jc w:val="left"/>
        <w:tblInd w:w="-123" w:type="dxa"/>
        <w:tblLayout w:type="fixed"/>
        <w:tblCellMar>
          <w:top w:w="0" w:type="dxa"/>
          <w:left w:w="108" w:type="dxa"/>
          <w:bottom w:w="0" w:type="dxa"/>
          <w:right w:w="108" w:type="dxa"/>
        </w:tblCellMar>
      </w:tblPr>
      <w:tblGrid>
        <w:gridCol w:w="3000"/>
        <w:gridCol w:w="6465"/>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job name entered during the initial set up of the job.  The term, Interactive, is also displayed if the operation is in an idle sta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status of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ype of operation currently in progress (Archive, Backup, Catalog, Restore, Verif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ver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backup server processing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c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name of the device processing the job.  This device is installed at the backup server listed in the Server Name fiel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ur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ape or share being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tin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ace where the data is being writte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rrent Directo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 of the current directory being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rrent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 of the current file being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46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 Statistic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i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directories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files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bytes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 Total Byt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imated total number of bytes to be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Mbytes backed up per minu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t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the operation star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apsed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mount of time that has elapsed since the operation star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 Rem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timated remaining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rupt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corrupt files encountered during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pped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files skipped during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br w:type="page"/>
      </w:r>
      <w:r>
        <w:rPr>
          <w:b w:val="false"/>
          <w:bCs w:val="false"/>
          <w:i w:val="false"/>
          <w:iCs w:val="false"/>
          <w:caps w:val="false"/>
          <w:smallCaps w:val="false"/>
          <w:strike w:val="false"/>
          <w:dstrike w:val="false"/>
          <w:outline w:val="false"/>
          <w:vanish w:val="false"/>
          <w:color w:val="0000FF"/>
          <w:sz w:val="28"/>
          <w:szCs w:val="28"/>
        </w:rPr>
        <w:t>Completed Job Information (Completed Job Ta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mpleted Job Information dialog box presents information in a tabular format.  It contains two tabs: Completed Job and Log File.</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view the Completed Job Information properties, use the following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From the Jobs view, double-click a Completed Job icon for the job whose properties you want to see. </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mpleted Job Information window appears, showing two tabs: Completed Job and Log File.  Completed Job appears first as the defaul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ndow offers detailed information about the completed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00"/>
        <w:gridCol w:w="6510"/>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job name entered during the initial set up of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Ty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ype of operation that was performed (Archive, Backup, Catalog, Restore, Verif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associated log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status of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ver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backup server that processed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c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name of the device that processed the job.  This device is attached to the backup server listed in the Server Name fiel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51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 Statistic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i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number of directories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number of files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Byt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number of total bytes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lum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number of drives and/or shares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Mbytes backed up per minu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t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the operation star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apsed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mount of time that the operation too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s in U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of open files encountered during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rupt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corrupt files encountered during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pped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files skipped during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br w:type="page"/>
      </w:r>
      <w:r>
        <w:rPr>
          <w:b w:val="false"/>
          <w:bCs w:val="false"/>
          <w:i w:val="false"/>
          <w:iCs w:val="false"/>
          <w:caps w:val="false"/>
          <w:smallCaps w:val="false"/>
          <w:strike w:val="false"/>
          <w:dstrike w:val="false"/>
          <w:outline w:val="false"/>
          <w:vanish w:val="false"/>
          <w:color w:val="0000FF"/>
          <w:sz w:val="28"/>
          <w:szCs w:val="28"/>
        </w:rPr>
        <w:t>Completed Job Information (Log File Tab)</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 xml:space="preserve">To view the Completed Job Information Log File tabs, use the following steps: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From the Jobs view, double-click a Completed Job icon for the job whose properties you want to see. </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ompleted Job Information window appears, showing two tabs: Completed Job and Log File.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Log File.</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g File tab appear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f the Completed Job Information window is already in the foreground, simply click the tab, Log File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mpleted Job Information window offers detailed information about the completed job.  The main body of this window allows you to view the log file by using the scroll bars found on the right side of the window.  This window offers the following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30"/>
        <w:gridCol w:w="6495"/>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job name entered during the initial set up of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Ty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ype of operation that was processed (Archive, Backup, Catalog, Restore, Verif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the name of the displayed log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status of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ver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backup server that processed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c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name of the device that processed the job.  This device is attached to the backup server listed in the Server Name fiel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Scheduled Job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eduled Job properties can be displayed by double-clicking any listed scheduled job icon in the right view.  This window offers the following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2970"/>
        <w:gridCol w:w="6525"/>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d job name appears here.  This name was created during the initial set up of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Ty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ype of operation currently scheduled (Archive, Backup, Catalog, Restore, Verif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status of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t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ime the job is scheduled to star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ver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name of the backup server that will be processing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c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name of the device that will be processing the job.  This device is attached to the backup server listed in the Server Name fiel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Aler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uses alerts to inform you of problems or conditions that may appear during a Backup Exec operation.  They warn you about hardware errors and tape change notic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lerts occur, they appear in ExecView’s Servers and Devices view as warning icons on the tape drive icon where the condition exists.  They also appear on the backup server icon that the tape drive is attached to, and on the Global View icon.  To determine the actual status of the alert, double–click either the backup server or tape drive showing the alert icon.</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Displaying Alert Messag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ert messages can be displayed by either double-clicking the tape drive icon or name (or the Backup Server icon or name) in which the Alert icon appears, or by single–clicking the device in question and then clicking the Alerts icon on ExecView’s menu bar.</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Alerts Appearing on the Backup Server Ic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uble-clicking an alert icon that appears on a backup server appearing in the Servers and Devices view presents a dialog box consisting of two tab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lert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rver</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erts tab appears as the default with the Server tab recessed in the background. The name of the backup server appears in the title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ert Server window allows you to view the actual alert message at the machine running the ExecView program.  You can respond to the alert from ExecView by selecting either Respond Yes or Respond No, which may clear the problem, depending on the type of alert condition that appears.  For example, when dealing with hardware-related conditions, it may be necessary to move to the device in question and fix the problem there.</w:t>
      </w:r>
    </w:p>
    <w:p>
      <w:pPr>
        <w:pStyle w:val="Normal"/>
        <w:numPr>
          <w:ilvl w:val="0"/>
          <w:numId w:val="0"/>
        </w:numP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alog displays the following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15"/>
        <w:gridCol w:w="6495"/>
      </w:tblGrid>
      <w:tr>
        <w:trPr/>
        <w:tc>
          <w:tcPr>
            <w:tcW w:w="301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er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device name and the backup server where the alert condition is located.  Also tells you how many alert conditions there are at this particular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on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rea of the dialog box presents you with the actual alert message.  This same message will be displayed in the instance of Backup Exec running on the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ponse butt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buttons are dynamic in nature, based on the type of response needed.  The response button types are:</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OK</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Yes</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No</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OK</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Cancel</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Abort</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Ignore</w:t>
            </w:r>
          </w:p>
          <w:p>
            <w:pPr>
              <w:pStyle w:val="Normal"/>
              <w:tabs>
                <w:tab w:val="clear" w:pos="720"/>
                <w:tab w:val="left" w:pos="900" w:leader="underscore"/>
                <w:tab w:val="left" w:pos="2692" w:leader="underscore"/>
                <w:tab w:val="left" w:pos="30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Disable</w:t>
            </w:r>
          </w:p>
          <w:p>
            <w:pPr>
              <w:pStyle w:val="Normal"/>
              <w:tabs>
                <w:tab w:val="clear" w:pos="720"/>
                <w:tab w:val="left" w:pos="900" w:leader="underscore"/>
                <w:tab w:val="left" w:pos="2692" w:leader="underscore"/>
                <w:tab w:val="left" w:pos="30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rver dialog box appears after you click its tab.  This tab presents you with the following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3000"/>
        <w:gridCol w:w="6495"/>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hows the current status of the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rip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default description of the server provided by 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s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version of the Alert system service running on the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ver Start Date and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tual date and time the server was first star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rrent Server Date and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urrent time and date on the remote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49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istic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Devic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tates the total number of tape drives connected to the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Active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tates the number of active jobs presently running on the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Number of Alerts since Server Start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number of alerts since this server was boo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Number of Jobs Completed since Server Start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number of jobs this server has completed since it was boo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br w:type="page"/>
      </w:r>
      <w:r>
        <w:rPr>
          <w:b w:val="false"/>
          <w:bCs w:val="false"/>
          <w:i w:val="false"/>
          <w:iCs w:val="false"/>
          <w:caps w:val="false"/>
          <w:smallCaps w:val="false"/>
          <w:strike w:val="false"/>
          <w:dstrike w:val="false"/>
          <w:outline w:val="false"/>
          <w:vanish w:val="false"/>
          <w:color w:val="0000FF"/>
          <w:sz w:val="28"/>
          <w:szCs w:val="28"/>
        </w:rPr>
        <w:t>Alerts Appearing on the Device Ic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uble-clicking an alert icon that appears on a backup server tape drive presents a dialog box consisting of two tab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lert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evice</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erts tab appears as the default with the Device tab recessed in the background. The name of the tape drive along with the backup server it is attached to, appears in the title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alog box allows you to view the actual alert message at the machine running the ExecView program.  You can respond to the alert from ExecView by selecting either Respond Yes, Respond No, Respond OK, Respond Cancel, etc. which may clear the problem, depending on the type of alert condition that appears.  For example, when dealing with hardware-related conditions, it may be necessary to move to the device in question and fix the problem the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alog displays the following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80" w:type="dxa"/>
        <w:jc w:val="left"/>
        <w:tblInd w:w="-123" w:type="dxa"/>
        <w:tblLayout w:type="fixed"/>
        <w:tblCellMar>
          <w:top w:w="0" w:type="dxa"/>
          <w:left w:w="108" w:type="dxa"/>
          <w:bottom w:w="0" w:type="dxa"/>
          <w:right w:w="108" w:type="dxa"/>
        </w:tblCellMar>
      </w:tblPr>
      <w:tblGrid>
        <w:gridCol w:w="3045"/>
        <w:gridCol w:w="6435"/>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er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device name and the backup server where the alert condition is located.  Also tells you how many alert conditions there are at this particular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on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rea of the dialog box presents you with the actual alert message.  This same message will be displayed in the instance of Backup Exec running on the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ponse butt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buttons are dynamic in nature, based on the type of response needed.  The response button types are:</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OK</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Yes</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No</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OK</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Cancel</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Abort</w:t>
            </w:r>
          </w:p>
          <w:p>
            <w:pPr>
              <w:pStyle w:val="Normal"/>
              <w:tabs>
                <w:tab w:val="clear" w:pos="720"/>
                <w:tab w:val="left" w:pos="900" w:leader="underscore"/>
                <w:tab w:val="left" w:pos="1080" w:leader="underscore"/>
                <w:tab w:val="left" w:pos="12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Ignore</w:t>
            </w:r>
          </w:p>
          <w:p>
            <w:pPr>
              <w:pStyle w:val="Normal"/>
              <w:tabs>
                <w:tab w:val="clear" w:pos="720"/>
                <w:tab w:val="left" w:pos="900" w:leader="underscore"/>
                <w:tab w:val="left" w:pos="2692" w:leader="underscore"/>
                <w:tab w:val="left" w:pos="3060" w:leader="none"/>
              </w:tabs>
              <w:bidi w:val="0"/>
              <w:spacing w:before="30" w:after="3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pond Disable</w:t>
            </w:r>
          </w:p>
          <w:p>
            <w:pPr>
              <w:pStyle w:val="Normal"/>
              <w:tabs>
                <w:tab w:val="clear" w:pos="720"/>
                <w:tab w:val="left" w:pos="900" w:leader="underscore"/>
                <w:tab w:val="left" w:pos="2692" w:leader="underscore"/>
                <w:tab w:val="left" w:pos="30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t>The Device dialog box appears after you click its tab.  This tab presents you with the following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3060"/>
        <w:gridCol w:w="6435"/>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ape driv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server name that the tape drive is attached to.</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the current status of the tape dr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tiv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job the tape drive is presently process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49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istic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Alerts since server start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number of alerts appearing on this tape drive since the backup server it is attached to was star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Completed Jobs since server start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 number of jobs this tape drive has completed since the backup server it is attached to was star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ing Alert Mess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ing Alert Mess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ecVi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ecVi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