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658615885"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1514844544"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2070658272"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2067142754"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