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885245801"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437315692"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874792061"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427978679"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