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44"/>
          <w:szCs w:val="4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800080"/>
          <w:sz w:val="56"/>
          <w:szCs w:val="56"/>
          <w:lang w:val="de-DE"/>
        </w:rPr>
        <w:t>DropIt v3.0 for Windows 95/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40"/>
          <w:szCs w:val="40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40"/>
          <w:szCs w:val="40"/>
          <w:lang w:val="de-DE"/>
        </w:rPr>
        <w:t>English documen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object w:dxaOrig="15367" w:dyaOrig="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95pt;height:3.95pt" filled="f" o:ole="">
            <v:imagedata r:id="rId3" o:title=""/>
          </v:shape>
          <o:OLEObject Type="Embed" ProgID="" ShapeID="ole_rId2" DrawAspect="Content" ObjectID="_1498165016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.</w:t>
        <w:tab/>
        <w:t>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.</w:t>
        <w:tab/>
        <w:t>Installation and the first 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3.</w:t>
        <w:tab/>
        <w:t>Handle the icon-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1</w:t>
        <w:tab/>
        <w:t>Add new applic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2</w:t>
        <w:tab/>
        <w:t>Change icon of an appli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3</w:t>
        <w:tab/>
        <w:t>Modify progr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4</w:t>
        <w:tab/>
        <w:t>Run a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5</w:t>
        <w:tab/>
        <w:t>Run a program by Drag&amp;Dr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4.</w:t>
        <w:tab/>
        <w:t>Handle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1</w:t>
        <w:tab/>
        <w:t>Exit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2</w:t>
        <w:tab/>
        <w:t>Min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3</w:t>
        <w:tab/>
        <w:t>Max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4</w:t>
        <w:tab/>
        <w:t>Addition to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5.</w:t>
        <w:tab/>
        <w:t>Handle the men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1</w:t>
        <w:tab/>
        <w:t>Always on 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2</w:t>
        <w:tab/>
        <w:t>Draw a bo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3</w:t>
        <w:tab/>
        <w:t>Hide or show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4</w:t>
        <w:tab/>
        <w:t>Hide title and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5</w:t>
        <w:tab/>
        <w:t>Change the preferen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6</w:t>
        <w:tab/>
        <w:t>Show About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6.</w:t>
        <w:tab/>
        <w:t>Key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7.</w:t>
        <w:tab/>
        <w:t>Copyright and Share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object w:dxaOrig="15367" w:dyaOrig="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3.95pt;height:3.95pt" filled="f" o:ole="">
            <v:imagedata r:id="rId5" o:title=""/>
          </v:shape>
          <o:OLEObject Type="Embed" ProgID="" ShapeID="ole_rId4" DrawAspect="Content" ObjectID="_1213947465" r:id="rId4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  <w:t>1. 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Dear read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First, please excuse my English, I'm only a Ger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ince I have started to work with the computer, I'm worry about the "Icon-Chaos" of Windows. OS/2 has a good solution, the LaunchP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've developed DropIt to provide an application like the LaunchPad for Windows. Now I can start my favorite programs directly by a mouse click. And you, dear reader, can use this feature with this version of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'm really happy about new ideas. Come on, write me a letter (Marco Weber,  Berghausstrasse 26, 01844 Neustadt, Germany or an email (Marco@mbox.Lusatia.de, Marco@lusatia.de). Many ideas for this new version were provided by usern of the version 1.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f you have problems with DropIt, write me (address up) or email me (address up, too)... Or call me +49-3596-4960 (only German, or bad English &lt;g&gt;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  <w:t>2. Installation and the first 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o install DropIt, copy the program files to a directory of your choice. DropIt can create the configuration file in a seperate directory, easy by creating following lines in your WIN.INI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  <w:t>[DropIt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  <w:t>CONFIG=&lt;Drive:&gt;&lt;Pat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Enter instead of </w:t>
      </w:r>
      <w:r>
        <w:rPr>
          <w:rFonts w:eastAsia="Times New Roman" w:cs="Times New Roman" w:ascii="Times New Roman" w:hAnsi="Times New Roman"/>
          <w:i/>
          <w:iCs/>
          <w:lang w:val="de-DE"/>
        </w:rPr>
        <w:t>drive</w:t>
      </w:r>
      <w:r>
        <w:rPr>
          <w:rFonts w:eastAsia="Times New Roman" w:cs="Times New Roman" w:ascii="Times New Roman" w:hAnsi="Times New Roman"/>
          <w:lang w:val="de-DE"/>
        </w:rPr>
        <w:t xml:space="preserve"> the drive and for </w:t>
      </w:r>
      <w:r>
        <w:rPr>
          <w:rFonts w:eastAsia="Times New Roman" w:cs="Times New Roman" w:ascii="Times New Roman" w:hAnsi="Times New Roman"/>
          <w:i/>
          <w:iCs/>
          <w:lang w:val="de-DE"/>
        </w:rPr>
        <w:t>Path</w:t>
      </w:r>
      <w:r>
        <w:rPr>
          <w:rFonts w:eastAsia="Times New Roman" w:cs="Times New Roman" w:ascii="Times New Roman" w:hAnsi="Times New Roman"/>
          <w:lang w:val="de-DE"/>
        </w:rPr>
        <w:t xml:space="preserve"> enter the directory, where DropIt should create the configuration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Now you can start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You should see following screen during the first start of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object w:dxaOrig="15368" w:dyaOrig="49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1.05pt;height:77.55pt" filled="f" o:ole="">
            <v:imagedata r:id="rId7" o:title=""/>
          </v:shape>
          <o:OLEObject Type="Embed" ProgID="" ShapeID="ole_rId6" DrawAspect="Content" ObjectID="_1198681422" r:id="rId6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Move the window with the mouse. To open the menu, click on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Further information can be found down this docu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o exit DropIt, press &lt;ALT&gt;-&lt;F4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  <w:t>3. Handle the icon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n this chapter you will get informations about the applications in the icon 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1 Add new applic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saves a reference on an application.You must tell DropIt this reference first. To do this, click with right mouse button on an icon. A dialog will be shown, the elements will be explained now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The Parameters f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Every application can receive some command line arguments, which were interpreted by the progra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knows to kinds of parameters: The</w:t>
      </w:r>
      <w:r>
        <w:rPr>
          <w:rFonts w:eastAsia="Times New Roman" w:cs="Times New Roman" w:ascii="Times New Roman" w:hAnsi="Times New Roman"/>
          <w:color w:val="00FF00"/>
          <w:lang w:val="de-DE"/>
        </w:rPr>
        <w:t xml:space="preserve"> Start</w:t>
      </w:r>
      <w:r>
        <w:rPr>
          <w:rFonts w:eastAsia="Times New Roman" w:cs="Times New Roman" w:ascii="Times New Roman" w:hAnsi="Times New Roman"/>
          <w:lang w:val="de-DE"/>
        </w:rPr>
        <w:t xml:space="preserve">-Parameter and the </w:t>
      </w:r>
      <w:r>
        <w:rPr>
          <w:rFonts w:eastAsia="Times New Roman" w:cs="Times New Roman" w:ascii="Times New Roman" w:hAnsi="Times New Roman"/>
          <w:color w:val="00FF00"/>
          <w:lang w:val="de-DE"/>
        </w:rPr>
        <w:t>Drag&amp;Drop</w:t>
      </w:r>
      <w:r>
        <w:rPr>
          <w:rFonts w:eastAsia="Times New Roman" w:cs="Times New Roman" w:ascii="Times New Roman" w:hAnsi="Times New Roman"/>
          <w:lang w:val="de-DE"/>
        </w:rPr>
        <w:t>-Parame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he start-parameter were used, if you start a program by a mouse click. The Drag&amp;Drop-Parameters were used, if you run a application by a Drag&amp;Drop a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Enter the Start parameters in the second entry field, and the Drag&amp;Drop parameter in the fir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The filename f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DropIt should know the name of the executable file of your program. Enter it in entry field "filename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Click on button "Find application..." to choose a filename with the dialog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2 Change the icon of an appli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Click on the button </w:t>
      </w:r>
      <w:r>
        <w:rPr>
          <w:rFonts w:eastAsia="Times New Roman" w:cs="Times New Roman" w:ascii="Times New Roman" w:hAnsi="Times New Roman"/>
          <w:i/>
          <w:iCs/>
          <w:lang w:val="de-DE"/>
        </w:rPr>
        <w:t>Icon...</w:t>
      </w:r>
      <w:r>
        <w:rPr>
          <w:rFonts w:eastAsia="Times New Roman" w:cs="Times New Roman" w:ascii="Times New Roman" w:hAnsi="Times New Roman"/>
          <w:lang w:val="de-DE"/>
        </w:rPr>
        <w:t xml:space="preserve"> to change the icon of an application. Choose an icon in the dialog by clicking on the &lt;&lt; and &gt;&gt; buttons. Select </w:t>
      </w:r>
      <w:r>
        <w:rPr>
          <w:rFonts w:eastAsia="Times New Roman" w:cs="Times New Roman" w:ascii="Times New Roman" w:hAnsi="Times New Roman"/>
          <w:i/>
          <w:iCs/>
          <w:lang w:val="de-DE"/>
        </w:rPr>
        <w:t>OK</w:t>
      </w:r>
      <w:r>
        <w:rPr>
          <w:rFonts w:eastAsia="Times New Roman" w:cs="Times New Roman" w:ascii="Times New Roman" w:hAnsi="Times New Roman"/>
          <w:lang w:val="de-DE"/>
        </w:rPr>
        <w:t xml:space="preserve"> or </w:t>
      </w:r>
      <w:r>
        <w:rPr>
          <w:rFonts w:eastAsia="Times New Roman" w:cs="Times New Roman" w:ascii="Times New Roman" w:hAnsi="Times New Roman"/>
          <w:i/>
          <w:iCs/>
          <w:lang w:val="de-DE"/>
        </w:rPr>
        <w:t>Cancel</w:t>
      </w:r>
      <w:r>
        <w:rPr>
          <w:rFonts w:eastAsia="Times New Roman" w:cs="Times New Roman" w:ascii="Times New Roman" w:hAnsi="Times New Roman"/>
          <w:lang w:val="de-DE"/>
        </w:rPr>
        <w:t xml:space="preserve"> to close the dialog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If you want to open an other icon library, click the button </w:t>
      </w:r>
      <w:r>
        <w:rPr>
          <w:rFonts w:eastAsia="Times New Roman" w:cs="Times New Roman" w:ascii="Times New Roman" w:hAnsi="Times New Roman"/>
          <w:i/>
          <w:iCs/>
          <w:lang w:val="de-DE"/>
        </w:rPr>
        <w:t>Find...</w:t>
      </w:r>
      <w:r>
        <w:rPr>
          <w:rFonts w:eastAsia="Times New Roman" w:cs="Times New Roman" w:ascii="Times New Roman" w:hAnsi="Times New Roman"/>
          <w:lang w:val="de-DE"/>
        </w:rPr>
        <w:t xml:space="preserve"> to select a new libr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3 Modify progr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Click with right mouse button on an icon, and follow instructions in 3.1 and 3.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4 Run a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lang w:val="de-DE"/>
        </w:rPr>
        <w:t>Now, let's start an application: Click with left mouse button on an icon... and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...if your application starts: That's ok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...if not, take a look on the preferences of  the program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5 Run a program by Drag&amp;Dr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DropIt supports the Drag&amp;Drop technics of Windows. To start an application with a file, Drag'n'Drop the file on an icon. DropIt will transfer the filename to the program in the command lin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4"/>
          <w:szCs w:val="4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4. Handle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4"/>
          <w:szCs w:val="4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n the new version 3.0 I've added the UsefulIcons to DropIt. These are some icons, which provide useful ac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1 Exit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Click on the first symbol to exit Windows. Answer in the dialog box with </w:t>
      </w:r>
      <w:r>
        <w:rPr>
          <w:rFonts w:eastAsia="Times New Roman" w:cs="Times New Roman" w:ascii="Times New Roman" w:hAnsi="Times New Roman"/>
          <w:i/>
          <w:iCs/>
          <w:lang w:val="de-DE"/>
        </w:rPr>
        <w:t>Yes</w:t>
      </w:r>
      <w:r>
        <w:rPr>
          <w:rFonts w:eastAsia="Times New Roman" w:cs="Times New Roman" w:ascii="Times New Roman" w:hAnsi="Times New Roman"/>
          <w:lang w:val="de-DE"/>
        </w:rPr>
        <w:t xml:space="preserve"> or </w:t>
      </w:r>
      <w:r>
        <w:rPr>
          <w:rFonts w:eastAsia="Times New Roman" w:cs="Times New Roman" w:ascii="Times New Roman" w:hAnsi="Times New Roman"/>
          <w:i/>
          <w:iCs/>
          <w:lang w:val="de-DE"/>
        </w:rPr>
        <w:t>No</w:t>
      </w:r>
      <w:r>
        <w:rPr>
          <w:rFonts w:eastAsia="Times New Roman" w:cs="Times New Roman" w:ascii="Times New Roman" w:hAnsi="Times New Roman"/>
          <w:lang w:val="de-DE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2 Min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Click on the second symbol to minimize all windows w/o the Program-Mana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3 Max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he handling is similar to 4.2, but now all windows will me maximiz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3 Addition to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f you have a good idea, what actions I should add to the UsefulIcons, write me:  Marco Weber, Berghausstraße 26, 01844 Neustadt, Deutschland or email Marco@mbox.lusatia.de or Marco@lusatia.de oder rufen Sie mich an unter 03596/496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5. Handle the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has a main menu in the window. The items will be explained now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1 Always on 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If you select this item, the window will become an ontop-window, that means, the window is always on to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2 Draw a bo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lect this item to draw a "border" around the ic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3 Show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f you don't like the new UsefulIcons, select this 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4 Hide title and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lect this item to hide the title and the menu bar. You must restart DropIt after this chan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6 Change the preferen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>You can add 255 applications to DropIt. Tell the number X-Order and Y-Order applications to DropIt in this dialo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7 The About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lect this item to get informations about the program and program auth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6. Key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knows two key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F1 - Hel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e the help with this 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F5 - Hide and show the title and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o see or hide the menu and title bar, press this key. You must restart DropIt after this chang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7. Copyright and Share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color w:val="00FF00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DropIt 3.0 was developed by Marco Weber. All rights reser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color w:val="800000"/>
          <w:lang w:val="de-DE"/>
        </w:rPr>
        <w:t>(c) Copyright Marco Weber 1995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de-DE"/>
        </w:rPr>
        <w:t xml:space="preserve">  </w:t>
      </w:r>
      <w:r>
        <w:rPr>
          <w:rFonts w:eastAsia="Times New Roman" w:cs="Times New Roman" w:ascii="Times New Roman" w:hAnsi="Times New Roman"/>
          <w:color w:val="800080"/>
          <w:lang w:val="de-DE"/>
        </w:rPr>
        <w:t xml:space="preserve">DropIt 3.0 is Shareware. </w:t>
      </w:r>
      <w:r>
        <w:rPr>
          <w:rFonts w:eastAsia="Times New Roman" w:cs="Times New Roman" w:ascii="Times New Roman" w:hAnsi="Times New Roman"/>
          <w:lang w:val="de-DE"/>
        </w:rPr>
        <w:t>Ethical use of this program requires registration after a 30 day trial perio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Registered users will receive a disk containing the latest version of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dvantag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Registered version WITHOUT nag scree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Free support via phone (German, or bad English &lt;g&gt;), email (Marco@mbox.lusatia.d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BetterUpdate: New update are mostly f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Fill out REGISTER.DOC or the fields in the About window and send it t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arco We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Berghausstrasse 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01844 Neustad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erm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emai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&lt;Marco@mbox.lusatia.de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&lt;Marco@lusatia.de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DropIt version 3.0 is distributed in the hop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it will be useful, but WITHOUT ANY WARRANTY; without e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the implied warranty of MERCHANTABILITY or FITNESS FO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PARTICULAR PURPOSE. You can use at your own risk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report whatever problems you have encountered with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Copy this software so much as you want, but do not modify the contents of this packag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