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lang w:val="fr-FR"/>
        </w:rPr>
        <w:t>WSKA HTML WWWr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Evaluation till March 1st 1996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  <w:t>Download regular updates from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http://www.wska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WindowShare KillerApps SAR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46-48 route de Thionvil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57140 - WOIPPY (France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phone: +33.87.30.85.57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fax: +33.87.32.37.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Compuserve: Go WSHAR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WSKA HTML WWWr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Standard Edi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 xml:space="preserve">Order Form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Version 1.0e (March 11th 1996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Pricing: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sz w:val="24"/>
          <w:szCs w:val="24"/>
          <w:u w:val="single"/>
          <w:lang w:val="fr-FR"/>
        </w:rPr>
        <w:t xml:space="preserve">France: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248.76 FF HT (without TVA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300.00 FF TTC (with TVA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u w:val="single"/>
          <w:lang w:val="fr-FR"/>
        </w:rPr>
        <w:t>Rest of Planet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US $ 49.9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No manual, no shipping and handling, nothing...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Registered users will receive a password to a ZIPped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through the InterNet. Updates to registered version will b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announced through e-mail, and DLable from our Internet sit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i/>
          <w:iCs/>
          <w:sz w:val="24"/>
          <w:szCs w:val="24"/>
          <w:lang w:val="fr-FR"/>
        </w:rPr>
        <w:t>Payment: VISA, MasterCard, Eurocheques, Cheques in FF, Cheques in US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-mail address compulsory: No mail, no disks sent anywher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Name______________________________________Title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Company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Address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City___________________________State/Province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Country________________________Postal/ZIP code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Phone  ____________ fax_________________e-mail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Number of copies ______________</w:t>
        <w:tab/>
        <w:t xml:space="preserve">$ __________ 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C</w:t>
      </w:r>
      <w:r>
        <w:rPr>
          <w:rFonts w:eastAsia="Arial" w:cs="Arial" w:ascii="Arial" w:hAnsi="Arial"/>
          <w:sz w:val="24"/>
          <w:szCs w:val="24"/>
          <w:lang w:val="fr-FR"/>
        </w:rPr>
        <w:t>redit Card Number (16 digits)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  <w:tab/>
        <w:t>Expiration Date_____/______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  <w:tab/>
        <w:t>Fax Signatur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