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861534800"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1557403539"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36252308"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1156017551"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198442377"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2116716000"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289240400"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1533724318"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680955814"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728749154"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142130263"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957869570"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850706448"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00330146"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29951125"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9730924"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889199044"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611190306"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887778107"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257665532"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1879991334"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1319680928"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828890208"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933066146"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