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28948265"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333143762"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