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722703624"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177584328"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9015445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96937001"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360788997"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56745842"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