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ch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ean Batte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a batch programming language for Windows. It is easy to us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werful in execution. It allows you to automate many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nvolved in working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also, by its nature, upgradeable. It provides you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nctions provided by third party suppliers as if they we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functions, thus eliminating the need to wait for C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file which make up Catc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.EXE is the batch fil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.EXE if the help file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structions for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ries of .WBF files which provide exampl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eigh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all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ning a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ing a .WBF fil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reating you own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reating your own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tch creata a directory on your disk, for example, C:\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file CATCH.EXE, HELPBOX.EXE and the .WBF exampl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create a new program group and add Catch and Help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uble click on Catch and a dialog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Set up Catch'. Another dialog box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up Catch' and the necessary changes will be made to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xecute a .WBF by just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tch is set up you are ready to run .WBF files. You can run a .WB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its icon in Program Manager or by double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we'll run a .WBF file from the File Manager. Load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move to the directory into which you copied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ppear a list on .WBF files. Double click on NOTEPAD.WB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run Notepad in a variety of ways an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 of some of the tasks you can carry out with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.WBF file from Program Manager you must first add i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Move to the Catch group and then select File and New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enu bar. Click on Program Item and then OK. Move to the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Command Line and enter the fully qualified filename of the .WB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add NOTEPAD.WBF and it i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CATCH you would type C:\CATCH\NOTEPAD.WBF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ck on OK and the .WBF file will be added to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.WBF file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row board with the icon which Program Manager assig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BF file you can easily change it. Catch comes with 5 pre-defin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. To change a .WBF file's ic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ce on the .WB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File followed by Properties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filename to the fully qualified filename of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Catch in in a directory called C:\CATCH 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:\CATCH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View Next until the icon you wa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 own .W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.WBF file simply load up any suitabl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file it MUST have the extension .WBF .Ca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y files without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already discovered, Catch allows you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accessed using the UseLib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brary called CATCH.DLL which contain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which converts a string to lower case and a function called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string containing the number of characters in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se func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b ("catch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ame=Lower("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en=StrLe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deals with the responsibility of accessing the functions i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arameter passing and error check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benefits of being able to use seperate Cat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. You are no longer tied to waiting for the next version of C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ny extra functions that you may need. Third part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velop their own libraries and pass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velop a Catch library you will need a good knowledge of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. Catch requires certain functions to be pres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in order to determine the number of parameters a functions 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determine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velop Catch libraries then 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_e404@kings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Catch, or any requests for func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the next version of Catch then please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n 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ry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ston Upon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5 9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on cs_e404@kings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who helped make Catch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issa, for putting up with me all the time I was s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, for making the worlds worst cup of t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, for Turbo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, James, Pete, the 2 Rachels, Simon and Raymond 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Catch on a regular basis then fine. However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verished student it would be jolly descent of you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gister Catch. For information on how to do so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which is supplied with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