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LIB.WCL (VERSION 1.0)                Copyright (c) 1993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Published in PC Magazine May 25,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IB.WC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WINCMD utility gave you a command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1. WCLIB is a dynamic link library for the WINCM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hances the WINCMD language by adding new functions tha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size windows, read and write files, access the Windows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your multimedia devices from a WINCM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WCLIB, you must copy WCLIB.WCL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.EXE.  When WINCMD is started it will automatically add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IB functions to the WINCMD language.  You use the WCLIB functio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the standard WINCMD functions:  Jus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followed by its parameters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LIB's new functions can be divided into four functional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ment, file access, multimedia, and Clipboard. 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m all is shown (below)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GetWindowHandle() returns the handle for a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n Windows programming jargon, a handle is a numb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when referring to a window.  To get the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's main window, you would use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hand = GetWindowHandle("Program Manag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CLIB, knowing a window's handle is the key to contro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standard functions included in WINCMD, such as AppActiv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 to windows by their title bar text.  Unfortunately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ave a title bar or other text.  The WCLIB functions tha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 the window handle instead and so can reference any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functions, SizeWindow() and MoveWindow(), let a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 the size and position of windows on the screen.  Siz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ree parameters:  the handle of the window, the new wid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ight.  The latter two parameters are specified in pixe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size the Program Manager window to a window 300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0 high, you'd us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= GetWindowHandle("Program Manag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Window (handle, 200, 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Window() returns TRUE (any nonzero value) if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FALSE (a zero value)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Window() function similarly takes three argument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, the horizonal position, and the vertical posi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he previous example, to move the Program Manager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corner of the screen, the comman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= GetWindowHandle("Program Manag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Window (handle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SizeWindow() function, MoveWindow()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successful in moving the window and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often want to move and size a window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imply wish to minimize or maximize it.  To minimiz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con, you use the function MinimizeWindow(), whose onl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andle of the window.  Similarly, MaximizeWindow() zoom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entire desktop, and RestoreWindow() restores a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ic or maximized state.  Both also take only the window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  All three of these functions return TRUE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cessful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being able to learn the specific position and size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s important as being able to move or size it yourself, W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ree functions that return information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Size() takes one parameter, the window handle, and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window.  Both the width and height of the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 the one returned parameter.  The width o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lower half of the returned value; the h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upper half.  To separate the two valu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Word() and LowWord() functions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will display the size of the Program Manager'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= GetWindowSize (GetWindowHandle("Program Manager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"The Program Manager window is" HighWord(size) "high and" LowWord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the last issue in connection with the WINCMD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Y statement simply displays text in the WINCMD.EX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in this example that instead of using a separate lin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handle of the Program Manager window, I simply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Handle() function in the call to GetWindowSize(). 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, some people find it convenient to write program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duces the number of lines in the program and eliminates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ariable to hold the window handle.  Note too that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check the GetWindowHandle() result before passing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WindowPos() function is similar to GetWindowSize(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ameter is the window handle, and it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 encoded in the returned value.  Thus, by making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to the previous example, you can display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's window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 = GetWindowPos (GetWindowHandle("Program Manager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"The Program Manager window is at row" LowWord(pos) "and 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Word(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WindowState() returns the state--iconic, resto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d--of a window.  This function takes a window handle as i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returns a 1 if the window is in a restored state, a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being displayed as an icon, and a 3 if it is 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Window() is a powerful function that can be used t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between a window and its parent, owner, or childr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two parameters:  the handle of the window, and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ests that a specified relationship will return a TRUE (non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Figure 2 (below) lists the relationships that can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 of the second parameter to request that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() returns the window handle for the window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lationship.  If no window meets the relationship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either parameter passed to GetWindow() is invali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o explain these window relationships would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ticle in itself.  For those who are interested in lear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bject, the best text is the classic Programming Window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 contributing editor Charles Petz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WindowText() function is the inverse of GetWindowHand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title text of a window from the window handl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function provides an easy way to convert a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GetWindow() into a title that can be used by AppAct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unctions of WINCMD that require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functions, PostMessage() and SendMessage(),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program access to the very heart of Windows: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Messages are the commands and notification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y other windows and by Windows itself.  As with GetWindo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explanation of window messages is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the functions are included in the WCLIB repertoir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programs an additional level of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ostMessage() and SendMessage() take four parameter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the window to which the message is to be sent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word parameter for that message, and the lo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essage() returns a zero if the function fails, and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SendMessage() returns the value returned by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essag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ndy use for PostMessage() is to tell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by posting a WM_QUIT message to it.  For example,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to terminate, you would us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Message (GetWindowHandle("File Manager"), 0x12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has hundreds of different messages.  Again, the be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arning about these messages is Charles Petzold'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Since window messages are normally referred to by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y their actual number values, you will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NDOWS.H, which is included with the 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 and with other Windows development environm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ery careful when using SendMessage() and PostMessage()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wrong message at the wrong time can be disastr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window and even to Window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wo functions in the window management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conFile() and SetIcon().  These are designed primarily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program to set the icon of its own window, but with c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set the icons for other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conFile() takes the filename of a Windows icon file as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f the file is successfully loaded, LoadIconFile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le to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SetIcon() parameters are the handle of a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the icon to use.  The function returns the handle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ndow used previously.  For example, to set the ic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window with an icon from the file TRASH.ICO,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con = LoadIconFile ("TRASH.IC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hicon &lt;&gt; 0) holdicon = SetIcon (hmain, h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the file TRASH.ICO is loaded and the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icon handle.  If the load fails, will be zero. 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llows the WINCMD window icon to be set only if the ic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.ICO was loaded successfully.  Note that this exampl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WINCMD's predefined variable, which is automaticall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the WIN-CMD window.  The only other predefined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MD language is, which is the instance hand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WIN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bundled its Multimedia Windows software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 The multimedia interface itself is fairly complex: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 APIs!  Fortunately, however, Microsoft also provided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called the Media Control Interface (MCI), which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impler way to communicate with multimedia devices. 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interface is a call that allows programs to use ASCII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ultimedia devices.  (Make sure you don't confuse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you may use to get your e-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CLIB SendMCIString() function allows WINCMD program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mmand strings to a multimedia device.  The singl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CIString() is the command string to send.  If the comm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cessful, SendMCIString() returns any response the comm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fails, SendMCIString() returns the string ERROR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CI error number that was returned.  For example, if you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MCISTRING ("open cdaudi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of ERROR 291 would indicate that the CD-AUDIO de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MCIErrorString() function lets a WINCMD program trans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 returned by SendMCIString() into a string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one parameter required is the error numb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CIString().  Note, however, that a WINCMD program must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ring returned by SendMCIString() in order to separat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its preceding ERROR string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display an error string if an MCI string command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= SendMCIString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ubstr (answer,0 ,5) == "ERR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answer GetMCIErrorString (substr (answer, 6,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IPLAY.WCM program shown later in this article further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two multimedi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CLIB file functions allow you to read and 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pen() opens or creates a file for operation.  The fun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:  the name of the file to open and the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access mode values are 0 for read-only, 1 for write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for read/write access.  FileOpen() returns a file handl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ll other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MovePtr() function changes the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pointer; for example, the location in the file from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xt be read or to which it will next be written.  The fun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:  the file handle, the pointer offset value, and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s the method to be used when changing the po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lag can be set to one of three values.  A 0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er should be moved to the specified offset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A method flag setting of 1 indicates that the offs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from the current file pointer position, and a 2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should be offset from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ovePtr() returns the new value of the file poin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example, to set the file pointer to 100 bytes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, the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MovePtr (hFile, 10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file pointer ahead 300 bytes, you w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MovePtr (hFile, 300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o set the file pointer to 200 bytes from the end of a fi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MovePtr (hFile, -200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on use for this last method of flag setting i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file.  If you move the file pointer to an offset of 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, the returned value will be the file size.  Thes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sume that the file has been previously opened and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has been assigned to the variable 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Read() function reads bytes from a file and take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 the file handle and the number of byt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or the function is the actual data read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WINCMD variable by using the equal sign (=),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issue.  The read is performed from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.  After the read is done, the file pointer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e byte following the last byte read. 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file to read--if the file pointer is point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--FileRead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Write() does the complementary job of writing to a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s two parameters, the handle of the file, and a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ata to be written.  FileWrite()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ritten to the file. If the file handle is invalid or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-only, FileWrit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Close() function closes a file and takes as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e handle to that file.  WINCMD programs should alway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that have been opened before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FileExist() function determines wheth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. The function takes the name of the file as its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RUE if the file exists, FALSE otherwi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assed to FileExist()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two functions allow WINCMD programs to read and w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s Clipboard. GetClipText() takes no arguments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ext data in the Clipboard.  If the Clipboard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ere cannot be rendered in a text format (if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, for example,) GetClipText() returns 0.  SetClipText() emp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and then sets it to whatever text has been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function takes one argument:  the text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IB A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CMD program, WORDFIX.WCM, shown (below) in Figure 3,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 functions of WCLIB in the process of solving two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blems with Word for Windows.  One of these is that Wo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ember its size and location on the screen between lau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that the application displays a message box demanding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 copy is launched.  WORDFIX fixes the message box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ing to see if Word is already running and, if so,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Word window to the foreground.  If Word is not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FIX starts the program and then moves and resizes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FIX subroutine CheckRunning checks the title tex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desktop to see whether a Word window is currently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check consists of using GetWindow() to retur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window manager list.  (The window manager is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at manages the windows on the desktop.)  The routine the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text for that window and compares it to the targ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-in this case, the string ``Microsoft Word''.  If the text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Running returns the handle of the window.  Otherwise, Get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gain to get the next window in the window manager list an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The loop ends after the last window has be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returned by CheckRunning is compared with 0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running.  If so, AppActivate() is called to bring 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.  Since CheckRunning returns a window handle and AppAct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title text of a window, GetWindowText() is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into the necessary title b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heckRunning subroutine provides a wa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Handle() limitation I mentioned toward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namely, that the function will fail if a window adds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line beyond what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ord is not running, WORDFIX launches it and waits hal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Word to display its main window.  CheckRunning is call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andle to the Word window.  If for some reason Wor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, WORDFIX simply terminates.  Otherwise, Move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Widow() are called to place the Word window exactl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screen.  WORDFIX quietly terminates when it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ndearing feature of WINCMD programs is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behind any icon in the Program Manager.  I have WORDFIX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group with the Word for Windows icon se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NCMD icon. This way it looks as if I am simply starting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fact I'm using a WINCMD program to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CIPLAY.WCM program, which is shown (below) in Figure 4, uses th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terface to let you control multimedia devic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ather straightforward.  It consists of the MC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iscussed earlier, the AskBox() function which is used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the MCI command, and a WHILE loop that continu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user has pressed the CANCEL button on the dialog box.  Th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used to display any return messages from the M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file GONG.WAV in your Windows direc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MCIPLAY in operatio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en wave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y waveaudio!\windows\go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ose wave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NCMD AND WCLIB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limitations in the earlier issue precluded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WINCMD interpreter, so I'll review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sidering WCLIB.  The operation of the WINCM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around its variable list.  This list contains all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CMD language--IF, WHILE, DO, and so on--plus all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tokenized from the ASCII file that the interpr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as a WINCM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of running a WINCMD program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  resetting the interpreter, loading and tokenizing the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interpreting the program's token list. 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loading the variable list with the WINCMD languag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loaded into the list together with pointers to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CMD.EXE that will actually execute the keywords' function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 keyword is loaded with a pointer to the LocalIF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.EXE, for example.  The command line parameters are t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ariable list so that they will be accessi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any function libraries with a .WCL extension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ir functions into the variable list as well.  (I'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a .WCL library is loaded shor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variable list has been initialized, the WINCM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is read into a block of global memory.  The fi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, a word at a time, with the first character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how the WINCMD tokenizer treats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word begins with a letter or an underscore, i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name.  WINCMD.EXE then searches the variable li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word is already there.  If it's not, the word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list and a pointer for the entry is added to anoth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line token list.  (This list consists mainly of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in the variable list.)  The order of the pointers i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same as the order of the words in the WINCM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the interpreter is converting the ASCII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program into pointers to variables and keywords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us when WINCMD is subsequently executed, the interpre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work with the pointers and does not need to retokeniz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can be other items in the line token list besid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ries in the variable list.  If the word being parsed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tter or an underscore but with a number, the interpreter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nto a 32-bit number that is added to the token list a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If the tokenizer sees a double quote character,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p to the next quote is a string constant.  Instead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d string to the variable list, the tokenizer adds it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list as a str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mmarize the tokenization process, let's look at th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line WINCMD program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BOB &l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= FRED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begins as an ASCII file. After the file has been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list contains all the keywords plus two variable names,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alues assigned to the variables a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at is, FRED is assigned the string ``FRED'' and B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string ``BOB''. As shown (below) in Figure 5, the tok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uch items as line-number tokens, variable-pointer tok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-constant tokens. Note that the items in the line token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order as the words from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WINCMD program has been tokenized, the only remain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xecute it, starting with the first item in the line tok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m is a pointer to a variable, the second item is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is an equal sign.  If so, the items beyond the equal sig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and the result is assigned to the variabl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shown in Figure 5, the first line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ED, so the interpreter checks to see if the second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sign.  Since it is, the interpreter evaluate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n that line and assigns the result (in this case 5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ED.  After the first line of the program has been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n the variable list for FRED also contains the valu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hing has been assigned to the variable BOB, the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simply contains the string ``BOB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tem in the line token list for the second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so the interpreter calls the routine pointed to by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variable list. The IF routine then evaluates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 token list that make up the condition on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.  Depending on the result of the evaluation, this line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xecuted.  In the Figure 5 example, the variable BOB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string ``BOB'', so its numeric value is 0.  Since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5, the line following the IF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of this program, like the first,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tatement. The items beyond the equal sign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case FRED is 5, so the result is 5 + 3 or 8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ries to execute the line after the last assig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e end-of-file token, meaning the program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a predefined function is similar to processing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 are listed in the variable list, along with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s.  As with keywords, predefined functions ea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 the variable list that points to the WINCMD.EX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the function.  Thus, executing a function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parsing its parameters and calling the routine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unctions are simply items in the variable list, it'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libraries such as WCLIB to add functions. They are simp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list. When WINCMD.EXE is launched, it look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WCL  extension in its directory, and if any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Library is called to load the file as a DLL.  If the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the .WCL DLL has external entry points named WCLi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CLibFunc, it is assumed to be a WINCMD function library. 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ibLoad routine is called immediately so the library can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ssing necessary, and the WCLibFunc entry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WINCMD.EXE.  Later, when a function from the library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CLibEntry point is called to execu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nterpreter is reset, a third entry point, WCLibRese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library then uses a callback function in WINCMD.EX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the WINCMD variable list.  These entries includ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nd numbers that indicate the source DLL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nction number.  The interpreter uses these number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LL to call when the function is called in a WINCM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WCLibFunc routine in WCLIB is called, it us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ssed with the call to look up a pointer for the pro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nside the DLL.  The WCLibFunc call also include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entry point in WINCMD.EXE.  This allows libaries such as W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routines that manipulate entries in the variabl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necessary because multiple instances of WINCMD.EX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any one time.  The callback allows the single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IB DLL to operate on the correct variable list each time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ely, the user need not appreciate the complex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INCMD.EXE and WCLIB.  Together they provide a powerfu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can be used to control your Windows desktop.  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CMD can be extended with additional libraries makes it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r-evolving process. Who knows? There may be another WINCM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sometime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TO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WCLI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ment Functions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Handle (title text)             Returns the handle of th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tching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Window (window handle, cx, cy)       Resize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Window (window handle, x, y)         Move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Window (window handle)           Minimize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Window (window handle)           Maximize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Window (window handle)            Restore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Size (window handle)            Returns the size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Word (number)                        Returns the upper 16 bit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Word (number)                         Returns the lower 16 bit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Pos (window handle)             Returns the x and y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State (window handle)          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icon/restored/zoomed)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 (window handle, relation)      Returns the handle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lated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Text (window handle)            Returns the title text fo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Message (window handle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ord param, long param)          Posts a message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essage (window handle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ord param, long param)          Sends a message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conFile (icon filename)             Loads an icon and returns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con (window handle, icon handle)     Sets a window'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Functions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CIString (MCI string)               Sends an MCI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CIErrorString (MCI error number)     Returns an error mess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CI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   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Open (filename, access mode)         Open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ovePtr (file handle, offset, flag)  Moves a file read/wri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ad (file handle, bytes to read)    Reads byte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Write (file handle, data to write)   Writes data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lose (file handle)                  Close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Exist (filename)                     Determines whether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Functions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ipText ()                           Retrieves text 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lipText (data for Clipboard)         Sets the Clipbo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 By adding the new functions provided by WCLIB.WCL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powerful programs in the WINCMD command language. 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order they appea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()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First sibling for a chi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Last sibling for a chi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Next sibling for a chi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Previous sibling for a chi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The ow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The first child window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The parent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 The second parameter to GetWindow() must specify one of these allow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FIX.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nCmd program to fix problems with 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right (c) 1993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to see if Word already running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just switch to Word Window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= checkrunning ("Microsoft W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handle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ctivate (getwindowtext (hand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aunch Word and wait 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"\winword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(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Attempt to get handle to Word's main window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n't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= CheckRunning ("Microsoft W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handle =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ve and size window to my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Window (handle, 200,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Window (handle, 900, 9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Running - A routine that scans all window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a window has a partial matching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t first window in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= getwindow (hmain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oop until no mo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handle &lt;&gt; 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Get wind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= getwindowtext (hand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If the first part of the window tex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argument passed to CheckRunning retur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substr (text, 0, length(arg(1))) == arg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Get next window handle in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= getwindow (handle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 matching window found,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:  The WINCMD WORDFIX program manages the way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CIPLAY.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CIPLAY - A WinCmd program that sends command strin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endMCI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right (c) 1993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k the user for an MCI st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= AskBox ("Enter MCI String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if the user pressed the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a+string =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oop until cancel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string &lt;&gt; exi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Send the MC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= SendMCIString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Check for errors.  If error, print err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substr (answer,0 ,5) == "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answer getmcierrorstring (substr (answer, 6,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y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Get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= AskBox ("Enter MCI String"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a+string =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:  MCIPLAY is a WINCMD program for controlling multimedia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Tok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  | VAR (FRED)    |  OPERATOR (=)|CONSTANT (5)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| STATEMENT (IF)|  VAR (BOB)   |OPERATOR (&lt;)|CONSTANT (5)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| VAR (BOB)     |  OPERATOR (=)|VAR (FRED)  |OPERATOR (+)|CONSTANT(3)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:  The WINCMD interpreter uses a list of pointers like this one to execute it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