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Z TSR             Septembe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TSR is a DOS application which is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METZ Software Microsoft Windows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is an application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Z Software application inactivity timeout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application under Windows.  In the past, the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while you were still working in the DOS applic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Z TSR installed, it will only occur after the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and mouse inactivity has elapsed,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y of the METZ Screen Savers or the METZ Lock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DOS applications under Microsoft Window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TZ TSR.  To install this product, either add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 to your autoexec.bat file or type METZTS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 TSR will work with the following METZ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Loc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Task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Navigato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Manag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are not affect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uses only 384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TSR uses the function number 169 when it is installed. 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 have another TSR installed which use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can override the default function with a /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ZTSR /f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# is the new number between 128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he same function number to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tion pertaining to the particular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Z Lock]           -- section for METZ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=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Z Software application will not attempt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f the function=0 in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METZ Software application, use for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pport of our product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