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tallation is simple.  To instal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1. Create a directory to hold all the BasicBasic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2. Copy ALL supplied files to this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ECU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Execute BasicBasic under DOS you should do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1. Use Change Directory (CD) to make the directory you inst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BasicBasic in the curren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2. Type   BBE   followed by E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Execute BasicBasic under Windows you should do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1. Select RUN from the Program Manager File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2. Type the name of the directory you installed BasicBasic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followed by WBB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(e.g.   C:\BASIC\WBB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TERNATE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You can use the Program Manager to install WBBE in a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group.  Then you just click on its icon to execut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BasicBasic documentation is contained in the file BB.DOC. 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ither print this manual out or use the BasicBasic editor to examin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