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LDL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lgs.zip is a group of seven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og boxes with Borland C++ 3.0 and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dialog boxes instead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ject files to work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WLDLGS directory off of the the OWL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rlandc\owl\examples\owld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e owldlgs directory and the pro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OWLDLGS.GRP file.  To use it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and activate it by choosing New Pro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under windows and give it the OWLDLGS.GRP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main  - demonstrates using a dialog box a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modal - demonstrates a modal dialog box called from a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msgbx - demonstrates all of the precanned message box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gsysmd - demonstrates a system modal dialog box 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gnonmd - demonstrates a non modal dialog box with a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always shows in front of the parent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en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gnopar - demonstrates a non modal dialog box without a par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ent will move in front, when i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all   - All of the preceding examples combined into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ven OWL dialog examples are released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ut and paste the .CPP .RC and .H fil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Bourbonnais 1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