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NG ET400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which follow are applicabl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 and Tseng ET4000 VGA based adapter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o use 800x600 and 1024x768 modes, an ANALOG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ese high resolu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seng ET4000 - Windows 3.0 Driver Disk" contains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-resolution drivers, as well as a file called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laces the files of the same name on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Setup "DISK 1" diskette. Follow the instruction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DISKCOPY of the Setup "Disk 1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for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s the source and target diskette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the copy is made, return the original to its j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ile SETUP.INF from the Tseng ET4000 -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isk to the newly-created copy of the Setup "Disk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Example (for systems with a single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IN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as drive B: also. After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type A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ETUP [ENTER] to begin installation of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view the configuration list when it is show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splay type, move the cursor (highlighted lin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play:" line and press [ENTER] to select from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will ask you to insert the Tseng ET4000 VG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0 Driver Disk in order to install th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After this is done, the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above steps you can begin us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display type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click on the Windows Setup icon foun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