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ch o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(if applicable) 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/Zipcode 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1 - 10 copies  Ten pound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  per copy  ___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1 - 50 copies  Eight pound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per copy  ___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1 - Onwards    Six pound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per copy    ___ 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packaging and duplication :     Europ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                               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 :     UK funds /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 NO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:       Sean B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 Gr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ry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b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ston Upon Th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5 9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