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ER NAME FOR WINDOWS APPL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been annoyed by the VERY long name used by th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ly installed applications? The default name of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Applications" which is long enough to usually block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groups which have been minimised in the bottom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get around the problem by renaming the group name, bu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reate a new group called "Windows 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the time I decided to patch setup.exe to get rid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method for doing a binary edit to an executable file; I used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on Utilities. Other editors such as BED should also wor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SETUP.EXE SETUPNEW.EXE (This is IMPORTANT in case you mess up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only edit the copied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your binary editor to patch the copi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 NU SETUPNEW.EXE    (or equivalent command for other binary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ed to location 0x2fcec and display this area. You will fi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s Applications" followed by 0x00, followed by 0x07. (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"Non-windows Applications" or similar just prior to her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or non-windows setups but I have not tried it, so I can't 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 the string to change. I modified the string to "Win App" whi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nugly unde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haracters which remain after "Win App" has been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pplications". These 13 characters should be converted to NULLs. (0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modified sector to disk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thin windows, highlight the "Windows Applications" group.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xt one if this group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"Properties..." item under the FILE menu. Chang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Win App" or whatever you called this group.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ighlight the Setup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"Properties..." item under the FILE menu. Chang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to your new patched program, ...\SETUPNEW.EXE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changes are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whenever you install a new windows application, i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roup with whatever name you chose for it. There may be an easi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is (a parameter in win.ini perhaps) but I could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provided. :)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_--_-_-_--_-__-_------_-__---_-___-_----_-____-_-_--__-_--_--___-_-_-_--__-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alogh  VK3YMY   (Maths G.14)   | steve@monu6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, Clayton Campus     |      37 52'38.8"S  145 02'42.0"E ...IC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ington Road, Clayton.  </w:t>
        <w:tab/>
        <w:t xml:space="preserve">      |      +61 3 565 4747 Voice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AUSTRALIA. 3168</w:t>
        <w:tab/>
        <w:t xml:space="preserve">      |      +61 3 565 4746 F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