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ENTS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S is an application that was designed to help make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ganizing your genealogy easier.  With the help of PARENT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more easily gather, store, and view information abou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cestors as well as your children and your children'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S allows you to enter and store vital inform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birth, marriage, death dates and places and more. 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 then be easily organized and related together to for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.  You will also be able to print the detaile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of your ancestors as well as print an immediate tree o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ral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S is not public domain, nor is it free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product on a trial basi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ed a license to copy PARENTS, along with the documenta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al use by other users.  PARENTS has not been intentionally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mited in its functionality in any way.  If you wish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, you must send $2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em, UT.  8405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n original disk or an update to the lates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add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encourage you to copy PARENTS and share it with anyone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ested in tracking down their roots and learning where they cam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compatible PC 28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proceeding, make sure that you have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installed.  Next create a directory called PARENTS an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software (PARENTS.EXE) into this directory.  PARENTS is now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tarted.  Simply start PARENTS from the RUN... menu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Manager or add it to a Program Manager group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s in the Windows 3.1 manual for creating a group item. 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create all of the data files it needs to run, and place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 and path where the softwar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PARENTS is started for the first time, the following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the WIN.INI file which is probably in the sam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Path=&lt;drive&gt;:&lt;path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ells PARENTS where to find the data files. 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Path is set equal to the &lt;drive&gt; and full &lt;path&gt; including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where the PARENTS data files will re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Path=C:\Paren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hange where PARENTS looks for the data files b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DBPath.  Then move the data files from the directory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to the new directory you specified in the D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VIDUAL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in window for data collection is the INDIVIDUAL WORK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genealogical information about any individual ca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heet.  It contains fields for the individual's name, birth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, christening date and place, the date and pl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was married, where and when the individual died and w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dividual was buried.  In addition to these fields is a m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field that can be used to store any additional informati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indicate the sex of the individual.  The inform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date and place fields does not have to be in an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FOR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- This selection, from the FILE pull down menu,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NDIVIDUAL WORKSHEET.  After all of the information has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worksheet, click on the SAVE pushbutton.  This will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the data base storing all of the information that w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- This selection, from the FILE pull down menu,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of the individuals that have been entered into the databas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an be selected from this list by highlighting it and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pushbutton or by double clicking on the selection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was previously stored in the database about thi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in the worksheet.  This information can be upd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, and th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- This selection will print the worksheet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individual. It will also optionally print a famil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ACTIONS FOR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- This action will save the information that has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INDIVIDUAL WORKSHEET.  If SAVE is clicked after enter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the information will be added to the database.  If S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 after updating the information for an existing individ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will be saved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- An existing individual's information can b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if that individual is not currently being used in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After clicking the DELETE pushbutton, a message promp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confirmation of the action.  If the individual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, a message prompt will appear indicating that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 - This action will close the INDIVIDUAL WORKSHEE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the worksheet was changed and has not been saved, you will be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about to discard chan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- This action will display the data for the next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VIOUS - This action will display the data fo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 This action will return you to the Individu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- This action will perform a search based on the Sur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EDIATE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MMEDIATE FAMILY TREE displays and allows you to up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dividual's family tree.  The FAMILY TREE's center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er border than the other boxes in the tree.  Any individua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is box will cause the tree to be centered around him or h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all of that individual's immediate family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boxes 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dividual can be placed in the FAMILY TREE's center box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ways.  The first way is by dragging and dropping from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is is done by highlighting an individual with the mouse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mouse button down, moving the mouse pointer over the cen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button is released, the selected individual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box and the rest of the tree will automatically be fill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way is by highlighting an individual in the INDIVIDUAL LI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down the RELATIONS pull down menu and selecting INDIVIDUAL.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individual will appear in the center box and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ll be fil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MMEDIATE FAMILY TREE can also be used to create a famil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first make a selection from the INDIVIDUAL LIST and pl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the center box.  Then in the same manner as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each member of the immediate family in the appropriate box. 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placed in the tree, that selection is related to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enter box according to the position in which it is placed.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center box is the Children List.  Each child of an individu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box, should be placed in the Children List.  Directly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ox is the Spouse List.  The individual's current spouse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pouse (if any) should be placed in this list.  At the top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box is the Father box.  The Father of the selecte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ced in this box.  Directly below the  Father box, is the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There are also two other boxes the are tied to the spouse lis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oxes are for displaying the parents of the currently highlighted sp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ouse List.  These two boxes cannot be used to relate a Fath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 to a Sp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everal special features of the IMMEDIATE FAMILY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eature is that the tree can be shifted in any direction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family tree.  This can be done by dragging and dro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rom any of the other family tree boxes to the center bo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individual that is currently placed in the center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Smith and his father is Jack Smith, by dragging and dropping Jack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ather box to the Center box, the family tree will immediat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ganized to show Jack Smith's immediate family.  In the process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John Smith will be moved from the Center box to the Children bo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John Smith is a child of Jack Smith and the individ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Father box is John Smith's Grandf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special feature of the family tree is being abl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about an individual.  This can be done by highligh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the INDIVIDUAL LIST and clicking on the EDIT pushbutto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r by double clicking on an individual in the list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.  The INDIVIDUAL WORKSHEET will appear wit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had been previously stored in the datab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 worksheet can be updated and saved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name.  After editing the information and saving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pushbutton to return to the 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S FOR THE 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- This menu selection will show an empty IMMEDIATE 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ee can be used to display or update an individual's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E - This menu selection will hide the IMMEDIATE FAMILY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ST (and INDIVIDUAL WORKSHEET if sh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LIST - This menu selection will show the INDIVIDUAL LI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an be used to build an IMMEDIATE FAMIL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E LIST - This menu selection will hide the INDIVIDUAL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- Import genealogy data from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- Export genealogy data for the individual in the center box to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- This menu selection will print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FAMILY TREE or INDIVIDUAL ANCESTRAL TREE. It will also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 or part of an entire ancestral tree starting with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 - This selection can be found in the EDIT pull down menu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clear the family tree or remove a relation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.  This depends on which family tree box is currently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mily tree box can be selected by clicking on it with the mous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, a dotted rectangle will appear around the individual's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ained in the box.  If the center box is cleared, the entir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ll be cleared.  If the Father or Mother box is selected, th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and the relation is removed.  If one of the children or spou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that child or spouse is cleared from the list and the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.  The two boxes that are tied to the spouse box cannot b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ONS - This pull down menu is only available when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TREE is shown.  It can be used as an alternative way of pla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a family tree box.  By highlighting an individu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ST and then choosing one of the selections in the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menu, that individual will be placed in the corresponding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S has the ability to import and export genealogical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COM format.  GEDCOM is a file format which was designed specif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ifferent genealogical software packages to exchan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mport a GEDCOM file, pull down the FILE menu and select IM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select a GEDCOM data file.  Once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PARENTS will import the data and add it to the existing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ionships will be maintained and added to the PAREN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xport data to a GEDCOM file, you must first select SHOW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ulldown menu to display the Immediate Family Tree and pla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the center box.  Then select EXPORT from the FILE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You will be prompted to specify wheither to expor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ral tree beginning with the individual in the center box or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number of generations.  Then you will be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 and filename for the exported data.  The filena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th the extention of .GED.  Once a path and filename has been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will begin to export the data to the specified file in GED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G AND DROP - Whenever an individual name is being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Family Tree from the individual list, it may be dragg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.  This means that an individual name can be selecting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and while still holding the mouse button down, positi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n top of one of the boxes in the Immediate Family tre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is released the selected item will appear in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e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PBOARD - The clipboard is a convenient way of transfer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ARENTS and other Windows application or between different PA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To use the clipboard functions simply highlight any tex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 entry field, pull down the EDIT menu and choose COPY or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will place a copy of the highlighted tex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 The CUT function also places the highlighted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but also removes it from the entry field.  To retrieve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, place the cursor at the position inside an entry fiel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text should be inserted or appended.  Then pull dow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choose PASTE.  The clipboard text will be placed in the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ING - When the PRINT... selection is chosen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, you have the option of printing either the IMMEDIAT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or an INDIVIDUAL ANCESTRAL TREE whenever the Immediate Family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.  When the Individual Worksheet is displayed, you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either the INDIVIDUAL WORKSHEET or a GROUP SHEET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has been made, a dialog box will appear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itle, type of report, whether to include the date and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was printed and the option to select a font.  If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CESTRAL TREE, you also have the choice of print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just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CONVERSION - 2.x TO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implement some of the new features of PARE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ormat had to be changed.  Some of the changes that mad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necessary were the additions of the SURNAME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Worksheet and the ability to store date and plac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arriages.  As a result of these changes, the 2.x or earli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directly compatible with PARENT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ime that you start PARENTS 3.0, the software will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atafiles are from an earlier version and present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convert the data files or exit the software.  Before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, you should make a backup copy of all of the .DB and .IDX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process will also make a backup copy of the origina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d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conversion has been completed, it is up to you t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modifications to the data that the data conversion process wa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.  These modifications include splitting the name field into Su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.  Since PARENTS cannot accurately split the name into Sur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is up to the you to 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2.0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ition of Windows 3.0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oportiona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nt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ition of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ition of pushbuttons to allow for easier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UNRECOVERABLE ERROR bug fixed when dragging and dro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outside of a Family Tre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RENTS is fully Windows 3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2.1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Viewing an individual is now available by double click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box in the 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N.INI file is updated automatical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dividual Boxes on the Family Tree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2.3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hanc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print all or part of an individual ancestra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 of the status bar to display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 definable repor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User is allowed to edit an individual record by double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dividual box in the 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itles have been added to the Family Tre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Closing a worksheet that was initiated by the Open...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to the Individual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The Immediate Family tree retains the last displayed data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ing and reshowi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Addition of the NEXT and PREVIOUS pushbuttons on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sheet to allow the user to browse through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ndows 3.1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3.0 of PAR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ata import and export in GEDCO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select a different font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amily Group Sheet re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arch capability in the Individual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Allows variable number of generations per page on the ance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bility to enter date and place data for multiple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Option to return to the Individual List or close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have finished using PARENTS, you should exit via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the FILE pull down menu.  If you forget and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f before exiting, PARENTS can not guarantee that your ance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aved correctly.  It is very important that you always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30,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0-93 Bradley Nicho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ust accompany the PARENT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or Bradley Nicholes shall not be liable for any damag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indirect, special or consequential arising from the use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