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zGIS PC Mapping System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GIS is an extensive system for the analysis and display of ge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data. About 150 menus provide an enormous range of op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mporting data from databases, spreadsheets and Geograph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(GISs) or purchased from Census Bureaux or mapping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ocessing data in preparation for display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splay of data as several different types of maps and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acilities to analyse displayed data and to manipulate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utput to printers, plotter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ecial support for site catchment analysis and territor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be used to analyze socio-economic and demographic data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nsuses and surveys and to support management decisions associated wi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arketing, sales, site and personnel location, and advertising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data such as environmental data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zGIS system is available for DOS and for WINDOWS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ystem consists of several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Enter  - for entry of data files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zData   - preparation of data f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zZone   - formation of zones / polygons structure from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GIS    - interactive display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ensus - Display and analysis of Census type data (subset of OzG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zGISco  - maths coprocessor version of Oz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Map    - output of saved displays on plotters and printers and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Terr   - definition of territories from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atch  - site catchment definition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Proj   - map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pat   - spat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allows more RAM to be used, so most of the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(as was the original version) and more data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zGIS    - mo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ap    - output of saved displays on plotters and printers and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ver Company is a Canberra based software company offering consu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programming services in the area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 and FORTRA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ati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cientif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NIX workstation, minicomputer and PC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