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MicroHelp's GetD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EC .EXE      Executable GetDe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EC .HLP      Online help file for G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100.DLL    Runtime DLL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LE.VBX      Runtime library for MicroHelp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DLG.DLL     DLL used in conjunction with MicroHelp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have these files, you can obtain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icroHelp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SBASIC after 9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RUN.ZIP is in the V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MRT.EXE is in DL1 or the V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Help's BU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4) 552-0567   (9600 baud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4) 594-9625   (300-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gistering on the BBS, download VBRUN.ZIP and VBM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c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unused DLL declarations in a program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Visual Basic is larger than it needs to b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ecause VB doesn't check to see if you'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declared procedu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Dec Utility is used to creat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procedure declarations, Type..End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Const declarations. Once you'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remove all the declaration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is new file into your glob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GetDec to successfully process a proj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de as Text, using the Alt-C-S menu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other quirk in Visual Basic, if you then re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as Text, using Alt-C-L) and immediately save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*further* reduction in your .EXE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etDec is included with MicroHelp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ains more than 400 other routines (most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) that make your Visual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maller or provide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 also publishes VBTools (the most popula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library) as well as the MicroHelp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. We also offer a large selection of 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QuickBASIC and BASIC Professional Development System (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GetDec program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's 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36 Hun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well GA 30075-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less you are a registered user of MicroHelp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a member of MicroHelp's Basic Users Group, we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telephone support for Get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icroHelp Muscle, or any other Micro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all us at 1-800-922-3383 or (404) 594-1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operating the GetDec program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ile, GETDEC.HLP. When you install GetDe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GETDEC.HLP, MUSCLE.VBX and COMMDLG.DLL ei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, or a directory that is in your DOS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