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DOS for Windows NT -- BBS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1 -- October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pyright 1993, JP Software Inc., All Rights Reserved. 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  4DOS is a registered trademark of JP Software Inc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is a trademark of Microsoft Corporation.  Other product an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rademarks of their 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LEASE NOTE:  This product is named "4DOS", and this vers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described as "4DOS for the Windows NT Operating System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, in this file and throughout our documentation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4DOS for Windows NT", to "4DOS/NT", or to the program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4NT.EXE or 4NT.  When "4DOS" is used by itself the reference i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duct.  See ORDERINF.DOC for information on 4DOS, 4OS2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Software produc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bulletin board syso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4DOS for Windows NT via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explicitly permit uploads of the shareware version of 4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to BBS systems.  (Obviously upload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re not perm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associated with a shareware library which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for a fee, you must meet our requirements BEFORE placing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dows NT in the library.  See the file VENDOR.DOC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riction does not affect your permission to place 4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on the BBS as long as you are not charging a fe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other than the usual user fees for gener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JP Software at any of the addresses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methods are CompuServe, Internet, phone, 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  JP Software section of the PC Vendor B forum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PSOFT or GO PCVENB); or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5020,244 (sales / customer servi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5300,1215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     75020.244@compuserve.com (customer servi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5300.1215@compuserve.com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         Channel 1, Boston, 617-354-5776.  User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limited direct technical suppor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4DOS conferences on the PC Relay, I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Net, and FidoNet networks.  The sa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er service staff is not availab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         (617) 646-3975, days Eastern 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        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Line     (800) 368-8777 (orders only please, U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ail       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 Arlington, MA 0217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ploaded copy of 4DOS for Windows NT should normall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once everything is decompressed.  A 4DO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user will also need the 4DOS documentation files (4DOS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TAB.TXT), normally stored in the 4DOSxxxD.ZIP file (xxx =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NT.EXE             4DOS for Windows NT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NT.DOC             4DOS for Windows NT ASCII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NT.HLP             4DOS for Windows NT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NT.ICO             A sample 4DOS/N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.DOC         4DOS/NT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FRM           4DOS/NT share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F.DOC        Ordering and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ALIAS.EXE        Utility program for retention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ias and histor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BBS         Information on Channel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ependent BBS used for 4DOS/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DOC           4DOS/NT information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      4DOS/NT information for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of 4DOS for Windows 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