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MP, SCR, &amp; WAV Swapping Utilit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Terry M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Sept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is a DOS application that will swap wallpaper, screen saver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and exit sounds for Windows.  All BMPs, SCRs, and WAVs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ressed archives (PKZip format).   PLANT selects new file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 archives, decompresses  them, gives  them a  standard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them in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PLANT comes from the nature of  the swapping.  PLANT, as a 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ean 'To place for the purpose of deception.'  This is exactly th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 of the swapping done by this program.  For example, Windows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always use the wallpaper  file 'wpaper.bmp'.  PLANT 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hange 'wpaper.bmp'  from image to image.   This swapping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tely invisibl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know, there are several other very similar programs that  b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 do the same thing.  I looked at many  of them, but did not fi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perated exactly the way I wanted it to.  So, I wrote my own.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of the things that I think make PLAN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will operate in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doesn't mess with Windows' *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can swap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t stores unused BMPs, SCRs, and WAVs in compress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t uses PKZIP, a proven fast and reliab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t is easily setup with a si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t supports sequential and random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t is a small and efficien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LANT is  a relatively simple  little program that  I'm su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way decent programmer could write,  I would like to publicly thank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e beta-tester, Dewayne McNair.  It's always helpful to have some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program writing to do the testing.  Thanks, Dewa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should work  with any version  of Windows that  uses BMPs, SC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and PKUNZIP from PKWARE, Inc  are also required.  PLANT wa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version  2.04g, but should work  with other version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e entire PKZIP package can be found on many BBS's and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file archive sites, or you can contact PKWAR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25 N. De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n Deer, WI 5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 of Microsoft Corporation.   PKZIP and PKUNZI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lace PLANT.EXE and PLANT.CFG together into any directory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anually compress (zip) your wallpaper,  screen savers and soun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eparate archives.  These archives can have any name you wi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laced anywhere in  your file system that  you wish.  Not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T provides the  ability to  have two  different archives 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files:  one for  startup sounds, and one  for exit sound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is included because I  like to  use longer  waves for 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 and shorter ones for exit.  If you do not want to separat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, that's  okay, PLANT  can also  use a  single archive  for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and exit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it PLANT.CFG to define the location of various things on your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set the planting options.   I have provided a sample 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ile with clear (I hope)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ecute PLANT once to produce the  standard-named BMP, SCR, and/or  WA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From Windows Control Panel select these standard-named fil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allpaper, screen saver, and/or startup and exit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PLANT anytime you wish  to swap BMPs, SCRs,  and WAVs.  You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PLANT from your AUTOEXEC.BAT file if you want the swapping to  o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 at bootup.  Or, you may wish to  create a batch file to execute PL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 you start  windows.   If  you do  create  a batch  file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.BAT, then you'll need  to rename your  \WINDOWS\WIN.COM file to 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like \WINDOWS\WINSTART.COM to  allow the batch  file to execute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d of the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wish to suppress  all those PKZip messages from appearing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, you can redirect PLANT's standard output to the NU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how a simple WIN.BAT might loo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t &gt;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T is Copyright (c) 1993 by Terry Matula.  No part of PLANT may be co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d in part or in whole, except  as provided in the License Agreement 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T is distributed as FREEWARE.   This means that the  copyright h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s all rights except the following three which are granted to you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may use PLANT in its unaltered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 may make as many unaltered copies of PLANT as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may distribute unaltered copies of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specifically  prohibited from editing,  modifying, or  in any 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PLANT.  (PLANT refers to both the executable, PLANT.EXE, and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PLANT.DOC.)   You  are  also specifically  prohibite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, or requesting donations, for any copies that you may dis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 are for BBS's and commercial on-line systems that charge a me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ship or time charge, and other distribution schemes that charg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 distribution media  and/or  shipping.   As  long as  no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are made for this program, thi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, copying, or distributing PLANT,  you are indicating your  ag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to the above terms.   If you do not agree  with the above terms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delete PLAN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PLANT is FREEWARE, no registration is required.  However, I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hearing from you anyway.  If you have any comments, ideas, su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tions, or bug reports, then please contact me.  Even if you reall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to say, I would  still like to receive  a little note from 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uses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y Mat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-G Aiken Vill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kville, MS  397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address:  matula@ee.msstat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program is  distributed free of charge,  there is no 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rogram.  The copyright holder provides the program "as is"  w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warranty of any kind, either expressed or implied, including, but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, the implied  warranties of merchantability  and fitness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.  The entire risk as to the quality and performanc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with you.   Should the program prove defective, you 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the copyright holder be liable for damages, includ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, special, incidental or consequential  damages arising ou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r inability to use the program.   These damages include, bu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 loss of  data or information,  data being rendered  inaccu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of profits, business  interruption, other pecuniary losses  sus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you or third parties, or a failure  of the program to operate with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