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tbus : set AT bus data width for tseng based svga c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8 or 16 operation.  Most useful for Windows develop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nitors for CodeView debugging. By default, if there is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ther second monitor on the AT bus, the svga card operates 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s doubling vide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tell the svga card to use 16-bit data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ubles video perforamce.  This improvement is nearly comple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the PC Labs Windows Graphics benchmar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, such as pcANYWHERE IV and Microsoft's CV and CV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perate when the bus is in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mode within a DOS virtual session under Window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llow these programs to operate properly.  SETB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efore Windwos for these program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is code was downloaded from the STB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ICSVENDOR forum on Compuserv.  The original autho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ffered as-is. No claim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tested with an Orchid Pro Designer II card, probably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's Tseng based cards, and may work with other Tse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s.c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us.bat       creates setbus.com if you have the corr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s.com      executable downloaded from original ST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us.exe      executable created from MSC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bus.bat file contains the commands needed to compli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(unknown to me) compiler. I simply used Microsoft C6.00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set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.com and .exe versions appea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Pat Farrell, aka pfarrell@gmuvax2.gmu.edu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