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82810703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051475228"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45766331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