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= HARDiNFO MFC Library 1.0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1999 by Ultimat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compile the source code you need the Libra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rdered from Ultimate Systems, Inc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d how to buy the library,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s.dnttm.ro/products/hardinfo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hardinfolib@us.dnttm.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s.dnttm.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