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README.TXT and FILE_ID.DIZ for pack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