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jc w:val="center"/>
        <w:rPr>
          <w:rFonts w:ascii="Arial" w:hAnsi="Arial" w:eastAsia="Arial" w:cs="Arial"/>
          <w:b/>
          <w:b/>
          <w:bCs/>
          <w:sz w:val="48"/>
          <w:szCs w:val="48"/>
          <w:u w:val="single"/>
        </w:rPr>
      </w:pPr>
      <w:r>
        <w:rPr>
          <w:rFonts w:eastAsia="Arial" w:cs="Arial" w:ascii="Arial" w:hAnsi="Arial"/>
          <w:b/>
          <w:bCs/>
          <w:sz w:val="48"/>
          <w:szCs w:val="48"/>
          <w:u w:val="single"/>
        </w:rPr>
        <w:t>msFlyingFolders - Orde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jc w:val="center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  <w:t>Please use this form for your orde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nd to:   Mathias Schiffer, Mattschoe-Moll-Weg 26, D - 52064 Aachen, German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r e-mail to: Schiffer@comports.co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f you're anxious to send creditcard data via e-mail, please ask for our fax-number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ull name: ________________________________, </w:t>
        <w:tab/>
        <w:t>(Company): 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ddress: ________________________________, </w:t>
        <w:tab/>
        <w:t>(E-Mail): 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IP, City: 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untry: 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Please check the appropriate boxes: [X] = checked, [_] = unchecked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I would like to order a single license for msFlyingFolders. Please send me a copy of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</w:rPr>
        <w:tab/>
        <w:t>[_] msFlyingFolders.ocx (20 US$ / 20 EURO / 35 DM)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>[_] msFlyingFolders-sourcecode (50 US$ / 50 EURO / 100 DM, only in addition to the product)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(By ordering sourcecode I agree that I may only use it to verify that the control will not produce unwanted or hostile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effects. I will never use any part of the sourcecode in my projects, compile it or copy it in any way.)</w:t>
      </w:r>
    </w:p>
    <w:p>
      <w:pPr>
        <w:pStyle w:val="Normal"/>
        <w:pBdr>
          <w:bottom w:val="single" w:sz="6" w:space="1" w:color="000000"/>
        </w:pBdr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I would like to purchase multiple licenses. Please send me an offer for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____ licenses for msFlyingFolders.ocx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____ licenses for msFlyingFolders-sourcecode</w:t>
      </w:r>
    </w:p>
    <w:p>
      <w:pPr>
        <w:pStyle w:val="Normal"/>
        <w:pBdr>
          <w:bottom w:val="single" w:sz="6" w:space="1" w:color="000000"/>
        </w:pBdr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I would like to pay by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</w:rPr>
        <w:t>[_] Credit card: Card-number: ________________________, Valid until  ___/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</w:rPr>
        <w:tab/>
        <w:t>[_] American Expres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[_] EUROCARD / MasterCar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[_] VIS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[_] Cash (money attached, optionally in my currency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[_] Germany only: </w:t>
        <w:tab/>
        <w:t>Ich habe auf Ihr Konto Nr. 20024105 bei Sparkasse Aachen, BLZ 390 500 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den Betrag in DM überwiesen oder einen Verrechnungsscheck beigelegt.</w:t>
      </w:r>
    </w:p>
    <w:p>
      <w:pPr>
        <w:pStyle w:val="Normal"/>
        <w:pBdr>
          <w:bottom w:val="single" w:sz="6" w:space="1" w:color="000000"/>
        </w:pBdr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te: ______________</w:t>
        <w:tab/>
        <w:tab/>
        <w:tab/>
        <w:tab/>
        <w:t>Signature: ______________________________</w:t>
      </w:r>
    </w:p>
    <w:sectPr>
      <w:type w:val="nextPage"/>
      <w:pgSz w:w="12240" w:h="15840"/>
      <w:pgMar w:left="1417" w:right="141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PROG\OFFICE\WINWORD\VORLAGEN\METTYS\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3T08:07:00Z</dcterms:created>
  <dc:creator>Mathias Schiffer</dc:creator>
  <dc:description/>
  <dc:language>en-US</dc:language>
  <cp:lastModifiedBy>Mathias Schiffer</cp:lastModifiedBy>
  <dcterms:modified xsi:type="dcterms:W3CDTF">1998-02-24T08:12:00Z</dcterms:modified>
  <cp:revision>21</cp:revision>
  <dc:subject/>
  <dc:title>msResize - Order</dc:title>
</cp:coreProperties>
</file>