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Retail Solution"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gistered single-user version allows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ution" to be used on a single PC computer system. ($34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gistered network version allows "The Retail Solu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on up to ten different PC computer systems a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hare the same data files.  All popular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supported.  Each station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different printers, scanners and electronic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awers. ($6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port Writer is a powerful, easy-to-use report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ccess to inventory, employees, customers, pas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ets, vendors, time clock data and mor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 opens the door to create just about any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imagine.  Use your favorite spreadshee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crunching.  The Report Writer can export you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CII delimited file.  The Report Writer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definab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Sit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tore is set up as a hub store.  Each nigh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stores automatically dial up the hub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wnload compressed inventory/customer changes for the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ub store then dials each of the remote sto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s compressed changes for itself and the oth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(s).  Intra-Company Stock Transfers, Email and m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registration and a modem for each location. ($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x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ixer Utilities are used to fix errors in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" data files caused by faulty hardwar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es, etc.  Each individual data file can b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f needed, and exported to ASCII.  Data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reated and imported back into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Im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stom Import Programs are used to easily import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/or customers into "The Retail Solution"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II files.  Most distributors will supply you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ntory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Retail Solution" - have it your way!  Northwe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utions would be happy to offer you a proposal on any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ming request.  We charge $95 per hour with mos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t projects being five hours or 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Retail Solution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roadway Computer Sto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e Broadway Plaz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th Fulton, TN 38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869-7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bmd.net        sales@bm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: _______________________  State: ______ 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_______________________  Fax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Single-User Version        ____  @   $349.00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Network Version            ____  @   $699.00   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ulti-Site Option                    $250.00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Report Writer                                     No charg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File Fixer Utility                             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Custom Import                                  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Shipping &amp; Handling              @   $ 12.00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Next Day Shipping US add         @   $ 20.00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Non-USA address destination add  @   $ 20.00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] VISA [] MasterCard [] Discover [] Check [] Money Ord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 __ __ __  __ __ __ __  __ __ __ __  __ __ __ __     __/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                                   EXP.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 may be faxed to (901) 479-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may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