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mages in this sampler are copyrighted works by Innov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and you are hereby granted a licens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se images may be freely copied and distributed but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to any product that is resol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tribute these images as part of another product in any wa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permission. If your request helps us, and you mainta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we will help you by granting you a limited,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  the  images  or  other  parts  of  our product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full set of PC PETS/DOGS Wallpaper consisting of 92 br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far), please send or fax the form below to us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15 plus $2.50 for shipping and handling. We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ETS/DOGS Wallpaper Collection in a disk mailer via surface m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nd you more information about PC PETS/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in the Wallpaper Sampler and the full collec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nd exported from PC PETS/DOGS, one of a line of Petware(T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Information Technologies, Inc.. PC PETS/DOGS is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ells you what you need to know about choosing or ow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. The full program introduces you to more than 90 breeds in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A unique breed selector allows you to specify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or your lifestyle so you can choose the dog that is right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Wallpaper Sampler and will order the full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 PETS/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ORDER FORM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State/Provinc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____________________Country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_________________________Fa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Copies           Product                Price       S/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   PC PETS/DOGS Wallpaper        $15.00      $2.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   PC PETS DOGS Full Product     $39.95      $6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Y Residents add  8% tax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                               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 fax to ITI, 55 Fairhill Dr., Rochester NY 14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: 716-272-9909; Fax: 716-475-16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