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uper Task Man, Version 2.0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ask Man package, version 2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Task Man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Task Ma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oe Herrera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 Task Ma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 Task 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Super Task Man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oe Herrera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uper Task Man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Herrera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on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