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Super Task Man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er Task Man without the registration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ONUS!!!  Everyone who registers Super Task M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e 2 additional window progra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uthors of Super Tas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e Super Task Man On-line help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5 We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ton, Texas 7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(c) 2.02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on, Texas 76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  5.25" Disk ____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 2.02 quantity ____ @ $15.00 each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100 computers  @ $12.00 each    ____x 7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200 computers  @ $9.00 each    ____x 5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00 computers  @ $6.00 each    ____x 3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Super Task Man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