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READ THE DOCUMENTATION BEFORE RUNN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START - a random configuration program for Windows 3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L. Comb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RIEF SYNOPS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START is a program which is run outside of Windows 3.1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you set up, it randomly picks a wallpap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start and ex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NDSTART LICENS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RNDSTART.EXE is copyrighted by Benjamin L. Combee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").  The program is FREEWARE.  You are licensed to:  o  Use RN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altered form o  Make as many copies of RNDSTART as you wish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uch copies to anyone o  distribute the software via electron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exceptions are for BBS'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tems that charge a membership or time charge. 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rges are made for this program, this is allowed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 commercial or shareware products is not a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permission in writing from the author. There i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and the author is not liable for 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START is Copyright (C) 1992 Benjamin L. C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8 Maple Grove Drive, Dalton, GA  307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Tech P.O. Box 30501, Atlanta, GA  30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, ideas, suggestions, bugs please write or send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0501c@prism.gatech.edu (USENET, Internet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Compuserve to Internet e-mail gateway.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t Compuser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ORE DETAIL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START will look for its configuration file (RNDSTART.CFG)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First, it will check the location where the RNDSTART.EX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find it there, it will check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a simple format.  There are four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any order.  Blank lines in the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, [WIN.INI], must start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after that gives the path to the directory where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.  On my system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3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slas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starts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llpap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fter that has two field, separated by a spac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of a BMP file to be used as wallpaper. The second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a 0 -- 1 if you want the background tiled, and 0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starts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llowed by all the sounds you want to pick from on start up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full pathname of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ection starts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like the third section except that the sounds liste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upon leav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LE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major program I wrote in Modula-2.  I used J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, version 1.17, with one routine from PMI's Repertoire toolk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bugs in it, please let me know.  It has worked reli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on my Windows 3.1 setup, but yours 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backing up your WIN.INI file before running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lso, make sure you have a good configuration fil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hole WIN.INI filename in the [WIN.INI] section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AMPLE FI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my RNDSTART.CFG file with this package.  You can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set yours up.  RNDSTART doesn't check to se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in the WIN.INI file are there, so make sure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val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LEA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money... got a full scholarship to Georgia Tech!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anyone who uses this, just so I can see how it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Also, please upload this all around. I'd like lots of peo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  It's an ego thing... if my ego gets big enough, I'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tuff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 hope you find this useful.  Remember, it's not a bug,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ISTO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 -- 18 Apr 1992 -- First release.  Wallpaper, start sound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changin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