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VDesk new features and corrected bugs (June 2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"Float on top" to keep PMVDesk the topmost window. Un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it behave as a normal window. You can also use 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"Retrieve windows on exit" to retrieve window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ctive desktop when you exit PMVDe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. Retrieved windows are hidden. To activate: selec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orkplace Shell "Window List". Only windows with chil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. dialog windows) are retriev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til" + "Retrieve windows" to retrieve windows back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. Retrieved windows are hidden. To activate: selec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orkplace Shell "Window List". Only windows with chil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. dialog windows) are retriev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ny application from the Workplace Shell "Window Lis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shown in the visi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SC now works (brings Workplace Shell "Window Lis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VDesk now uses its own INI-file for storing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cted the problem with 2.1 GA (and beta) no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VDes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p menu available when frames are hidden. To activat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2 between the border and the 9-button gr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SHIFT +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about this. I know it is difficult to get hol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p menu, but I did not find a way to grab mouse cl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he PMVDesk window (when frames are hidden), pres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1 (between the border and the 9-button grid) and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You can also select "Move" from the popup menu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enu, or press ALT-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about this. I know it is difficult to drag the window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not find a way to grab mouse clicks on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maphore checks that there is only one instance of PMV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ame and some correction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Workplace Shell "Minimize window to Desk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icons are NOT redrawn, when you move from on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lick on the icon title it will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pen a window or application in one virtual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ve to another and either clos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Workplace Shell "Window List" or do a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time you open your window or applica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ways be position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it back; either try PMVDesk "Util + Retrieve window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Tile" or "Cascade" from Workplace Shell "Window List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