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MOUSE: A Cursor Visibilit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1993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 (1) No fee is charged oth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fee required by some Bulletin Board Services,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not to exceed $8, (2)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, and (3) This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executable file without modif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undled with, or transferred as part of, any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up to 30 days, bu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 thereafter, a registration fee of $18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destinations outside the U.S.A., please ad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Inside the U.S.A., add $2 for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registered through Compuserve.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itle is "Meta-Mouse version 1.5". The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450. The additional overseas S/H fee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rough Compuserve (you will still ge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disk contain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PLEASE SPECIFY THE VERSION NUMB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is a program for Microsoft Windows whose purpose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of the mouse cursor.  This is accomplish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ursor can be made to blink on and off, (2)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ch larger, displaying either a large black arrow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a large white arrow with a black border, a large invers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numerous others, (3) The cursor can be mad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ynamically (see the "Ultra-High Visibility" option),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"white" part of the cursor can be changed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ncluding dynamic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REG  -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One method of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would be to start Windows Notepad, "open" the file METAMOUS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print" from the Notep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EXE file in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isk, then start the progra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, i.e. place an entry into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, or select File/Run from the Program Mana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ull pathname of METAMOUS.EXE as the comamnd line.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-Mouse can be placed into a Program Manager group by "dr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TAMOUS.EXE from File Manager into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window. If you install Meta-Mouse into the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indows 3.1, it will be automatically loa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starts up as an icon. It can be configured from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ccessible from the icon's system menu. (Sing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on to get the system menu.) While the dialog box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rate: Can be set to 250, 500, or 1000 milliseco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 taken by the complete on/off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 cycle: Can be set to 75% or 50%. This determines the o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off-time ratio. For example, if the blink r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illiseconds and the duty cycle is set to 75%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"on" for 750 milliseconds and "off"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while moving: If checked, then the cursor will blin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If this option is unchecked, then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" as long as it is in motion, and will start to b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link: If checked, then the cursor will not blin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allow the program to provid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con: If checked, then the running program's i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desktop. In order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must run the program again (double-click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 Manager). This will temporarily display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con on the desktop. Single-click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s system menu. Once any item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, or if another window is activated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Window-Sizing Cursors: If checked, the four double-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(which appear when the cursor touches the sizing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) will be more than doubl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ursor shape: Sets the appearance of the cursor. Try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ts effect. NOTE: The cursor shape labeled "Ultr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" invokes a routine which changes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, but does not actually blink it off. Thi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ffected by the "Duty cycle", "Blink while mov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-blink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 cursor shape: Sets the appearance of the "hourglass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alternates. To see the effect of each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Busy Cursor" button can be click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sy" cursor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-Beam" cursor: Many programs use this cursor in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It is frequently hard to see.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-size settings can be view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ox labeled "Test I-Beam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is changes the "white" part of the curso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Correct operation of this feature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deo adapter device driver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supplied by Microsoft, as well as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other vendors for use with their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known not to work with several 1280x1024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ot work with many graphics accelerat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Meta-Mouse can usually determine if th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functioning; the "color enable" check-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if it is determined that the colo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your driver.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the othe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o try the "Oh Wow"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automatically saves its configurat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US.INI, which will be created in the default direct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ta-Mouse is run. Meta-Mouse will NOT put "junk"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r will it play with your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eta-Mouse from a network drive,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he "Program Item Properties" of the ico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so that "Working Directory" is set to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allows each workstation to have its own INI fil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ta-Mou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