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Machin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Norman McCa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chine 1.5 is a shareware product, it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required after a 30 day trial period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small and goes to further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software. See the ORDER.FRM file for more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is offered AS IS and not guaranteed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ystem. By using Message Machine, you agree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liable for ANY damage to hardware,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data whether directly or indirectly related t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BM 286,386,486 or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S Ver.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yes compatable modem (For dialing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ever used those little sticky back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ose phone message slips, then Message Machi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 It is very easy to use and you will be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clutter it will remove from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tarted working on this after I realize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was being lost at our office from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ten phone messages. With Message Machine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place every time and it's just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message on the computer as it is to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have to tell your customers, "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idn't get the messag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Machine is also great for home use (I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there is a phone and a computer, Messa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 bl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essage Machine is easy. Simply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irectory of your choice ( eg. C:\MESSMACH\ 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rogram Manager select File/New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 check box is selected then click on "OK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dialog box will ask for a description, a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ing directory, and a shortcut key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"Message Machine" or whatever you want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hould be the path you unzipp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 eg. C:\MESSMACH\ ) and the MESSMACH.EX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C:\MESSMACH\MESSMA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about the working directory. In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you may put whatever you want to use as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etting to the program when you need it.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will help you here if you are unsur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hanges and an Icon will show up for Messag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, now fire it up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use Message Machine is to have it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use. To do this (if you don't already know how)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ssage Machine Icon ONCE, just to select it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Go to the FILE|PROPERTIES... selec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s menu. In the bottom section you should see a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Run minimized". Check this box. Now, move the Messa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the "Startup" program group, Windows 3.1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when installed. If you have done these thing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Machine will load when Windows is started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s an Icon. When you need it it will be righ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essage Machine 1.2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achine is very simple and fast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 within minutes of inst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should do once you have Messa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s setup the users database.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names of people such as yourself,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ing messages. From the main menu click o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"SETUP". A dialog will appear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ice of things you can do from it.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ant to do is "ADD" the names you will use. When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nother box pops up and asks for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. If you are using this for home or in a smal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only use first names, but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35 characters so you are able to use last na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 The next thing you will need to do is "DELE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name "New User". It is there for an examp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nded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Hayes compatable modem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and wish to use it to do the dialing for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set the Comm Port, Speed, and Dial In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port should be easy to figure out, check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f your modem came with your system and your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setting. Speed is the fastest rate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 Port/Modem will transmit data. The Dial Init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fferent for some systems. The default str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the modem speaker on (so you can hea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s the call) and to dial using the "Touch To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1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ouch Tone service (you have "Pulse" T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edit this to re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M1D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ell your modem to use the "Pulse Ton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Touch Tone" dialing. Under most conditions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add anything to this line. Check your modem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just hit the "OK" button and your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 is setup and ready to be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ve to go back to "SETUP" unless you have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or a na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 have the users setup, try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"ENTER MESSAGE" button or select it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nd hit enter. You will now be at the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 Users names are listed in the box in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ner of the box. To enter a message to someon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name is highlighted and hit the TAB key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to the "Caller Box". Type in the name of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be the "caller" for the test messag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 key. That brings you to th phone number box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hone number you want to use for the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Enter the complete number you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ialing manualy, for example: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ance calls you may need to add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"TAB" key, now your at the Message text box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ype in a message that the "Caller" want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"User". This box uses word wrap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t the ENTER key to move to the next line! But,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will move the curserto the next linei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Use the TAB key to move arou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a message.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message at any tim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finished the text hit the TAB ke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 boxes. These check boxes are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find on those old style phone message pad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TAB key to move through them and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BAR. The next field that you will come to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name. This is just a convenience for the user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ow who took the message. After you are finis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hit ENTER or click on "OK" with your mous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saved and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lets read the message you entered. Hit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" button and you will see a pop-up.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name. Use the up and 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or click on your name with the mouse.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lick "OK" with the mouse to start reading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no messages for you a pop-up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t setup any users you should only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the "Name Sort" pop-up. Select "New User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ssage SHOULD be a message from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W USER". If you try to read the "Next Message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formed that there are no more Messages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a user other than "New User", then after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ad Messages" you will be able to read the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 as a test message. At any time while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you may reset the messages to the first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a message you are finish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achine is very new, and pla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worked on every day. Registr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s only $10.00 ! That includes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. Since this is a new program you can b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s within the year!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uggestions please call the support BBS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just print the ORDER.FRM fil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. Send it along with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n McCa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ark, Al. 3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BBS: L.A.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, Butch G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-299-6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TO 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currently working on ideas for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on for Message Machine. I have heard compla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hone books and I am working on making min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This is still in the planning stage right now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 to work out the interface. Registered users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be offered 1/2 price regist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it is released. Any and all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