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TRL.EXE (Version 1.0)            Copyright (c) 1992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PC Magazine July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R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RL.EXE is an Installation Control program for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 an application's install utility and wri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INCTRL.EXE onto your hard disk, you can 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s usual.  Note that the program requir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indows Standard or Enhanced modes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hardly any more effort to install a new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CTRL's supervision than to go through the usual File, 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Manager.  After bringing up INCTRL, you press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install program and press a second to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report. Although this documentation discusses INCTR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1 common dialog box for file selection, INCTR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DLG dynamic link library. If you don't have COMMDLG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TRL will simply use a different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lected both the install program to be run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TRL's output report, the grayed-out Perform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. Press it and INCTRL will take ov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n initial delay as INCTRL memorizes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disks on your system. During this interval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let you know what's happening.  INCTRL also mak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.INI and SYSTEM.INI at this time, using the names WININI.$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.$$$. After these preparations, INCTRL execute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; then you simply follow the application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is finished, INCTRL writes a hea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stall filename and the current date and time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. It then scans your fixed disks again, che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gainst the disk contents it memorized earlier.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on its list, INCTRL compares the current siz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ith their previous values. If the stamps are different,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ile has changed; if they are the same, it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Any file not present on the list was obviously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so INCTRL writes its name to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econd scan of files and directorie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left from INCTRL's original list will be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the installation or those that were deleted. INCTR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rough the list and reports the name of every item that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been changed by the install program. Since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-disk was either removed from the list or marked 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files not marked as changed must have been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INCTRL reports these as well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 an install program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CTRL compares the saved copy of WIN.INI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It compiles a list of all the section heading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s that list against the section headings from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re added during the installation, it writes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 and adds them to the list. INCTRL doesn't report 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WIN.INI. It follows the same procedur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For each section in the .INI file, INCTRL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(for example, Load) contained in that sec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s on any keys that were added in the new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ue of each key from the old file agains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 the new file. If they differ, it writes both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 will notify you if it finds a duplicate section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 within a section of an INI file. Normal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reate the keys don't allow creation of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 particular exception occurs in the [386Enh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, however, which can have any number of lines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Windows accesses these lines during initializ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normal INI-handling functions. INCTRL also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pecially: It simply counts the number of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in the new files and reports if the new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below shows an abbreviated version of a sample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was generated while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's install program copied 81 files and 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added a DEVICE= line to SYSTEM.INI, and ad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EXE and ADINIT.EXE to the LOAD= line in WIN.INI. There are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changed: 3 .INI files and 5 from an earlier incomple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that some install programs take a two-step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INCTRL: They copy a secondary install program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program. INCTRL thinks the install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mary program ends, so it reports that the only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econdary install program. You may be abl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by using INCTRL to reexecute the secondar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installs the remaining files, they'll show up as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TR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NCTRL scans all fixed disks on your syst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directory changes. If you have one or more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ver used for Windows applications, you can speed INCT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duce its memory requirements by excluding those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To do so, create the ASCII file INCTRL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single section called [Excluded drives].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, add a key line such as c=1 to that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clude drives C: and D: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cluded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directory is the default storage location for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. To make another directory the default, add a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INCTRL.INI and assign that directory to the ReptDir key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tDir=E:\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WITH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CTRL gives you the information you need to un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'll have to make some decisions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ep is to delete the program's icon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contains it. If the program has a group all its 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your favorite file manager and, into your editor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CTRL report for the application to be removed. Look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added during its installation: you can us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rely. You should at least consider the possibili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created data files in a program-created directory that you're thinking of deleting. If you're not sure, try individu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TRL reports in that directory and examine any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of course, delete a private .INI fil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e, but most files added to the Window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tended to be shared with other programs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afe to delete .DLL, .DRV, .FON or .EX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either of these directories. If you want to be sur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lete these possibly shared files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each program you installed after the program being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doesn't depend on the renamed files. If this tes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renamed files. If one of your programs ref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ticular renamed file, rename it back and add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TRL report for the depe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's list of changed files is provided for you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on't want to delete any of the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either updated them or simply recopi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Either way, they were there before the install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y after you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s were made to WIN.INI or SYSTEM.INI, bring up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in your favorite ASCII editor. A new section is much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-you can probably erase the whole thing. If one or m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dded to the LOAD= or RUN= lines in the [window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remove them. Don't simply restore the "before"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less you're sure that other programs have not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se lines. On the other hand, some program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file extension in the [extensions]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ne, you'll probably  want to delete the WIN.INI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.INI file changes must be consider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ether it's safe to delete a line, tur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putting a semicolon at the beginning of the line.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un each program that was installed aft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f they all work, you can either delete the now-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hem in place as comments. In case you find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es depend on a particular .INI file lin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micolon and add the line to the INCTRL repor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This is an abbreviated version of the report INCTR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CTR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PORT - B: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NCTRL, Copyright (c) 1992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4/1/1992 09:20:29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AD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: E:\AFTER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FTERDAR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_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MODULE.SDK\BLANKER\MNAM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dded 81 files and 5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MODULE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_PRE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INI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changed 8 files and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CHANGED IN WIN.INI SECTION [windows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: load=e:\afterdrk\ad.exe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changed in WIN.INI section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ADDED TO SYSTEM.INI SECTION [386Enh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= lines added to the [386Enh] section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added to SYSTEM.INI section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