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losiv 2.10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opyright (c) Reidar Gresseth &amp; Chris Hook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1992. This product may not be distributed freely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or packaged, either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ancial remunerations must be paid to the auth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not be changed or altered and th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press written consent of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or registrations should be sent to ( see order.frm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&amp; Gresse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EXPLOSIV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is the one screen saver that address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R) and Microsoft(R) Windows(TM) computing need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both entertaining and practical as beautifu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mputer screen from harmful burn-in. Compat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unning DOS 3.x and up, Windows 3.x and up,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Explosiv 2.10 is designed to take car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in the way of the work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10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 that loads into memory when you lik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boot up time) and stays out of your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come active. Occupying from 1 to 28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loaded above the 640KB limit),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renders 16 beautifully animated displays.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invoke the full screen user interfac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the displays you want to see.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is a full-fledged Windows 3.x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ality as its DOS counter part;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16 beautiful and animated displays while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vel of protection to your computer equip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highly intuitive MS Windows 3.x stand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complete with operation and demonstration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for Windows also includes the addi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- an important security feature fo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and networked PCs who need a level of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attending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explosiv quickl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"qinstall".  This will configure explos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is directory but will not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.ini file.  For full installation you must run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install Explosiv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Explosiv for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 Explosiv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 configure the DOS version of Explosiv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useful if you find Explosiv 2.1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with another TSR. In that ca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ither/or the Multiplex value or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xit to DOS (chose this option to NOT install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selected one of the install choices 1 -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n asks a second level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rectory on your disk would you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 into (if no directory of the given nam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 program will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irectory that is on your named path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UTOEXEC.BAT file) that the executabl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.COM will be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directory where Windows 3.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ll times help is available in the box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Also, the ESC key may be pr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now create a custom version of Explosiv 2.1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 the directory you have named.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Explosiv 2.10 to be installed,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new Windows Group will be created and Explosiv 2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placed in it. When this is done, window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DOS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xplosiv 2.10 will 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e installation fails, a notic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went wrong. You must then remedy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(from the distribution diskette)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manually install Explosiv 2.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reate a directory on your hard drive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the program files.  Assume that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all the files from the Explosiv disk(s)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nfigure Explosiv for DOS so that it knows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 modules. This is done with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llowed by the  directory wher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have been placed. In our example the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&gt; INSTALL C:\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opy EXPLOSIV.COM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you want Explosiv to run automatically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machine insert the line "EXPLOSIV -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If you want Explosiv to run automatical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then append "C:\EXPLOSIV\WX.EXE" to your loa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tart Windows and create the Explosiv Program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OSIV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consists of two different products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for DOS, a modular TSR screen saver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erface. To invoke the DOS version of Explosiv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command 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interface will be invoked. Or alternat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xplosiv 2.10 for DOS WITHOUT invoking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screen method of starting Explosiv 2.10 fo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a combination of mouse and/or keyboard 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about the menu and make the desired ch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splay you want to select as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many things you want Explosiv 2.10 for DO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 once it becomes active as a screen 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Most of the selections in this box will be se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. If, for example, you fi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certain restoration problems, such as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pecial fonts or mouse pointers after retur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, then set the memory field. As a sid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will become lar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termine what display parameters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 sets reasonable parameters by defaul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make some of the displays faster,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er, or more sparse by modifying the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termine at what time you wish Explosiv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.e., after what period of in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ave the new settings, or Cancel and le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install the program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to do something other tha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iven.  Run the interface, you will see the severa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being highlighted, the bottom of the screen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ove around in this window and how to move to oth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context sensitive help press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s window is highlighted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wish to use.  You can demo any display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on the cursor with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cursor will highlight the display tha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ab the memory settings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for video check is autodectect. 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rdware independent, change this optio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that explosiv does not detect which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information if you type explosiv ?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the video check field, if this is on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creen and will reset its counter if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f you are running a memory resident clock or simil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urn this option off to get explosi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memory option allows you to control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will allocate when it becomes resident.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via small, medium or large will allow explos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better.  These parameters have no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VGA or EGA monitor.  The all parameter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play in memory at once so that you may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ading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, which controls the timer settings,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.  The delay factor indicates how fas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  Explosiv will select a reasonable delay fac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CPU speed, if you change this you can select from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between 1 and 255.  You can see what the defaul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s by running explosiv ?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the minutes field which control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ctivity that explosiv should wait before star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display.  The minimum is 1 minute and the maximum is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Finally the objects field will control a certain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display, in most cases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drawn ( the detail of image ). 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each display can be determined by experiment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ppend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 control how you will exit the explosi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save you will save the current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Explosiv will attempt to load thes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or load the screen saver if it is not install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ever is  appropriate ).  The cancel button will exit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 to the configuration or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creen sa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mporarily turn the screen saver off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( and then Ctrl-B to turn the screen saver on again 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"explosiv off" to turn the screen saver off and "explosiv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creen saver on.  You can set this up in a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utomatically disable explosiv while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 The hot keys listed abov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ing the screen saver using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explosiv from memory you can type "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".  This will remove explosiv from memor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oaded above it in memory.  If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losiv from memory a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tween Old and New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familiar with older versions of explosiv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per explosion fireworks display.  If you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n change to the explosiv directory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y running "explosiv ?" on the command lin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re.com.  This will make the necessary changes to the fir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om.rc modules so that the old firework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original modules will be stored in fire_old.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old.rc.  You can run swapfire again to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indows version of Explosiv 2.10,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oose Explosiv 2.10 For Windows to be activ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you WIN.INI file (usually found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) with an ASCII editor (such as EDIT.COM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S-DOS 5.0) and append the name WX.EX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= line. For example, if you installed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into the Hard Disk directory C:\EXPLOSIV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append C:\EXPLOSIV\WX.EXE at the end of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ne that starts with the keyword load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voke Explosiv 2.10 for Windows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con within the Explosiv group in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This will run Explosiv 2.10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you can set, modify, and view all parame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 Icon menu-driven Dialog Boxes. There ar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to be made after clicking 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Explosiv Setup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ads to a group of three Dialog Boxes; the Ma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splayed after clicking on the Icon Menu choi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 Box (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.. button in the Main Dialog Box),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(displayed after clicking on the Password...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bout Explosiv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a simple box that gives referenc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uthors of Explosiv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Box controls are similar in functionalit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version of Explosiv 2.10. To begin with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Box contains a scrollable list of displa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 choice makes that choic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Select Time: Box contains a scrollable list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value causes that time to be the time to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siv. The Screen Saver On: Box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will come on as a Screen Saver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ox toggles the Screen Saver On and Off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ets you get a preview of any of the selected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ould be clicked O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.. Button opens up a new Dialog Box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controls, if the user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s Dialog Box contains two Mouse Corn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y one corner will make the corresponding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rner in which the screen saver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vated from (the group to the left indicates this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corner in which, if the mouse is so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will NEVER come on, even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wo scrollable boxe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ate of Delay to be set. If you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oo fast to your liking, increase the Dela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tween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Objects. This is not activ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, but the displays that do use thi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ncrease the number of displayed obje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value selected increases (ranging 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many of the displays, selecting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6 will give you a randomly varying displ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specially effective in the GY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Detect Mouse Movement Box. Toggl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(by clicking on it with the Mouse) either En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creen saver to turn off via a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unstable situations, such as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. Also, some Graphics Co-Processor boards work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ovement Detec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ialog Box, the last of the Dialog Boxes, is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Password... Button. To enter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ype in your new password in the Enter Password: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it in the Confirm Password: Box. Finall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 to permanently set your new password.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either your original or confirmation entries,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ll show up on the Accept button. Just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was successfully entered, the Accep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s can be up to 8 characters in length,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SCII characters, including 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per and lower case of the same letter are se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to th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, first enter your old passwor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ox, and then proceed as outlined above fo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new password. If any error is made (i.e.,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dicates a Failure), just start the entire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(or changed)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: Button is enabled. If this button is selec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ox will pop up and ask you for your passwor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ated screen saver display is halted (e.g., by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button click, or keyboard key press). At tha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and then click on the Accept button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cel button to immediately start the screen sa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nothing happen, the Password Prompting box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 seconds, and the screen saver display resum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a DOS program is running in graphics mode,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0 for DOS WILL NOT display the currently selected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rather will simply blank the screen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restoration of any given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may occur even in text mode if Explosiv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y determine the systems' graphics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losiv 2.10 for Windows DOES NOT WORK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 or without expanded memory) in Windows 3.0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in Standard or Enhanced Mode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start Explosiv 2.10 for Windows in R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 will simply terminate itself with a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xplosiv 2.10 for Windows may cause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ing from a DOS Prompt session on some machin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3.x in STANDARD MODE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386 or Enhanced mode Windows)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, close Explosiv 2.10 before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Prompt icon. After returning from the DOS Promp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Standard mode, simply click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r's Icon of Explosiv 2.10 and Explosiv will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here 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plosiv 2.10 for DOS will NOT ACTIVATE whe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unning unless Windows is running in Real M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ble this (as it could produce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), enter the line: EXPLOSIV OFF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windows in Real Mode (i.e., win /r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: EXPLOSIV ON after exiting the Windows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This could easily be made into a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are doing large file transfers ove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 line in  Windows, it is advise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following displays in Explosiv 2.10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, STAR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splays will not impede your file trans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able degree. The other displays will slow th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to varyin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If you are using a Hercules monochrome displ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ure as to whether or not your program is in graphic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xplosiv off before starting the program to giv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the underlying program (alternativ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try the +on and -on op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plosiv 2.10 for DOS has certain Ho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very importan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trl-Alt-Shift.  This key combination starts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0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trl-Alt-E. This key combination temporari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 2.10 for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trl-Alt_B. This key combination Enables Explosi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OS after it had been previous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AND ADDITIONAL PRODUC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ecessary, Explosiv 2.10 is also available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or two 5 1/4" floppy diskettes.  There will, however,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00 charge for shipping and handling per disket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quiries, including registration (which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ORDER.FRM file)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 and Gresse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6B 3X5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write to us for information on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- including customizable (via scanned or imported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s.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