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endix for Explosiv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of Command Line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Parameters for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entire list of options supported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of the Explosiv screen saver.  The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so that you will never have to know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ity of these options.  However,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here for reference.  The options that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now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                ; ru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-               ; read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on              ; activate (normal, herc=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+on             ; activate (an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erc=graphic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-on             ; activate (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erc=graphic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remove          ; remove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other options can be and should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interface.  A complete list of options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anea - Show the named display.  Use the delay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the drawing and object level to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oint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- This is the only display that does not ha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ying program when it is resident.  The dela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bject variable have no meaning.  No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 to this display if it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os - Show the named display.  Use the delay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the drawing and object level to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- This display is the only non-graphical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. For this reason it will be us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ard is an mda.  In fact, if an mda car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lank and clock are the only valid display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isplays except blank revert to the clock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lay factor is not used an object level of 1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y that you wish the clock to be dra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rather than extended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 - Show the named display.  Use the delay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the movemen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works - Show the named display.  Use the dela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low the drawing and the object level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fireworks draw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- Show the named display.  Use the delay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o - Show the named display.  Use the delay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the image and the object level to spec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one specific object or a rand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s - Show the named display.  Use the delay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the drawing and the object level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oint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s - Show the named display.  Use the delay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the drawing.  This display has the norm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  If an object level of one is given t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ires are drawn each in its own corner. 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2 is given then four moires are dra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corner.  If an object level of 3 is given the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ires are drawn, two will be in corners and tw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hifted closer to the center.  If an objec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is given then 8 moires are drawn.  If an objec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5 is given then 12 moires are drawn. 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6 or more is given then 16 moir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ze - This display uses the normal metho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factor. The object variabl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chid - This display uses the normal metho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factor. The object level relates to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- This display has two different types of rand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s. If the all parameter is not gi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 will randomly load a display when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itially run.  You will not be able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until you remove and reinstall Explosiv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type of random is used when the al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.  Then all displays ( except blank,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 ) are loaded.  Each time the screen sav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a different displa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ochet - This display uses the delay factor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level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de - This display uses the delay factor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level specifies how many poi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 - This display does not use the delay fa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level controls how many star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s - This display uses the delay factor norm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level specifies how many secondary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drawn.  That is, how many branch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o the trunk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- This option will turn the screen saver 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is hercules then this also tell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r to restore the screen to text mode.  If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hercules then this tells the screen sa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animation when possible and to blank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feels that the screen cannot be sav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for example, in graphics mode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on - This option will turn the screen saver 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is hercules then this also tell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r to restore the screen to graphics mode ( page 0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onitor is not hercules then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aver to use the animation when possib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creen save then it feels that the scree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properly ( for example, in graphics mode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n - This option will turn the screen saver 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is hercules then this also tell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r to restore the screen to graphics mode ( page 1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onitor is not hercules then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aver to blank the screen unde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- This option will turn the screen sav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video - This option tells the screen sav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check for screen writes through bio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hat is written to the screen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aver's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ideo - This option tells the screen sav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check for screen writes through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racter that is written to the scre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he screen saver's timer.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f you are using some sort of RAM resident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- This option is used to load all the display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, clock and stars into memory.  You may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at any time without reinstall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r. See the section on random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option adds about 12K to the resid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 - This option specifies that the displa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- This option specifies that the displa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&lt;n&gt; - This option specifies the delay factor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if required.  Here &lt;n&gt; is a number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5.  By default, Explosiv will check your CP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deduce the proper delay factor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be used if you find the default un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osiv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default delay for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&lt;n&gt; - This option must be used if Explosiv i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een saver.  Here &lt;n&gt; ranges from 1 to 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s to how many minutes of inactivity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wait before activ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&lt;n&gt; - This option specifies the object lev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s from 1 to 9 where the default is 4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displays use this option and those tha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use it in the same way.  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- This option will display the help scree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information such as hot keys, Explosiv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, monitor type, delay factor, multiplex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imple option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- This option specifies to rea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Actually any argument not listed her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e effect.  The screen saver will par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 If an argument exists and no argumen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e of the ones listed here then Explosiv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- This option tells Explosiv to remove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screen saver from memory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because other TSRs are loaded above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message will be printed and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ain active and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- This option specifies that you wish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auto-detection and assume you are using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- This option specifies that you wish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losiv auto-detection and assume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ga - This option specifies that you wish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losiv auto-detection and assume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a monitor.  This option is function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- This option specifies that you wish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auto-detection and assume you are using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.  This option is functio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 - This option specifies that you wish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plosiv auto-detection and assum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hercule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a - This option specifies that you wish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auto-detection and assume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mda monitor. If you are using mda then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s that will be valid are blank and clock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on clock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- This option sets the screen sav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factor.  Use this to reset a residen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aver to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1 - This option tells explosiv to allocate 4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the text buffer.  This is the only 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have an EGA or VGA monitor.  Explosi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be able to restore 43 or 50 line mode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2 - This option is valid for a EGA or VGA monit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will allocate 8K of memory to sav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  This will save 43 or 50 line mode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user defined fonts.  This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3 - This option is valid for a VGA monit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will allocate 8K of memory to sav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or font table.  If you are using 43 or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then the full text buffer will be resto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efined fonts will not.  If you are running 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mode then user defined fonts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f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4 - This option is valid for a VGA monit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will allocate 8K of memory to sav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or font table.  User defined fo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 but 43 or 50 line mode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5 - This option is valid for a VGA monit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 will allocate 12K of memory to sav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and font table.  User defined fo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as well as 43 or 50 line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