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single"/>
        </w:rPr>
        <w:t>OPENFILENAME (3.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#include &lt;commdlg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typedef struct tagOPENFILENAME { /* ofn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DWORD     lStructSiz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HWND      hwndOwn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HINSTANCE hInstanc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LPCSTR    lpstrFilt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LPSTR     lpstrCustomFilt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DWORD     nMaxCustFilt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DWORD     nFilterIndex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LPSTR     lpstrFil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DWORD     nMaxFil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LPSTR     lpstrFileTitl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DWORD     nMaxFileTitl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LPCSTR    lpstrInitialDi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LPCSTR    lpstrTitl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DWORD     Flag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UINT      nFileOffse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UINT      nFileExtensio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LPCSTR    lpstrDefEx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LPARAM    lCustData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UINT      (CALLBACK* lpfnHook) (HWND, UINT, WPARAM, LPARAM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LPCSTR    lpTemplateNam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} OPENFILENAM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OPENFILE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 structure contains information that the system uses to initialize the system-defined Open dialog box o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Save dialog box. After the user chooses the OK button to close the dialog box, the system returns information about the user'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 xml:space="preserve">selection in this structur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bidi w:val="0"/>
        <w:ind w:left="1418" w:hanging="141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Member</w:t>
        <w:tab/>
        <w:t>Description</w:t>
      </w:r>
    </w:p>
    <w:p>
      <w:pPr>
        <w:pStyle w:val="Normal"/>
        <w:pBdr>
          <w:bottom w:val="single" w:sz="6" w:space="1" w:color="000000"/>
        </w:pBdr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Indented"/>
        <w:bidi w:val="0"/>
        <w:ind w:left="1418" w:hanging="141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StructSiz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Specifies the length of the structure, in bytes. This member is filled on input. </w:t>
      </w:r>
    </w:p>
    <w:p>
      <w:pPr>
        <w:pStyle w:val="Indented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"/>
        <w:bidi w:val="0"/>
        <w:ind w:left="1418" w:hanging="141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wndOwn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Identifies the window that owns the dialog box. This member can be any valid window handle, or it should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be NULL if the dialog box is to have no owner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If the OFN_SHOWHELP flag is set, hwndOwner must identify the window that owns the dialog box.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window procedure for this owner window receives a notification message when the user chooses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Help button. (The identifier for the notification message is the value returned by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RegisterWindowMessage function when HELPMSGSTRING is passed as its argument.)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member is filled on inpu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Indented"/>
        <w:bidi w:val="0"/>
        <w:ind w:left="1418" w:hanging="141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Insta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Identifies a data block that contains a dialog box template specified by the lpTemplateName member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member is used only if the Flags member specifies the OFN_ENABLETEMPLATE or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OFN_ENABLETEMPLATEHANDLE flag; otherwise, this member is ignored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member is filled on inpu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Indented"/>
        <w:bidi w:val="0"/>
        <w:ind w:left="1418" w:hanging="141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pstrFil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Points to a buffer containing one or more pairs of null-terminated strings specifying filters. The first string in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each pair describes a filter (for example, "Text Files"); the second specifies the filter pattern (for example,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"*.txt"). Multiple filters can be specified for a single item; in this case, the semicolon (;) is used to separat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filter pattern strings--for example, "*.txt;*.doc;*.bak". The last string in the buffer must be terminated by two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null characters. If this parameter is NULL, the dialog box does not display any filters. The filter strings must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be in the proper order--the system does not change the order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member is filled on inpu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Indented"/>
        <w:bidi w:val="0"/>
        <w:ind w:left="1418" w:hanging="141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pstrCustomFil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Points to a buffer containing a pair of user-defined strings that specify a filter. These strings should b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formatted in the same way as is described for the lpstrFilter member. The first string describes the filter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and the second specifies the filter pattern (for example, "WinWord", "*.doc"). The buffer is terminated by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wo null characters. The system copies the strings from the File Name edit control to the buffer when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user chooses the OK button to close the dialog box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If the nFilterIndex member is zero, the system uses the lpstrCustomFilter strings as the initial filter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description and filter pattern for the dialog box. If the first string in the pair pointed to by lpstrCustomFilter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is NULL (for example,  "", "*.doc"), only the strings pointed to by lpstrFilter are displayed in the List Files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of Type listbox, but the last specified filter pattern is still passed to the second string location of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lpstrCustomFilter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nMaxCustFil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ab/>
        <w:t xml:space="preserve">Specifies the size, in bytes, of the buffer identified by the lpstrCustomFilter member. This buffer should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be at least 40 bytes long. This parameter is ignored if the lpstrCustomFilter member is NULL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member is filled on inpu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nFilterInde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ab/>
        <w:t xml:space="preserve">Specifies an index into the buffer pointed to by the lpstrFilter member. The system uses the index valu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o obtain a pair of strings to use as the initial filter description and filter pattern for the dialog box. The first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pair of strings has an index value of 1. When the user chooses the OK button to close the dialog box,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system copies the index of the selected filter strings into this location. If the nFilterIndex member is 0,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filter in the buffer pointed to by the lpstrCustomFilter member is used. If the nFilterIndex member is 0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and the lpstrCustomFilter member is NULL, the system uses the first filter in the buffer pointed to by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lpstrFilter member. If each of the three members is either 0 or NULL, the system does not use any filters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and does not show any files in the File Name list box of the dialog box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Indented"/>
        <w:bidi w:val="0"/>
        <w:ind w:left="1418" w:hanging="141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pstr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Points to a buffer that specifies a filename used to initialize the File Name edit control. If initialization is not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necessary, the first character of this buffer must be NULL. When the GetOpenFileName or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GetSaveFileName function returns, this buffer contains the complete location and name of the selected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file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If the buffer is too small, the dialog box procedure copies the required size into this member and returns 0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o retrieve the required size, cast the lpstrFile member to type LPWORD. The buffer must be at least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ree bytes to receive the required size. When the buffer is too small, the CommDlgExtendedError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function returns the FNERR_BUFFERTOOSMALL valu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Indented"/>
        <w:bidi w:val="0"/>
        <w:ind w:left="1418" w:hanging="141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Max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Specifies the size, in bytes, of the buffer pointed to by the lpstrFile member. The GetOpenFileNam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and GetSaveFileName functions return FALSE if the buffer is too small to contain the file information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e buffer does not need to be larger than 128 bytes; lpstrFile entries longer than 128 bytes ar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runcated. If the lpstrFile member is NULL, this member is ignored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member is filled on inpu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Indented"/>
        <w:bidi w:val="0"/>
        <w:ind w:left="1418" w:hanging="141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pstrFileTit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Points to a buffer that receives the title of the selected file. This buffer receives the filename and extension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but no path information. An application should use this string to display the file title. If this member is NULL,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e function does not copy the file title. This member is filled on output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"/>
        <w:bidi w:val="0"/>
        <w:ind w:left="1418" w:hanging="141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MaxFileTit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Specifies the maximum length, in bytes, of the string that can be copied into the lpstrFileTitle buffer. This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member is ignored if lpstrFileTitle is NULL. This member is filled on input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"/>
        <w:bidi w:val="0"/>
        <w:ind w:left="1418" w:hanging="141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pstrInitialDi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Points to a string that specifies the initial file directory. If this member is NULL, the system uses the current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directory as the initial directory. (If the lpstrFile member contains a string that specifies a valid path,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common dialog box procedure will use the path specified by this string instead of the path specified by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e string to which lpstrInitialDir points.)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member is filled on inpu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Indented"/>
        <w:bidi w:val="0"/>
        <w:ind w:left="1418" w:hanging="141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pstrTit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Points to a string to be placed in the title bar of the dialog box. If this member is NULL, the system uses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default title (that is, Save As or Open). This member is filled on input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"/>
        <w:bidi w:val="0"/>
        <w:ind w:left="1418" w:hanging="141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lag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Specifies the dialog box initialization flags. This member may be a combination of the following values: </w:t>
      </w:r>
    </w:p>
    <w:p>
      <w:pPr>
        <w:pStyle w:val="IndentedNextLine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alue</w:t>
        <w:tab/>
        <w:t>Meaning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Flag"/>
        <w:tabs>
          <w:tab w:val="right" w:pos="3970" w:leader="none"/>
          <w:tab w:val="right" w:pos="5103" w:leader="none"/>
          <w:tab w:val="right" w:pos="6238" w:leader="none"/>
        </w:tabs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N_ALLOWMULTISELECT</w:t>
        <w:tab/>
        <w:t>200H</w:t>
        <w:tab/>
        <w:t>512</w:t>
      </w:r>
    </w:p>
    <w:p>
      <w:pPr>
        <w:pStyle w:val="IndentedNextLine"/>
        <w:tabs>
          <w:tab w:val="clear" w:pos="720"/>
          <w:tab w:val="right" w:pos="3970" w:leader="none"/>
          <w:tab w:val="right" w:pos="5103" w:leader="none"/>
          <w:tab w:val="right" w:pos="6238" w:leader="none"/>
        </w:tabs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Specifies that the File Name list box is to allow multiple selections. When this flag is set,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lpstrFile member points to a buffer containing the path to the current directory and all filenames in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e selection. The first filename is separated from the path by a space. Each subsequent filename is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separated by one space from the preceding filename. Some of the selected filenames may b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preceded by relative paths; for example, the buffer could contain something like this: </w:t>
      </w:r>
    </w:p>
    <w:p>
      <w:pPr>
        <w:pStyle w:val="IndentedNextLine"/>
        <w:bidi w:val="0"/>
        <w:ind w:left="170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c:\files file1.txt file2.txt ..\bin\file3.txt </w:t>
      </w:r>
    </w:p>
    <w:p>
      <w:pPr>
        <w:pStyle w:val="IndentedNextLine"/>
        <w:bidi w:val="0"/>
        <w:ind w:left="170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Flag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N_CREATEPROMPT</w:t>
        <w:tab/>
        <w:t>2000H</w:t>
        <w:tab/>
        <w:t>8192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Causes the dialog box procedure to generate a message box to notify the user when a specified fil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does not currently exist and to make it possible for the user to specify that the file should be created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(This flag automatically sets the OFN_PATHMUSTEXIST and OFN_FILEMUSTEXIST flags.)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Flag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N_ENABLEHOOK</w:t>
        <w:tab/>
        <w:t>20H</w:t>
        <w:tab/>
        <w:t>32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Enables the hook function specified in the lpfnHook member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Flag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N_ENABLETEMPLATE</w:t>
        <w:tab/>
        <w:t>40H</w:t>
        <w:tab/>
        <w:t>64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Causes the system to use the dialog box template identified by the hInstance and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lpTemplateName members to create the dialog box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Flag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N_ENABLETEMPLATEHANDLE</w:t>
        <w:tab/>
        <w:t>80H</w:t>
        <w:tab/>
        <w:t>128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Indicates that the hInstance member identifies a data block that contains a pre-loaded dialog box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emplate. The system ignores the lpTemplateName member if this flag is specified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Flag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N_EXTENSIONDIFFERENT</w:t>
        <w:tab/>
        <w:t>400H</w:t>
        <w:tab/>
        <w:t>1024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Indicates that the extension of the returned filename is different from the extension specified by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lpstrDefExt member. This flag is not set if lpstrDefExt is NULL, if the extensions match, or if the fil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has no extension. This flag can be set on output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Flag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N_FILEMUSTEXIST</w:t>
        <w:tab/>
        <w:t>1000H</w:t>
        <w:tab/>
        <w:t>4096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Specifies that the user can type only the names of existing files in the File Name edit control. If this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flag is set and the user types an invalid filename in the File Name edit control, the dialog box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procedure displays a warning in a message box. (This flag also causes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OFN_PATHMUSTEXIST flag to be set.)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Flag"/>
        <w:numPr>
          <w:ilvl w:val="0"/>
          <w:numId w:val="0"/>
        </w:numPr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Flag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N_HIDEREADONLY</w:t>
        <w:tab/>
        <w:t>4H</w:t>
        <w:tab/>
        <w:t>4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Hides the Read Only check box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Flag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N_NOCHANGEDIR</w:t>
        <w:tab/>
        <w:t>8H</w:t>
        <w:tab/>
        <w:t>8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Forces the dialog box to reset the current directory to what it was when the dialog box was created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Flag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N_NOREADONLYRETURN</w:t>
        <w:tab/>
        <w:t>8000H</w:t>
        <w:tab/>
        <w:t>32768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Specifies that the file returned will not have the Read Only attribute set and will not be in a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write-protected directory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Flag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N_NOTESTFILECREATE</w:t>
        <w:tab/>
        <w:t>10000H</w:t>
        <w:tab/>
        <w:t>65536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Specifies that the file will not be created before the dialog box is closed. This flag should be set if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application saves the file on a create-no-modify network share point. When an application sets this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flag, the library does not check against write protection, a full disk, an open drive door, or network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protection. Therefore, applications that use this flag must perform file operations carefully--a fil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cannot be reopened once it is closed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Flag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N_NOVALIDATE</w:t>
        <w:tab/>
        <w:t>100H</w:t>
        <w:tab/>
        <w:t>256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Specifies that the common dialog boxes will allow invalid characters in the returned filename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ypically, the calling application uses a hook function that checks the filename using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FILEOKSTRING registered message. If the text in the edit control is empty or contains nothing but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spaces, the lists of files and directories are updated. If the text in the edit control contains anything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else, the nFileOffset and nFileExtension members are set to values generated by parsing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ext. No default extension is added to the text, nor is text copied to the lpstrFileTitle buffer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If the value specified by the nFileOffset member is negative, the filename is invalid. If the valu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specified by nFileOffset is not negative, the filename is valid, and nFileOffset and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nFileExtension can be used as if the OFN_NOVALIDATE flag had not been set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Flag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N_OVERWRITEPROMPT</w:t>
        <w:tab/>
        <w:t>2H</w:t>
        <w:tab/>
        <w:t>2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Causes the Save As dialog box to generate a message box if the selected file already exists.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user must confirm whether to overwrite the file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Flag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N_PATHMUSTEXIST</w:t>
        <w:tab/>
        <w:t>800H</w:t>
        <w:tab/>
        <w:t>2048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Specifies that the user can type only valid paths. If this flag is set and the user types an invalid path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in the File Name edit control, the dialog box procedure displays a warning in a message box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Flag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N_READONLY</w:t>
        <w:tab/>
        <w:t>1H</w:t>
        <w:tab/>
        <w:t>1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Causes the Read Only check box to be initially checked when the dialog box is created. When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user chooses the OK button to close the dialog box, the state of the Read Only check box is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specified by this member. This flag can be set on input and output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Flag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N_SHAREAWARE</w:t>
        <w:tab/>
        <w:t>4000H</w:t>
        <w:tab/>
        <w:t>16384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Specifies that if a call to the OpenFile function has failed because of a network sharing violation,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e error is ignored and the dialog box returns the given filename. If this flag is not set, the registered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message for SHAREVISTRING is sent to the hook function, with a pointer to a null-terminated string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for the path name in the lParam parameter. The hook function responds with one of the following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values: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NextLine"/>
        <w:bidi w:val="0"/>
        <w:ind w:left="141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alue</w:t>
        <w:tab/>
        <w:t>Meaning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N_SHAREFALLTHROUGH</w:t>
        <w:tab/>
      </w:r>
    </w:p>
    <w:p>
      <w:pPr>
        <w:pStyle w:val="IndentedNextLine"/>
        <w:bidi w:val="0"/>
        <w:ind w:left="170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Specifies that the filename is returned from the dialog box. </w:t>
      </w:r>
    </w:p>
    <w:p>
      <w:pPr>
        <w:pStyle w:val="IndentedNextLine"/>
        <w:bidi w:val="0"/>
        <w:ind w:left="170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N_SHARENOWARN</w:t>
        <w:tab/>
      </w:r>
    </w:p>
    <w:p>
      <w:pPr>
        <w:pStyle w:val="IndentedNextLine"/>
        <w:bidi w:val="0"/>
        <w:ind w:left="170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Specifies no further action. </w:t>
      </w:r>
    </w:p>
    <w:p>
      <w:pPr>
        <w:pStyle w:val="IndentedNextLine"/>
        <w:bidi w:val="0"/>
        <w:ind w:left="170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N_SHAREWARN</w:t>
        <w:tab/>
      </w:r>
    </w:p>
    <w:p>
      <w:pPr>
        <w:pStyle w:val="IndentedNextLine"/>
        <w:bidi w:val="0"/>
        <w:ind w:left="170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Specifies that the user receives the standard warning message for this error. (This is the same </w:t>
      </w:r>
    </w:p>
    <w:p>
      <w:pPr>
        <w:pStyle w:val="IndentedNextLine"/>
        <w:bidi w:val="0"/>
        <w:ind w:left="170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result as if there were no hook function.) </w:t>
      </w:r>
    </w:p>
    <w:p>
      <w:pPr>
        <w:pStyle w:val="IndentedNextLine"/>
        <w:bidi w:val="0"/>
        <w:ind w:left="170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flag may be set on output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Flag"/>
        <w:tabs>
          <w:tab w:val="right" w:pos="3970" w:leader="none"/>
          <w:tab w:val="right" w:pos="5103" w:leader="none"/>
          <w:tab w:val="right" w:pos="6238" w:leader="none"/>
        </w:tabs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N_SHOWHELP</w:t>
        <w:tab/>
        <w:t>10H</w:t>
        <w:tab/>
        <w:t>16</w:t>
      </w:r>
    </w:p>
    <w:p>
      <w:pPr>
        <w:pStyle w:val="IndentedNextLine"/>
        <w:tabs>
          <w:tab w:val="clear" w:pos="720"/>
          <w:tab w:val="right" w:pos="3970" w:leader="none"/>
          <w:tab w:val="right" w:pos="5103" w:leader="none"/>
          <w:tab w:val="right" w:pos="6238" w:leader="none"/>
        </w:tabs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Causes the dialog box to show the Help push button. The hwndOwner must not be NULL if this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option is specified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NextLine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ese flags may be set when the structure is initialized, except where specified. 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Indented"/>
        <w:bidi w:val="0"/>
        <w:ind w:left="1418" w:hanging="141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FileOffs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Specifies a zero-based offset from the beginning of the path to the filename specified by the string in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buffer to which lpstrFile points. For example, if lpstrFile points to the string, "c:\dir1\dir2\file.ext", this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member contains the value 13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member is filled on outpu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>nFileExten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  <w:tab/>
        <w:t xml:space="preserve">Specifies a zero-based offset from the beginning of the path to the filename extension specified by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string in the buffer to which lpstrFile points. For example, if lpstrFile points to the following string,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"c:\dir1\dir2\file.ext", this member contains the value 18. If the user did not type an extension and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lpstrDefExt is NULL, this member specifies an offset to the terminating null character. If the user typed a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period (.) as the last character in the filename, this member is 0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member is filled on outpu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Indented"/>
        <w:bidi w:val="0"/>
        <w:ind w:left="1418" w:hanging="141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pstrDefEx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Points to a buffer that contains the default extension. The GetOpenFileName or GetSaveFileNam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function appends this extension to the filename if the user fails to enter an extension. If the filename with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default extension is not found, the GetOpenFileName or GetSaveFileName function attempts to find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e file using the name exactly as the user typed it. This string can be any length, but only the first thre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characters are appended. The string should not contain a period (.). If this member is NULL and the user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fails to type an extension, no extension is appended. This member is filled on inpu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Indented"/>
        <w:bidi w:val="0"/>
        <w:ind w:left="1418" w:hanging="141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CustDa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Specifies application-defined data that the system passes to the hook function pointed to by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lpfnHook member. The system passes a pointer to the OPENFILENAME structure in the lParam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parameter of the WM_INITDIALOG message; this pointer can be used to retrieve the lCustData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member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"/>
        <w:bidi w:val="0"/>
        <w:ind w:left="1418" w:hanging="141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pfnHo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Points to a hook function that processes messages intended for the dialog box. To enable the hook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function, an application must specify the OFN_ENABLEHOOK flag in the Flags member; otherwise,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system ignores this structure member. The hook function must return zero to pass a message that it didn't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process back to the dialog box procedure in COMMDLG.DLL. The hook function must return a nonzero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value to prevent the dialog box procedure in COMMDLG.DLL from processing a message it has already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processed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member is filled on inpu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</w:rPr>
      </w:r>
    </w:p>
    <w:p>
      <w:pPr>
        <w:pStyle w:val="Indented"/>
        <w:bidi w:val="0"/>
        <w:ind w:left="1418" w:hanging="141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pTemplate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Points to a null-terminated string that specifies the name of the resource file for the dialog box templat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at is to be substituted for the dialog box template in COMMDLG.DLL. An application can use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MAKEINTRESOURCE macro for numbered dialog box resources. This member is used only if the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Flags member specifies the OFN_ENABLETEMPLATE flag; otherwise, this member is ignored. </w:t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IndentedNextLine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member is filled on input. </w:t>
      </w:r>
    </w:p>
    <w:sectPr>
      <w:type w:val="nextPage"/>
      <w:pgSz w:w="11906" w:h="16838"/>
      <w:pgMar w:left="1441" w:right="144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ndente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ndentedNext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Fla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80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ndented">
    <w:name w:val="Indented"/>
    <w:basedOn w:val="Normal"/>
    <w:qFormat/>
    <w:pPr>
      <w:numPr>
        <w:ilvl w:val="1"/>
        <w:numId w:val="1"/>
      </w:numPr>
      <w:ind w:left="1418" w:hanging="1418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ntedNextLine">
    <w:name w:val="Indented Next Line"/>
    <w:qFormat/>
    <w:pPr>
      <w:widowControl w:val="false"/>
      <w:numPr>
        <w:ilvl w:val="2"/>
        <w:numId w:val="1"/>
      </w:numPr>
      <w:bidi w:val="0"/>
      <w:ind w:left="1418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lag">
    <w:name w:val="Flag"/>
    <w:qFormat/>
    <w:pPr>
      <w:widowControl w:val="false"/>
      <w:numPr>
        <w:ilvl w:val="3"/>
        <w:numId w:val="1"/>
      </w:numPr>
      <w:tabs>
        <w:tab w:val="clear" w:pos="720"/>
        <w:tab w:val="right" w:pos="3970" w:leader="none"/>
        <w:tab w:val="right" w:pos="5103" w:leader="none"/>
      </w:tabs>
      <w:bidi w:val="0"/>
      <w:ind w:left="1134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3-12T08:30:00Z</cp:lastPrinted>
  <cp:revision>0</cp:revision>
  <dc:subject/>
  <dc:title/>
</cp:coreProperties>
</file>