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4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GW is the version of Rational Systems, Inc. DOS4G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the WATCOM C/386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condensed from the WATC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XMS manager like HIMEM.SYS avoids most proble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GW parameters are in environment variables DOS4G, DOS16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4G=quiet     - suppresses the DOS4GW startup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[mode] [[@start [- end]] [:size] [^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e] is required on a fe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NEC 98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Fujitsu FMR-60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Hitachi B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OKI if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start [- end]] is required if mode is required o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extended memory in non-standard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ange is the extended memory that DOS4GW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:size] limits the extended memory that DOS4GW us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r other users. DOS4GW run directly under DOS (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...) takes all extended memory unles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options] sel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1 check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2 prevent VCPI initialization. Normally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for a VCPI server and force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S16M=1 @2m-5m      use 3 megabytes starting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gabytes on a NEC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OS16M= :2048        use 2 megabytes of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S16M=:4m ^0x02     use 4 megabytes and don't start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4GVM= [option [#value]] [option [#value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MEM         min memory managed by VMM. 512K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EM         max memory managed by VMM. 4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NAME       \dos4gvm.swp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WAP     default leaves swap file for faster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SIZE    size of virtual memory. 16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S4GVM=MAXMEM#4096 DELETESWAP SWAPNAME#C:\APL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 the performance of protected/read-mode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