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89 1990, Roger K.W. Hui &amp; K.E. I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1992, Iverson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Implementation Status (Version 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Hu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11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rank             &lt;: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tolerance   &lt;: 2^_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size            &lt;  65536 bytes  [PC AT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pace size         &lt;  640 Kbytes   [PC AT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C only]  The command line parameter /s specifies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utput, without the session manager supplied with J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              has ses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/s            standard i/o, no ses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rn Archim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&amp;T 3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system 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VAX (Ultrix and BSD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386/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XT,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386, PC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ISC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PS R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icon Graphics SGI I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 386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 4 (SP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.3   v;.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ersion 2,   1990  8  9 (APL90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sion 2.7, 1990 10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      code size reduc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ives for national u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:  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:            rhematic rules re . and :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cum (gerund from v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con (verb from ger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"v           rank (like u, but has ranks of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&amp;.v       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.            indirect local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:            indirect global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!:2          convert from intern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0        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1          atom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0  8!:1    query/set C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0  9!:1    query/set random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4  9!:5    query/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6  9!:7    query/set box drawing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8  9!:9    query/set error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10 9!:11   query/set ) system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box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prompt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reset        renamed )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rl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script       profile facilit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 ST     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8, 1990 11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:            faster on boxe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      faster on boxe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0          string representatio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3          strin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2 8!:3     removed (replaced by DOS fac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4 8!:5     set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7          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clear        removed (equivalent to  4!:55 (4!:1) 2 3 4 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AT         simplified ses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AT         added command line parameter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9, 1991 2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:            mona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:            mona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            mona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:            dya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         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        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&amp;g f&amp;n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         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bs       n c, v c, c n, c v derive ad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0          WS n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1          WS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2          W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4          W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55         WS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9          (PC AT)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16  8!:17  (Mac) query/set fo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19         (Mac)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intosh     improv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AT         improv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ix        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I          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, 1991 3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         previously spelt 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          previously spelt {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previously spel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             previously spel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:            previously spe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previously spelt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\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\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\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/\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/\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:/\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\.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\.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\.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/\.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/\.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:/\.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~ 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~ 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~ 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:~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.&amp;:k       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    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          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           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          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z:          give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 treated like space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           resizeable Langu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1, 1991 5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 1         replaces  1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 2         replaces  2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 11        translate to ta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11         indexed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12         indexed fil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          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          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          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. v        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2, 1991 6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          previously spelt @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          previously spelt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.            previously spelt &amp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.            ravel items / appe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raze /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.           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: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:            a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        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            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.     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rbs      dynam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1          documentation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3, 1991 6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.            ravel items / appe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frames     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trains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trains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4, 1991 7 15 (APL91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.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       implemented (Appendix A of dictio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, 1991 11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: 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.y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y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.y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^:_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^:_1         linear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^:n          dya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^:v        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:          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:            faster o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.. v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.: v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 11        string 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 12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1,:atom2  produces 2 1$atom1,at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/.           dya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{atom        returns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}            changed; old defn is u@i.@}.@$} : (u@i.@$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"_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:1           replaced by u^: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:4           replaced by 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:5           replaced by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 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!:0          returns _1 on invali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4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10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11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script       replaced by 0!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sscript      replaced by 0!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off          replaced by 0!:55 and Ctr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medes   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station   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           removed onlin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1, 1992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. v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&amp;,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&amp;m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&amp;}.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2          (Mac) file type set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3          (Mac) file type set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12         (Mac) file type set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!.p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      sourc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2, 1992 3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        fixed bug in jge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        numeric input (in w.c)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z.c          enhanced portability in zaco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PC386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script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5, 1992 6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.k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!._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     special case in dyad for integ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: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 .g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 .*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.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:            faster; fixed bug (#:!.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\ 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\.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!.f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    faster; prefix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4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6!:2 y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5.1, 1992 7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            faster dyad 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12         returns adverb if y. not i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5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2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3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: 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: 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@n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f.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 y.         replaced immediately by re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to 9: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s        implemented c1 v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      added SYS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      added SYS_GETT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5.1a, 1992 8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:           fixed bug in ": on real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6, 1992 10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:  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20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21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22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::v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;.n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4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5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!:56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!:0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!:1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/.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: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b.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        implemented 3r4, 3ad90, 3ar1.5708, 3p4, 3x4, 3b12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6.1, 1992 11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        coerced -0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^:g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:            changed C fn headers for derived f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2          fixed bugs in profile, Windows, rank 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3 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4 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5 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2          changed to use maximum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3 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!:55         fixed bug in loc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!:56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} 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          added support for non-standard MAC floating poi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jt.h   added fl (flag) field to struc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r.c    changed 5!:2 to exploit fl 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rl.c   changed 5!:5 to exploit fl 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rt.c   changed 5!:5 to exploit fl in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