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tabs>
          <w:tab w:val="clear" w:pos="720"/>
          <w:tab w:val="left" w:pos="3686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K</w:t>
      </w:r>
      <w:r>
        <w:rPr>
          <w:rFonts w:eastAsia="Liberation Serif" w:cs="Liberation Serif"/>
        </w:rPr>
        <w:t xml:space="preserve"> </w:t>
      </w:r>
      <w:r>
        <w:rPr/>
        <w:t>Auto Page Building</w:t>
      </w:r>
    </w:p>
    <w:p>
      <w:pPr>
        <w:pStyle w:val="Normal"/>
        <w:bidi w:val="0"/>
        <w:jc w:val="left"/>
        <w:rPr/>
      </w:pPr>
      <w:r>
        <w:rPr/>
        <w:t>Use the Build Page feature to automatically build an index type page - the Features page was built using this fun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ick the topic titles from a list gathered either from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DOC_DFN</w:t>
      </w:r>
      <w:r>
        <w:rPr/>
        <w:t xml:space="preserve"> file or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F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DFN_DFN</w:t>
      </w:r>
      <w:r>
        <w:rPr/>
        <w:t xml:space="preserve"> file or use a browse sequence range to define the group of topics then decide to create the page i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O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DOC_DFN</w:t>
      </w:r>
      <w:r>
        <w:rPr/>
        <w:t xml:space="preserve">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F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DFN_DFN</w:t>
      </w:r>
      <w:r>
        <w:rPr/>
        <w:t xml:space="preserve"> fi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7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8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9"/>
        <w:t>K</w:t>
      </w:r>
      <w:r>
        <w:rPr>
          <w:rFonts w:eastAsia="Liberation Serif" w:cs="Liberation Serif"/>
        </w:rPr>
        <w:t xml:space="preserve"> </w:t>
      </w:r>
      <w:r>
        <w:rPr/>
        <w:t>Summary Reports</w:t>
      </w:r>
    </w:p>
    <w:p>
      <w:pPr>
        <w:pStyle w:val="Normal"/>
        <w:bidi w:val="0"/>
        <w:jc w:val="left"/>
        <w:rPr/>
      </w:pPr>
      <w:r>
        <w:rPr/>
        <w:t>Use the Summary Report feature to produce a list of each topic's tile, context Id, browse sequence number, keywords and Id number.  This is VERY useful for debugging or just keeping track of large project fi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S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184"/>
        <w:gridCol w:w="1254"/>
        <w:gridCol w:w="1809"/>
        <w:gridCol w:w="1134"/>
        <w:gridCol w:w="1329"/>
      </w:tblGrid>
      <w:tr>
        <w:trPr/>
        <w:tc>
          <w:tcPr>
            <w:tcW w:w="179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ext I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quen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yword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r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 Numb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inHelp Macro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INHELP_MACRO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inHelp Macros; Macro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00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User Macro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8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USER_MACRO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User Macros; Macro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0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1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2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3"/>
        <w:t>K</w:t>
      </w:r>
      <w:r>
        <w:rPr>
          <w:rFonts w:eastAsia="Liberation Serif" w:cs="Liberation Serif"/>
        </w:rPr>
        <w:t xml:space="preserve"> </w:t>
      </w:r>
      <w:r>
        <w:rPr/>
        <w:t>Compile Current Page</w:t>
      </w:r>
    </w:p>
    <w:p>
      <w:pPr>
        <w:pStyle w:val="Normal"/>
        <w:bidi w:val="0"/>
        <w:jc w:val="left"/>
        <w:rPr/>
      </w:pPr>
      <w:r>
        <w:rPr/>
        <w:t>Use this feature to have a preview of what the page will look like in the compiled help file.  If the page to be defined is a pop-up then a page with the text 'Click Here' is created and clicking on this will display the selected pop-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4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5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6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7"/>
        <w:t>K</w:t>
      </w:r>
      <w:r>
        <w:rPr>
          <w:rFonts w:eastAsia="Liberation Serif" w:cs="Liberation Serif"/>
        </w:rPr>
        <w:t xml:space="preserve"> </w:t>
      </w:r>
      <w:r>
        <w:rPr/>
        <w:t>Compile Project</w:t>
      </w:r>
    </w:p>
    <w:p>
      <w:pPr>
        <w:pStyle w:val="Normal"/>
        <w:bidi w:val="0"/>
        <w:jc w:val="left"/>
        <w:rPr/>
      </w:pPr>
      <w:r>
        <w:rPr/>
        <w:t xml:space="preserve">With just one click on the toolbar or by selecting Tools Compile Project from the menus you can launch the help compiler to compiler the current project'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P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HPJ_DFN</w:t>
      </w:r>
      <w:r>
        <w:rPr/>
        <w:t xml:space="preserve"> file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a Contents page has not been set then you are prompted to select one from a list of available Context I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completion of compilation you are given the option to open the errorlog or to view your newly created masterpie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r>
      <w:r>
        <w:br w:type="page"/>
      </w:r>
    </w:p>
    <w:p>
      <w:pPr>
        <w:pStyle w:val="MainTitles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8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9"/>
        <w:t>$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0"/>
        <w:t>+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1"/>
        <w:t>K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2"/>
        <w:t>!</w:t>
      </w: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Inserting Definitions</w:t>
      </w:r>
    </w:p>
    <w:p>
      <w:pPr>
        <w:pStyle w:val="Normal"/>
        <w:bidi w:val="0"/>
        <w:jc w:val="left"/>
        <w:rPr/>
      </w:pPr>
      <w:r>
        <w:rPr/>
        <w:t xml:space="preserve">Select some text and INSERT DEFINITION.  A context is guessed for the term selected, and you can enter the definition into the Input Box provided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the term has already been defined you can type the Context Id (if the guess is wrong) or search from a list of all available Context Id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a reference already exist for the selected text you can delete the reference, change it, delete the referenced Context Id or bot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5"/>
        <w:t>+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6"/>
        <w:t>!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7"/>
        <w:t>K</w:t>
      </w:r>
      <w:r>
        <w:rPr>
          <w:rFonts w:eastAsia="Liberation Serif" w:cs="Liberation Serif"/>
        </w:rPr>
        <w:t xml:space="preserve"> </w:t>
      </w:r>
      <w:r>
        <w:rPr/>
        <w:t>Inserting Graphics</w:t>
      </w:r>
    </w:p>
    <w:p>
      <w:pPr>
        <w:pStyle w:val="Normal"/>
        <w:bidi w:val="0"/>
        <w:jc w:val="left"/>
        <w:rPr/>
      </w:pPr>
      <w:r>
        <w:rPr/>
        <w:t xml:space="preserve">This uses the common dialog box to select a graphic file to be inserted.  Takes you to the directory specified in the BMROOT section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P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HPJ_DFN</w:t>
      </w:r>
      <w:r>
        <w:rPr/>
        <w:t xml:space="preserve"> file.  The default filter show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R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RB_DFN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H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SHG_DFN</w:t>
      </w:r>
      <w:r>
        <w:rPr/>
        <w:t xml:space="preserve"> files, alternately BMP and WMF can be used as a filter or all files can be display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nce a graphic file has been selected it can be inserted as a referenced file (left, right or with text justified) or as a Bitmap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S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48"/>
        <w:gridCol w:w="3710"/>
      </w:tblGrid>
      <w:tr>
        <w:trPr/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erted Bitmap</w:t>
            </w:r>
          </w:p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enced Hypergraphic</w:t>
            </w:r>
          </w:p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ferenced Bitmap (Not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MRB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/>
              </w:rPr>
              <w:t>MRB_DFN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left"/>
              <w:rPr/>
            </w:pPr>
            <w:r>
              <w:rPr/>
              <w:t>{bmc CH_DEMO.SHG}</w:t>
            </w:r>
          </w:p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0" w:type="dxa"/>
            <w:tcBorders/>
          </w:tcPr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left"/>
              <w:rPr/>
            </w:pPr>
            <w:r>
              <w:rPr/>
              <w:t>{bmc CH_DEMO.BMP}</w:t>
            </w:r>
          </w:p>
          <w:p>
            <w:pPr>
              <w:pStyle w:val="Normal"/>
              <w:tabs>
                <w:tab w:val="clear" w:pos="720"/>
                <w:tab w:val="left" w:pos="2836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</w:t>
      </w:r>
      <w:r>
        <w:rPr/>
        <w:t xml:space="preserve"> WinWord cannot impor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R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RB_DFN</w:t>
      </w:r>
      <w:r>
        <w:rPr/>
        <w:t xml:space="preserve">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H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SHG_DFN</w:t>
      </w:r>
      <w:r>
        <w:rPr/>
        <w:t xml:space="preserve"> files so these can only be referenced. Also that a referenced BMP file can be distorted at different resolu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8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9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0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1"/>
        <w:t>K</w:t>
      </w:r>
      <w:r>
        <w:rPr>
          <w:rFonts w:eastAsia="Liberation Serif" w:cs="Liberation Serif"/>
        </w:rPr>
        <w:t xml:space="preserve"> </w:t>
      </w:r>
      <w:r>
        <w:rPr/>
        <w:t>Viewing the Error File</w:t>
      </w:r>
    </w:p>
    <w:p>
      <w:pPr>
        <w:pStyle w:val="Normal"/>
        <w:bidi w:val="0"/>
        <w:jc w:val="left"/>
        <w:rPr/>
      </w:pPr>
      <w:r>
        <w:rPr/>
        <w:t>After compilation you are given the opportunity to open the error file defined in the ERRORLOG setting of the HPJ 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after compilation you wish to view the error file you may do so by using VIEW ERRORFILE from the men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2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3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4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6"/>
        <w:t>!</w:t>
      </w:r>
      <w:r>
        <w:rPr>
          <w:rFonts w:eastAsia="Liberation Serif" w:cs="Liberation Serif"/>
        </w:rPr>
        <w:t xml:space="preserve"> </w:t>
      </w:r>
      <w:r>
        <w:rPr/>
        <w:t>Inserting Jumps</w:t>
      </w:r>
    </w:p>
    <w:p>
      <w:pPr>
        <w:pStyle w:val="Normal"/>
        <w:bidi w:val="0"/>
        <w:jc w:val="left"/>
        <w:rPr/>
      </w:pPr>
      <w:r>
        <w:rPr/>
        <w:t>Select some text and click on the toolbar or select INSERT JUMP from the men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Context Id is guessed for the link or you are given the option to search from all available Context I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7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8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9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0"/>
        <w:t>K</w:t>
      </w:r>
      <w:r>
        <w:rPr>
          <w:rFonts w:eastAsia="Liberation Serif" w:cs="Liberation Serif"/>
        </w:rPr>
        <w:t xml:space="preserve"> </w:t>
      </w:r>
      <w:r>
        <w:rPr/>
        <w:t>Inserting New Contexts</w:t>
      </w:r>
    </w:p>
    <w:p>
      <w:pPr>
        <w:pStyle w:val="Normal"/>
        <w:bidi w:val="0"/>
        <w:jc w:val="left"/>
        <w:rPr/>
      </w:pPr>
      <w:r>
        <w:rPr/>
        <w:t>Click on the toolbar or INSERT NEW CONTEXT from the men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You are presented with a dialog box to enter all the options for a new context.  Options such as Auto Context, Non-scrolling title are presented as check boxes and are on/off as defined 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fault Context Forma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DEFAULT_CONTEXT_dfn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ll the context details can be entered; Title, Context Id, Browse Sequence number, Keywords, Macros.  These can be entered here or added later using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DIT CURRENT CON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ntext_editing_dfn</w:t>
      </w:r>
      <w:r>
        <w:rPr/>
        <w:t xml:space="preserve"> function.</w:t>
      </w:r>
    </w:p>
    <w:p>
      <w:pPr>
        <w:pStyle w:val="MainTitles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1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2"/>
        <w:t>$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3"/>
        <w:t>+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4"/>
        <w:t>K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 </w:t>
      </w:r>
      <w:r>
        <w:rPr/>
        <w:t>WinHelp Macros</w:t>
      </w:r>
    </w:p>
    <w:p>
      <w:pPr>
        <w:pStyle w:val="Normal"/>
        <w:bidi w:val="0"/>
        <w:jc w:val="left"/>
        <w:rPr/>
      </w:pPr>
      <w:r>
        <w:rPr/>
        <w:t>Build complex WinHelp macros by point-and-click selection of all built in macro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Example:</w:t>
      </w:r>
    </w:p>
    <w:p>
      <w:pPr>
        <w:pStyle w:val="Normal"/>
        <w:bidi w:val="0"/>
        <w:jc w:val="left"/>
        <w:rPr/>
      </w:pPr>
      <w:r>
        <w:rPr/>
        <w:t>Select some text</w:t>
      </w:r>
    </w:p>
    <w:p>
      <w:pPr>
        <w:pStyle w:val="Normal"/>
        <w:bidi w:val="0"/>
        <w:jc w:val="left"/>
        <w:rPr/>
      </w:pPr>
      <w:r>
        <w:rPr/>
        <w:t>Click Insert Macro</w:t>
      </w:r>
    </w:p>
    <w:p>
      <w:pPr>
        <w:pStyle w:val="Normal"/>
        <w:bidi w:val="0"/>
        <w:jc w:val="left"/>
        <w:rPr/>
      </w:pPr>
      <w:r>
        <w:rPr/>
        <w:t xml:space="preserve">Select CreateButton from the list </w:t>
      </w:r>
    </w:p>
    <w:p>
      <w:pPr>
        <w:pStyle w:val="Normal"/>
        <w:bidi w:val="0"/>
        <w:jc w:val="left"/>
        <w:rPr/>
      </w:pPr>
      <w:r>
        <w:rPr/>
        <w:t>In the macro edit window enter the following</w:t>
      </w:r>
    </w:p>
    <w:p>
      <w:pPr>
        <w:pStyle w:val="Normal"/>
        <w:bidi w:val="0"/>
        <w:jc w:val="left"/>
        <w:rPr/>
      </w:pPr>
      <w:r>
        <w:rPr/>
        <w:t>`ButtonId'=`HA_Btn'</w:t>
      </w:r>
    </w:p>
    <w:p>
      <w:pPr>
        <w:pStyle w:val="Normal"/>
        <w:bidi w:val="0"/>
        <w:jc w:val="left"/>
        <w:rPr/>
      </w:pPr>
      <w:r>
        <w:rPr/>
        <w:t>`Name'=`&amp;About'</w:t>
      </w:r>
    </w:p>
    <w:p>
      <w:pPr>
        <w:pStyle w:val="Normal"/>
        <w:bidi w:val="0"/>
        <w:jc w:val="left"/>
        <w:rPr/>
      </w:pPr>
      <w:r>
        <w:rPr/>
        <w:t>"Macro" Click on the Insert Macro button and select About from the list or type About()</w:t>
      </w:r>
    </w:p>
    <w:p>
      <w:pPr>
        <w:pStyle w:val="Normal"/>
        <w:bidi w:val="0"/>
        <w:jc w:val="left"/>
        <w:rPr/>
      </w:pPr>
      <w:r>
        <w:rPr/>
        <w:t>Click done and check that the macro reads CreateButton (`HA_Btn',`About',"About ()")</w:t>
      </w:r>
    </w:p>
    <w:p>
      <w:pPr>
        <w:pStyle w:val="Normal"/>
        <w:bidi w:val="0"/>
        <w:jc w:val="left"/>
        <w:rPr/>
      </w:pPr>
      <w:r>
        <w:rPr/>
        <w:t>Click O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macro is now referenced to the selected text.  You can create a DestroyButton macro in a similar mann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De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!CreateButton (`HA_Btn',`About',"About ()")</w:t>
      </w:r>
      <w:r>
        <w:rPr/>
        <w:tab/>
        <w:tab/>
        <w:t>Creates a button that displays the HELP ABOUT box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Undo De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!DestroyButton (`HA_BTN')</w:t>
      </w:r>
      <w:r>
        <w:rPr/>
        <w:tab/>
        <w:t>Destroys the  butt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5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6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7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8"/>
        <w:t>K</w:t>
      </w:r>
      <w:r>
        <w:rPr>
          <w:rFonts w:eastAsia="Liberation Serif" w:cs="Liberation Serif"/>
        </w:rPr>
        <w:t xml:space="preserve"> </w:t>
      </w:r>
      <w:r>
        <w:rPr/>
        <w:t>User Macros</w:t>
      </w:r>
    </w:p>
    <w:p>
      <w:pPr>
        <w:pStyle w:val="Normal"/>
        <w:bidi w:val="0"/>
        <w:jc w:val="left"/>
        <w:rPr/>
      </w:pPr>
      <w:r>
        <w:rPr/>
        <w:t>Use RegisterRoutine to register external DLL's and then define a user macro to correspond to the new fun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 xml:space="preserve">Example: </w:t>
      </w:r>
    </w:p>
    <w:p>
      <w:pPr>
        <w:pStyle w:val="Normal"/>
        <w:bidi w:val="0"/>
        <w:jc w:val="left"/>
        <w:rPr/>
      </w:pPr>
      <w:r>
        <w:rPr/>
        <w:t>Use Insert Macro to insert the following into the CONFIG section of the HPJ file</w:t>
      </w:r>
    </w:p>
    <w:p>
      <w:pPr>
        <w:pStyle w:val="Normal"/>
        <w:bidi w:val="0"/>
        <w:jc w:val="left"/>
        <w:rPr/>
      </w:pPr>
      <w:r>
        <w:rPr/>
        <w:t>RegisterRoutine("MMSYSTEM","mciExecute","S")</w:t>
      </w:r>
    </w:p>
    <w:p>
      <w:pPr>
        <w:pStyle w:val="Normal"/>
        <w:bidi w:val="0"/>
        <w:jc w:val="left"/>
        <w:rPr/>
      </w:pPr>
      <w:r>
        <w:rPr/>
        <w:t>Use Define User Macro to define the macro</w:t>
      </w:r>
    </w:p>
    <w:p>
      <w:pPr>
        <w:pStyle w:val="Normal"/>
        <w:bidi w:val="0"/>
        <w:jc w:val="left"/>
        <w:rPr/>
      </w:pPr>
      <w:r>
        <w:rPr/>
        <w:t>mciExecute("Command")</w:t>
      </w:r>
    </w:p>
    <w:p>
      <w:pPr>
        <w:pStyle w:val="Normal"/>
        <w:bidi w:val="0"/>
        <w:jc w:val="left"/>
        <w:rPr/>
      </w:pPr>
      <w:r>
        <w:rPr/>
        <w:t>Select the text required and Insert Macro - mciExecute("Sound SystemStart")</w:t>
      </w:r>
    </w:p>
    <w:p>
      <w:pPr>
        <w:pStyle w:val="Normal"/>
        <w:bidi w:val="0"/>
        <w:jc w:val="left"/>
        <w:rPr/>
      </w:pPr>
      <w:r>
        <w:rPr/>
        <w:t>or if no text is selected the macro will be added to the CONFIG section of the HPJ 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De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!mciExecute ("sound SystemStart")</w:t>
      </w:r>
      <w:r>
        <w:rPr/>
        <w:tab/>
        <w:t>Plays the sound file associated with System start u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will play the system sound associated with System Start (This will not work unless you have a suitable driver installe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9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0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1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2"/>
        <w:t>K</w:t>
      </w:r>
      <w:r>
        <w:rPr>
          <w:rFonts w:eastAsia="Liberation Serif" w:cs="Liberation Serif"/>
        </w:rPr>
        <w:t xml:space="preserve"> </w:t>
      </w:r>
      <w:r>
        <w:rPr/>
        <w:t>Secondary Windows</w:t>
      </w:r>
    </w:p>
    <w:p>
      <w:pPr>
        <w:pStyle w:val="Normal"/>
        <w:bidi w:val="0"/>
        <w:jc w:val="left"/>
        <w:rPr/>
      </w:pPr>
      <w:r>
        <w:rPr/>
        <w:t>Use the Edit HPJ [Windows] function to create a secondary window, use the default settings or set your ow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Example:</w:t>
      </w:r>
    </w:p>
    <w:p>
      <w:pPr>
        <w:pStyle w:val="Normal"/>
        <w:bidi w:val="0"/>
        <w:jc w:val="left"/>
        <w:rPr/>
      </w:pPr>
      <w:r>
        <w:rPr/>
        <w:t>Edit HPJ [Windows]</w:t>
      </w:r>
    </w:p>
    <w:p>
      <w:pPr>
        <w:pStyle w:val="Normal"/>
        <w:bidi w:val="0"/>
        <w:jc w:val="left"/>
        <w:rPr/>
      </w:pPr>
      <w:r>
        <w:rPr/>
        <w:t>Window Name=W2_WND</w:t>
      </w:r>
    </w:p>
    <w:p>
      <w:pPr>
        <w:pStyle w:val="Normal"/>
        <w:bidi w:val="0"/>
        <w:jc w:val="left"/>
        <w:rPr/>
      </w:pPr>
      <w:r>
        <w:rPr/>
        <w:t>Caption=Secondary Window</w:t>
      </w:r>
    </w:p>
    <w:p>
      <w:pPr>
        <w:pStyle w:val="Normal"/>
        <w:bidi w:val="0"/>
        <w:jc w:val="left"/>
        <w:rPr/>
      </w:pPr>
      <w:r>
        <w:rPr/>
        <w:t>accept the defaults</w:t>
      </w:r>
    </w:p>
    <w:p>
      <w:pPr>
        <w:pStyle w:val="Normal"/>
        <w:bidi w:val="0"/>
        <w:jc w:val="left"/>
        <w:rPr/>
      </w:pPr>
      <w:r>
        <w:rPr/>
        <w:t>Select some text</w:t>
      </w:r>
    </w:p>
    <w:p>
      <w:pPr>
        <w:pStyle w:val="Normal"/>
        <w:bidi w:val="0"/>
        <w:jc w:val="left"/>
        <w:rPr/>
      </w:pPr>
      <w:r>
        <w:rPr/>
        <w:t>Insert Jump</w:t>
      </w:r>
    </w:p>
    <w:p>
      <w:pPr>
        <w:pStyle w:val="Normal"/>
        <w:bidi w:val="0"/>
        <w:jc w:val="left"/>
        <w:rPr/>
      </w:pPr>
      <w:r>
        <w:rPr/>
        <w:t>SW_DEMO&gt;W2_W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De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SW_DEMO&gt;W2_WND</w:t>
      </w:r>
      <w:r>
        <w:rPr/>
        <w:tab/>
        <w:tab/>
        <w:t>Creates a secondary window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Undo De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REATEHELP!_V2&gt;F_WND</w:t>
      </w:r>
      <w:r>
        <w:rPr/>
        <w:tab/>
        <w:t>Reopens features window</w:t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4"/>
        <w:t>$</w:t>
      </w:r>
      <w:r>
        <w:rPr>
          <w:rFonts w:eastAsia="Liberation Serif" w:cs="Liberation Serif"/>
        </w:rPr>
        <w:t xml:space="preserve"> </w:t>
      </w:r>
      <w:r>
        <w:rPr/>
        <w:t>CreateHelp! v2 Fea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Auto Page Build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Build_Page&gt;Ma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Compiling the Proj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MPILE_PROJECT&gt;Ma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ntext Edi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NTEXT_EDITING_DF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fault Context Forma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DEFAULT_CONTEXT_DF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inding and referencing Jumps and Defini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FINDING_AND_DF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PJ Config S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HPJ_CONFIG_DF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PJ Files S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u w:val="single"/>
        </w:rPr>
        <w:t>HPJ_FILES_DF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PJ Map Section (Header File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HPJ_MAP_DF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PJ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HPJ_OPTIONS_DF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Inserting Defini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NSERTING_DEFINITIONS&gt;Ma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Inserting Graphic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NSERTING_GRAPHICS&gt;Ma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Inserting Jum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NSERTING_JUMPS&gt;Ma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serting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NSERTING_MACROS_DF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Inserting New Contex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NSERTING_NEW&gt;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inting Source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u w:val="single"/>
        </w:rPr>
        <w:t>PRINTING_SOURCE_DF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oject Pre-Compil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PROJECT_PRE_DF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Secondary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u w:val="double"/>
        </w:rPr>
        <w:t>SECONDARY_WINDOWS&gt;Ma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Summary Repor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SUMMARY_REPORTS&gt;Ma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User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USER_MACROS&gt;Ma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Viewing the Current P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MPILE_CURRENT&gt;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Viewing the Error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u w:val="double"/>
        </w:rPr>
        <w:t>VIEWING_EF&gt;Mai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WinHelp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WINHELP_MACROS&gt;Ma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5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6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7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8"/>
        <w:t>K</w:t>
      </w:r>
      <w:r>
        <w:rPr>
          <w:rFonts w:eastAsia="Liberation Serif" w:cs="Liberation Serif"/>
        </w:rPr>
        <w:t xml:space="preserve"> </w:t>
      </w:r>
      <w:r>
        <w:rPr/>
        <w:t>Obtaining CreateHelp! v2</w:t>
      </w:r>
    </w:p>
    <w:p>
      <w:pPr>
        <w:pStyle w:val="Normal"/>
        <w:bidi w:val="0"/>
        <w:jc w:val="left"/>
        <w:rPr/>
      </w:pPr>
      <w:r>
        <w:rPr/>
        <w:t>CreateHelp! version 2 will be available from May 4th 199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fter this date it should be available from the following sources a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H2xx.ZI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H2XX.ZIP_DF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Serve:</w:t>
      </w:r>
      <w:r>
        <w:rPr/>
        <w:tab/>
        <w:t>MSBASIC</w:t>
      </w:r>
    </w:p>
    <w:p>
      <w:pPr>
        <w:pStyle w:val="Normal"/>
        <w:bidi w:val="0"/>
        <w:jc w:val="left"/>
        <w:rPr/>
      </w:pPr>
      <w:r>
        <w:rPr/>
        <w:tab/>
        <w:tab/>
        <w:t>WINSDK</w:t>
      </w:r>
    </w:p>
    <w:p>
      <w:pPr>
        <w:pStyle w:val="Normal"/>
        <w:bidi w:val="0"/>
        <w:jc w:val="left"/>
        <w:rPr/>
      </w:pPr>
      <w:r>
        <w:rPr/>
        <w:tab/>
        <w:tab/>
        <w:t>MSWORD</w:t>
      </w:r>
    </w:p>
    <w:p>
      <w:pPr>
        <w:pStyle w:val="Normal"/>
        <w:bidi w:val="0"/>
        <w:jc w:val="left"/>
        <w:rPr/>
      </w:pPr>
      <w:r>
        <w:rPr/>
        <w:tab/>
        <w:tab/>
        <w:t>UKSH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lic Software Libra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link Information eXchan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d most respectable BBSs and Shareware librar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eateHelp! is shareware.  You are given a 30 day evaluation period.  Thereafter if you continue to use it you must regis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egistration is $40, available by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CompuServe, GO SWREG, product 791</w:t>
      </w:r>
    </w:p>
    <w:p>
      <w:pPr>
        <w:pStyle w:val="Normal"/>
        <w:bidi w:val="0"/>
        <w:jc w:val="left"/>
        <w:rPr/>
      </w:pPr>
      <w:r>
        <w:rPr/>
        <w:t xml:space="preserve">Cheque or Postal Order to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auth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ntacting_the</w:t>
      </w:r>
    </w:p>
    <w:p>
      <w:pPr>
        <w:pStyle w:val="Normal"/>
        <w:bidi w:val="0"/>
        <w:jc w:val="left"/>
        <w:rPr/>
      </w:pPr>
      <w:r>
        <w:rPr/>
        <w:t>Visa/Master Card by arrange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9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0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1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2"/>
        <w:t>K</w:t>
      </w:r>
      <w:r>
        <w:rPr>
          <w:rFonts w:eastAsia="Liberation Serif" w:cs="Liberation Serif"/>
        </w:rPr>
        <w:t xml:space="preserve"> </w:t>
      </w:r>
      <w:r>
        <w:rPr/>
        <w:t>Contacting the Author</w:t>
      </w:r>
    </w:p>
    <w:p>
      <w:pPr>
        <w:pStyle w:val="Normal"/>
        <w:bidi w:val="0"/>
        <w:jc w:val="left"/>
        <w:rPr/>
      </w:pPr>
      <w:r>
        <w:rPr/>
        <w:t>If you have problems obtaining your copy of CreateHelp! or have any other queries, contac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ic Barnes</w:t>
      </w:r>
    </w:p>
    <w:p>
      <w:pPr>
        <w:pStyle w:val="Normal"/>
        <w:bidi w:val="0"/>
        <w:jc w:val="left"/>
        <w:rPr/>
      </w:pPr>
      <w:r>
        <w:rPr/>
        <w:t>CHC Software</w:t>
      </w:r>
    </w:p>
    <w:p>
      <w:pPr>
        <w:pStyle w:val="Normal"/>
        <w:bidi w:val="0"/>
        <w:jc w:val="left"/>
        <w:rPr/>
      </w:pPr>
      <w:r>
        <w:rPr/>
        <w:t>27 West Park</w:t>
      </w:r>
    </w:p>
    <w:p>
      <w:pPr>
        <w:pStyle w:val="Normal"/>
        <w:bidi w:val="0"/>
        <w:jc w:val="left"/>
        <w:rPr/>
      </w:pPr>
      <w:r>
        <w:rPr/>
        <w:t>London SE9 4RZ</w:t>
      </w:r>
    </w:p>
    <w:p>
      <w:pPr>
        <w:pStyle w:val="Normal"/>
        <w:bidi w:val="0"/>
        <w:jc w:val="left"/>
        <w:rPr/>
      </w:pPr>
      <w:r>
        <w:rPr/>
        <w:t>ENGLA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r by eMail to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ic Barnes @ CompuServe 100111,3452</w:t>
      </w:r>
    </w:p>
    <w:p>
      <w:pPr>
        <w:pStyle w:val="MainTitles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MainTitles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5"/>
        <w:t>+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6"/>
        <w:t>K</w:t>
      </w:r>
      <w:r>
        <w:rPr>
          <w:rFonts w:eastAsia="Liberation Serif" w:cs="Liberation Serif"/>
        </w:rPr>
        <w:t xml:space="preserve"> </w:t>
      </w:r>
      <w:r>
        <w:rPr/>
        <w:t>Cont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reateHelp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REATEHELP!_DFN</w:t>
      </w:r>
      <w:r>
        <w:rPr/>
        <w:t xml:space="preserve"> was born out of the need for a good, easy to use help file authoring tool.  There are other tools available, but the good ones are very expensive, and the cheap ones aren't very good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reateHelp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REATEHELP!_DFN</w:t>
      </w:r>
      <w:r>
        <w:rPr/>
        <w:t xml:space="preserve"> is intended to fill that ga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double"/>
        </w:rPr>
        <w:t>CreateHelp! v2 feat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8"/>
          <w:szCs w:val="28"/>
        </w:rPr>
        <w:t>CREATEHELP!_V2&gt;F_W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double"/>
        </w:rPr>
        <w:t>Obtaining CreateHelp! v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8"/>
          <w:szCs w:val="28"/>
        </w:rPr>
        <w:t>OBTAINING_CREATEHELP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double"/>
        </w:rPr>
        <w:t>Contacting the Auth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8"/>
          <w:szCs w:val="28"/>
        </w:rPr>
        <w:t>CONTACTING_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 xml:space="preserve">This file contains a demo of all the features supported in CreateHelp! v2.  The source files are included 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H2xx.ZI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H2XX.ZIP_DFN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eateHelp! is Copyright © Nic Barnes 199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uild_Page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uto Page Building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00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uto Page Building; Build Page;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UMMARY_REPORTS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ummary Reports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70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ummary Reports; Reports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PILE_CURRENT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pile Current Page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90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mpile Current Page; View Page; Current Page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PILE_PROJECT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pile Project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10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mpile Project;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SERTING_DEFINITIONS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serting Definitions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20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serting Definitions; Definitions; Pop-ups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t>!</w:t>
      </w:r>
      <w:r>
        <w:rPr/>
        <w:t xml:space="preserve"> </w:t>
      </w:r>
      <w:r>
        <w:rPr/>
        <w:t>IfThen (IsMark(`Maxed'),"DestroyButton(`Rest_btn'); PositionWindow (400,0,623,1023,1,`Main'); DeleteMark(`Maxed')")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SERTING_GRAPHICS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serting Graphics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30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t>!</w:t>
      </w:r>
      <w:r>
        <w:rPr/>
        <w:t xml:space="preserve"> </w:t>
      </w:r>
      <w:r>
        <w:rPr/>
        <w:t>SaveMark ("Maxed"); PositionWindow (400,400,623,1023,3,`Main'); CreateButton(`Rest_Btn',`&amp;Restore', "DestroyButton (`Rest_Btn'); PositionWindow (400,0,623,1023,1,`Main'); DeleteMark(`Maxed')")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serting Graphics; Graphics; Pictures; Bitmaps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VIEWING_EF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ewing the Error File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600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iewing the Error File; Errorlog</w:t>
      </w:r>
    </w:p>
  </w:footnote>
  <w:footnote w:id="32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SERTING_JUMPS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serting Jumps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40</w:t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serting Jumps; Jumps</w:t>
      </w:r>
    </w:p>
  </w:footnote>
  <w:footnote w:id="36">
    <w:p>
      <w:pPr>
        <w:pStyle w:val="Footnote"/>
        <w:bidi w:val="0"/>
        <w:jc w:val="left"/>
        <w:rPr/>
      </w:pPr>
      <w:r>
        <w:rPr>
          <w:rStyle w:val="FootnoteCharacters"/>
        </w:rPr>
        <w:t>!</w:t>
      </w:r>
      <w:r>
        <w:rPr/>
        <w:t xml:space="preserve"> </w:t>
      </w:r>
      <w:r>
        <w:rPr/>
        <w:t>IfThen (IsMark(`Maxed'),"DestroyButton(`Rest_btn'); PositionWindow (400,0,623,1023,1,`Main'); DeleteMark(`Maxed')")</w:t>
      </w:r>
    </w:p>
  </w:footnote>
  <w:footnote w:id="3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SERTING_NEW</w:t>
      </w:r>
    </w:p>
  </w:footnote>
  <w:footnote w:id="38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serting New Context</w:t>
      </w:r>
    </w:p>
  </w:footnote>
  <w:footnote w:id="39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50</w:t>
      </w:r>
    </w:p>
  </w:footnote>
  <w:footnote w:id="40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serting New Context; Contexts; Topics; Pages</w:t>
      </w:r>
    </w:p>
  </w:footnote>
  <w:footnote w:id="41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winhelp_macros</w:t>
      </w:r>
    </w:p>
  </w:footnote>
  <w:footnote w:id="42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inHelp Macros</w:t>
      </w:r>
    </w:p>
  </w:footnote>
  <w:footnote w:id="43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610</w:t>
      </w:r>
    </w:p>
  </w:footnote>
  <w:footnote w:id="44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inHelp Macros; Macros</w:t>
      </w:r>
    </w:p>
  </w:footnote>
  <w:footnote w:id="4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SER_MACROS</w:t>
      </w:r>
    </w:p>
  </w:footnote>
  <w:footnote w:id="46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ser Macros</w:t>
      </w:r>
    </w:p>
  </w:footnote>
  <w:footnote w:id="47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80</w:t>
      </w:r>
    </w:p>
  </w:footnote>
  <w:footnote w:id="48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User Macros; Macros</w:t>
      </w:r>
    </w:p>
  </w:footnote>
  <w:footnote w:id="4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CONDARY_WINDOWS</w:t>
      </w:r>
    </w:p>
  </w:footnote>
  <w:footnote w:id="50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condary Windows</w:t>
      </w:r>
    </w:p>
  </w:footnote>
  <w:footnote w:id="51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features:560</w:t>
      </w:r>
    </w:p>
  </w:footnote>
  <w:footnote w:id="52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condary Windows; Windows</w:t>
      </w:r>
    </w:p>
  </w:footnote>
  <w:footnote w:id="5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REATEHELP!_V2</w:t>
      </w:r>
    </w:p>
  </w:footnote>
  <w:footnote w:id="5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reateHelp! v2 Features</w:t>
      </w:r>
    </w:p>
  </w:footnote>
  <w:footnote w:id="5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BTAINING_CREATEHELP!</w:t>
      </w:r>
    </w:p>
  </w:footnote>
  <w:footnote w:id="56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btaining CreateHelp! v2</w:t>
      </w:r>
    </w:p>
  </w:footnote>
  <w:footnote w:id="57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200</w:t>
      </w:r>
    </w:p>
  </w:footnote>
  <w:footnote w:id="58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btaining CreateHelp! v2; CreateHelp!</w:t>
      </w:r>
    </w:p>
  </w:footnote>
  <w:footnote w:id="5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NTACTING_THE</w:t>
      </w:r>
    </w:p>
  </w:footnote>
  <w:footnote w:id="60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ntacting the Author</w:t>
      </w:r>
    </w:p>
  </w:footnote>
  <w:footnote w:id="61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300</w:t>
      </w:r>
    </w:p>
  </w:footnote>
  <w:footnote w:id="62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ntacting the Author; Author; Nic Barnes - The author</w:t>
      </w:r>
    </w:p>
  </w:footnote>
  <w:footnote w:id="6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NTENTS</w:t>
      </w:r>
    </w:p>
  </w:footnote>
  <w:footnote w:id="6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ntents</w:t>
      </w:r>
    </w:p>
  </w:footnote>
  <w:footnote w:id="65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000</w:t>
      </w:r>
    </w:p>
  </w:footnote>
  <w:footnote w:id="66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ntents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ainTitl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finitionTitl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efinition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MainTitles">
    <w:name w:val="Main Titles"/>
    <w:basedOn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DefinitionTitles">
    <w:name w:val="Definition Titles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Body">
    <w:name w:val="Definition Body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