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rote this program mainly out of frustration with other print progra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 my system.  The problem is that I would like to be able to prin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background.  I don't like DOS's PRINT because it is fla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crashes, and it installs itself permanently and tak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isn't needed.  Being a fan of the DESQview multitasking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 could print files in the background on it by simply running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ckground DOS task.  But no!  Whenever a task starts printing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"freeze", so I can't do anything else with the computer whil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printing.  So being the kind of brain-damaged soul who solve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lex solutions, I wrote my own print program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printer port, bypassing DOS and BIOS.  Thus it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, even running in the background under DESQview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shell).  It can print one file, or a set of files who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in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[options] filename       to print on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 [options] @filename      to print a set of files whose nam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file (a simple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name per line).  "@" files can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.e. a "@" file can specify "@" fil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 prints a formfeed aft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#   tells QP which parallel port to print to (i.e. -l2 f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T1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written in Turbo C) is included so you can laugh 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ck of) programming style.  I compiled it using the "tiny" memory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d QP.COM with DOS's EXE2B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ob Epps  (GEnie mail address R.EPP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