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     XXX     X      XX   XXX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X      X      X     X  X  X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X      X      X     X  X  X  X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X      X  XX  X     X  X  XX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X  X   X      X  X  X  X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    XXX       XXXX   XX   X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ELOPE PRINTING ON THE DES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 is a program designed to print envelopes on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rinters.  With it you can keep up to 250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each of several multiple databas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displayed on the screen, and searched.  With DJLO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printing of your return address of up to fiv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ment (margins) of the address portion of the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keep up to six different return addresses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mong them. The program supports DeskJet font cartrid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nts.  The ability of the user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many purposes (e.g., family, business, pers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interface make this program ideal for use by all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Version 4.0 also scans your addresses for five- or 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Zip codes, and prints the PostNet barcode ab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stal Service approv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!  ==&gt;    * All-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0      * Easy-to-use installation program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ultiple return addr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utomatic printing of PostNet bar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r 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   IBM PC, XT, AT or compatible compu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e floppy disk drive (hard disk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kJet, DeskJet+, Deskjet 500 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00C printer (550C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l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#10 business size envelopes (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to experiment with oth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envelopes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had excellent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"x9" envelopes without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List:    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OPE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OPE.ICO - An icon fi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OPE.PIF - A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or using DJL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JLOPE.DOC (this fil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ation for using DJ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STRUCTIONS FOR EXPERIENCED PC/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 is very easy to use for everyone.  If you are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gram a "Test Drive" without wading through a lo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JLOPE FROM A FLOPPY DISK: Ensure that the disk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as the program creates several files upon loading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ing the DJLOPE.EXE file in drive A or B,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 and enter DJLOPE at the A&gt; or B&gt;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JLOPE FROM YOUR HARD DRIVE: Copy the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above to your hard drive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on your hard drive (named DJLOPE)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.EXE and related files.  The program will cre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on first executing. Type DJLOPE to loa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asks if you would like to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registration easy as filling in a few blanks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in the mail).  Press '$' to print the form,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Drive the program.  When the Main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key will allow you to access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will probably want to configure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rst, followed by typing in some address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nvelope.  This documentation is organiz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choices are liste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NOVICE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are encouraged to print out this documentation as an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ing how to use this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JLOPE.DOC' file is on a floppy disk in Drive A, at an 'A: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'COPY DJLOPE.DOC LPT1:' and press the [ENTER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ocumentation to your DeskJet (assuming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printer port LPT1:. If connected to LPT2: or LPT3: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according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 can be run from either a floppy disk or a hard disk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by the program: DJLOPE.CFG (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configuration information for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DDR.FIL (will contain your return address inform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LST (the default database that is creat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, and RETADDR.LST, the database that will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choices.  Thes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JLOP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JLOPE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floppy disk is not write protected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les on the disk).  If the disk is 5-1/4", b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ab stuck over the notch on the top of your disket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 3-1/2" size, look at the underside of the disk (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hub will be visible . . . hold the disk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metal part is at the bottom of the disk)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square window at the upper left corner is close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't see through the hole). To run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, place the disk containing the DJLOPE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r Drive B. Log on to that drive by typing its let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:), then press the ENTER key. Now type DJ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, the program will load and display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king you if you want to print a registration fo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Printing the form now will make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ease as filling out the form and dropping i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.  To print the form, Press the '$' key.  To '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 DJLOPE without printing the form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JLOPE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a hard disk, first 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JLOPE on your hard disk to hold the programs fil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  You should be at a DOS prompt on the drive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LOPE installation.  For instance, if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Drive C, type 'C:'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typing 'CD\' and press [ENTER]. 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on Drive C, you should now see 'C:\&gt;' as your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prompt, please type 'PROMPT $P$G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ENTER]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'MD DJLOPE' at your C:\&gt; prompt, then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makes a subdirectory (storage area) called DJLO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urrently on a floppy disk, place tha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r Drive B.  We will assume that the disk drive is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.  Then, log on to the floppy drive by typing 'A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[ENTER] key.  Your prompt should now be "A:\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DIR' and press [ENTER].  You will see a list of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 Look for a file called 'DJLOPE.EXE'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ed on your screen, you should also 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"Packing List" above.  Copy the fil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yping 'COPY DJLOPE.* C:\DJLOPE' and press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all goes well, DOS will report that fou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If there is an error message, re-read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you are spelling everything correctly.  DO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ing of mis-spelled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you type DIR as instructed above,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.EXE file, look for a subdirectory called DJLOP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screen similar to a file listing, bu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DIR&gt;' after the DJLOPE name.  If you see this type of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directories.  Do so by typing 'CD DJLO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[ENTER] key.  Now, typing 'DIR' and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the four file names as listed in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Copy the files to your hard drive by typing '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.* C:\DJLOPE' and press the [ENTER] key.  DO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r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e program from a bulletin board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compressed file may be in a sub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ather than on a floppy disk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use the 'MD DJLOPE' command as instructed abov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directory containing the DJLOPE files.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e files are in a subdirectory called COMMPR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  Type 'CD \COMMPROG' and press [ENTER].  Next, type '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*.*' and press [ENTER] to confirm that you are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r should see the names of four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Packing List above).  Copy these files into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JLOPE subdirectory by typing 'COPY DJLOPE*.* C:\DJLO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  DOS should report '4 files copied.' 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JLOPE directory by typing 'CD \DJLOPE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Now go to the section below titled "RUNNING DJLO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JLOPE UNDE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 will also run as a DOS application under Windows 3.x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your Windows manual for add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n Icon file (DJLOPE.ICO) an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LOPE.PIF) is included in this archive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following the Windows instructions for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.  DJLOPE is normally well-behaved in the DO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ind a conflict with Windows, please rea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PIF files and configure the supplied DJLOPE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o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JLOPE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 from your hard drive, log on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JLOPE.EXE file.  Assuming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files to your Drive C and DJLOPE subdirectory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&gt; prompt, type 'C:' and press [ENTER].  Then type 'CD DJLO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  Now type 'DJLOPE' and press [ENTER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into memory and display the Main 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JLO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of the documentation explain ea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Menu in the order it appears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However, if you are using DJLOPE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prefer to configure (customize)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. See the "Configur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NEW NAM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' to add names to your address list. 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DJLOPE will create a databas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LST for you and default to that file (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atabase in the bottom left corner of 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names to it at this time, or create a new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choice of names. If you choose to ad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LST (the default), you will be presented with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consists of five lines.  Type the name, addres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ZIP code for each record, pressing [ENTER]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  To leave a line blank, press [ENTER]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Enter this information exactly as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envelope.  If your address is only three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ess [ENTER] at the beginning of Line 4 and Lin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 (as does the Post Office) will expect the Zip cod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ast line of the address in ord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Net barcode.  If there is no five- or nine-digit Zip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ast line of the address, DJLOPE will not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Net barcode.  A nine-digit Zip code must have a hyph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digits and the last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yped the five lines, you will be prompted '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rect? [Y/N].'  If it is correct, press 'Y'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change) a line, press 'N' to make corrections.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ed will be displayed (with line numbers).  Pr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 to edit, and retype the entire line 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  When you have completed corrections,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ecord is entered, you will be offered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Choosing 'E' will allow you to enter mor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Choosing 'P' will allow you to print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the record you just entered (see choice P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M'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 contained in the current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data entry screen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if you attempt to add more than 250 records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lease open (create) a new database if you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before adding too many records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PRINT AN ENVELOPE WITHOUT SAV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Q' at the Main Menu will allow you to print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addres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simulate an envelope. Type each lin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 appear on the envelope, pressing [ENTER]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en you have completed the five lines (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line), you will be prompted to continue, or mak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he address, press 'P'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nvelope face down on the printer tray, snug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ollers.  Then press the two LOAD keys on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nel to load the envelope int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print the envelope. Press 'Q' to abor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 To eject an envelope that has been loa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ed, press the 'RESET' key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 ENVELOPE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envelope from a record previousl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press 'P' at the Main Menu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t this prompt allows you to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ne at a time, in the order they were fir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database for a particular record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 of DJLOPE.  You can type in any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teria) you wish: Name, street, ZIP code, state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regard to upper or lower case.  You can ev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name or part of a city and DJLOPE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t finds, one at a time.  The first recor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P' will print the record displayed, 'E'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delete the record, 'S' will skip this recor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cord to match your criteria, 'M'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P', you may enter an optional ATTN: lin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to print the envelope.  Pressing [ENTER]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envelope face down in the printers tray, the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press any key to print, or 'Q' to abor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deleting records can be done by choosing 'E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Search for the record you wish to edit or de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earch criteria of your choice as described unde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record will be displayed on your screen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ceded by a number.  Press the desired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line.  Retype the entire line, then press [ENTER]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record, press 'D'.  Press 'X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 ALL RECORD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N' at the Main Menu will allow you to print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o the printer.  Be sure the print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oaded with paper before making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DISPLAY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records (six at a time) on your screen, choos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display six records at a time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base.  The name of the database in 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recor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anning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forward..........Press PG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backward.........Press 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Main Menu.........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cord..........Press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CAPS LOCK key indicator light is off whe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F4 to print a record,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number to print.  Type the number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NFIGURE DJ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" from the Main Menu will allow you to configure DJ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ameters suited for your use, as well as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paramete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atabases from this menu or from the Main Men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to use to change the current database, see D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kJet is equipped with Hewlett-Packard font cart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a DeskJet 500 or 500C, you may selec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. The currently selected fon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font is the internal Courier font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 selection, press the lett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you wish to use. This font will become the defaul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ssions of DJLOPE until you change it. DeskJet 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the I or G option for those internal fonts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the Main Menu after selecting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reate your return addres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the res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 supports using up to six return addresses. The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treated like a regular address databas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in a database created by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DD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return address(s), first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DDR.LST the current database.  (See D-CHANGE DATABAS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 This database can contain from one to six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with DJ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a return address database,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current database and press "R" a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onfigure the use of your return address by DJ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display the current return address in use (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f you have not created a return address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oggle the printing of your return address on or off (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N for no printing).  This is handy if you sometim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with a pre-printed return address.  The statu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always displayed at the bottom of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o print your return address in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end-to address.  Pressing "R" (the initial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regular size, "S" chooses a small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A" will cycle you through up to six return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ready created and stored in the RETADDR.LS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 address you wish to prin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"X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made in this menu will be saved as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ssion of DJ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P" at the Configuration Menu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configuration for DJ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s '1' for LPT1: (the default), press '2' for LPT2: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'3' for LPT3:.  You choice will become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DJLOP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ADDRESS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'M' at the Configuration Menu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for the address.  The program defaults at a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inches and a top margin of 2.2 inches.  The current mar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tatus line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position the address prints from the lef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press 'L', then the number of inches (to the nearest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h) from the left of the envelope where you wis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he position the address prints from the top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press 'T', then the number of inches from 1.0 to 5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10th of an inch) from the top of the envelop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begin.  A value larger than 2.5 will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roperly on a standard #10 business size envelop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ful, however, when printing larger envelopes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send out registered copies of the program in 6" x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using a left margin of 5 in. and a top margin of 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setting that will not print a #10 busine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correctly, you will see a warning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will work for larger envelopes, howev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se large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to these settings will beco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until you choos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OSTNET BAR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B' will toggle the printing of the PostNet bar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elope. The current state of this toggle i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at the bottom of the screen. If "BAR"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s will print, otherwise the barcodes 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X' from the Configuration Menu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 now supports the use of multiple databas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is feature will allow you to keep separ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iends, clients, Christmas card list, etc.) in uniq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urrent directory (where the DJLOP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 are displayed on your screen.  To select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 new one, type a filename of up to eight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type an extension.  DJLOPE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ST. To stay in the current database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atabases, type the name of the database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 extension) and press ENTER. You can immediate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new database, or add, delete or ed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atabase is currently in use when you exit DJLO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the database in use the next time you load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only files with a .LST extens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use this convention in naming new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ll be displayed each time you want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X' at the Main Menu will return you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end your DJLOP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further enhancement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on CompuServe (75160,2530)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SUPPORT YOUR LOC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useful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4.9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gister your copy so I can notify you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s well as encourage me to write addition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DeskJet prin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is form (or the form printed by the program)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, and you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disk (please specify size) and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as well as six months of fre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CompuServe Information Service Email (75160,25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OPE, the fee to upgrade to Version 4.0 is $7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.EXE - An Envelope Printer and Database for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me informed of updates and enhancements.  M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(Registered users of a previous version: Upgrad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95)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 STATE: 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( ) GEnie    ( ) CompuServe   ( ) Oth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( ) 5 1/4" disk    ( )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      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CIS 75160,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704/525-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. Individual programs di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--some request registration while others require 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ximum trial period.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oney-back guarantee--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JLOPE must accept this disclaimer of warranty: "DJL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DJL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OP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JLOPE and continue to use DJLOPE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you must make a registration payment of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rry M. Johnson. The $14.95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DJLOP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LOP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M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DJLOP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erry M. Johnso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DJLOPE immediately (However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Johnson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-to-date with the latest version of DJLOP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DJLOPE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DJLOPE syste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M. Johns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Valley Stre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2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/525-1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skJet utility programs you will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CHECK - A check printing program for the Deskjet family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(personal or business size), keeps a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checks you print, fully configurable fo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placement on any size check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HPPER Library 5 of CompuServe as DJCHEK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LEEVE- A program designed to print storage sleeves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. Just slip a floppy (3 1/2" or 5 1/4")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, and your printer will produce a slee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ll the file names, dates, and siz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 of your floppy. Just cut out and t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ps, and you have a neat storage slee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writing many tiny filenames on a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HPPER Library 5 of CompuServe as SLEEV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the author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