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MENU 2.1 / Single User Edi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free software. This license allows you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without charge for a period of 20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 software after the 20 day evaluation period a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.  When payment is received, you will receive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be entitled to receive the latest copy of WinMenu Sing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WINMENU single user edition is just US$20.00 . You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this form. You may also register online and charge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ccount. GO SWREG (reg.id# 11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by check or money order (in US funds)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icky Fre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73 Bell Have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dale, GA 3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iskette size(s) that are acceptabl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5.25" 360KB   ___ 3.5" 7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____________________   COMPUSERVE ID#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get WINMENU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y Freyre, the author of WinMenu, hereby disclaims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is software, whether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The author wi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, consequential, indirect or similar damage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 or any other reason even if the author or an ag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has been advised of the possibility of such damage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the author's liability for any damages ever exceed the pric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icense to use the software, regardless of the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.  The person using the software bears all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