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ISIO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leased to the general public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ATTACH and DETACH capabilitie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in and out of any available ser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xed problem with TRUSTEE ASSIGNMENT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stee assignments for users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tegrated the Netware Client SDK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and important change. 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K provides compatibility for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x, 3.x, and 4.x, as well as support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Userlist WILL run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r VLM.EXE, and will recogniz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rvers.  The program WILL NOT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s (such as login scripts and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) for Netware 4.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ies are being evalua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he Netware Client SDK does not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ct access level to the binde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may return an error of 'No Such 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return an error of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ity'.  This is only a problem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program that does not hav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ce, but wants to look at an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Equivalences or 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ovide ability to display all us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ndery of a file server,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ovide ability to display either a user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nd time or network address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used with nod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